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5.05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змісту електронної петиції «Регулювання чисельності безпритульних собак у місті: заклик до дій» (автор Лук'янов  Є.Д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5-05T12:58:00Z</cp:lastPrinted>
  <dcterms:modified xsi:type="dcterms:W3CDTF">2025-05-05T09:58:00Z</dcterms:modified>
  <cp:revision>18</cp:revision>
  <dc:subject/>
  <dc:title> </dc:title>
</cp:coreProperties>
</file>