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8.05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1.Про розгляд скарги громадянки Руднік В.О. від 21.05.2025 №Р-1283-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2.Про розгляд заяви депутата міської ради Шишки Н.В. від 25.05.2025 №32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5-23T15:49:00Z</cp:lastPrinted>
  <dcterms:modified xsi:type="dcterms:W3CDTF">2025-05-26T12:23:00Z</dcterms:modified>
  <cp:revision>24</cp:revision>
  <dc:subject/>
  <dc:title> </dc:title>
</cp:coreProperties>
</file>