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30.07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ня порядку денного засідання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1.Оскільки у комісії немає доказів, крім листа ТОВ «Свої.КР» від 22.07.2025 №48, що діти  депутатів міської ради Олега Подкопаєва та  Світлани Лузан дійсно відпочивали влітку 2023 року в Угорщині, замість дітей пільгових категорій, перенести засідання на період до отримання відповіді від Дніпропетровської обласної ради на лист комісії від 28.07.2025 №4/31/287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 Направити до ТОВ «Свої.КР» лист з протоколами засідань комісії з розгляду їх питання та  проханням надати документи для підтвердження доказів щодо  наявності дітей Олега Подкопаєва і Світлани Лузан у списках дітей, які відпочивали влітку 2023 року в Угорщині, замість дітей пільгових категорі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7-31T13:33:00Z</cp:lastPrinted>
  <dcterms:modified xsi:type="dcterms:W3CDTF">2025-07-31T12:54:00Z</dcterms:modified>
  <cp:revision>184</cp:revision>
  <dc:subject/>
  <dc:title> </dc:title>
</cp:coreProperties>
</file>