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9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30 липня 2025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кленко Д.І., 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Про продовження розгляду листа директора ТОВ «Свої.КР» від 22.07.2025 №48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Внесла 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30 хвилин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 я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значила, що на засіданні комісії продовжується розгляд листа директора ТОВ «Свої.КР» від 22.07.2025 №48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ТУПИЛИ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авлюк М.В., 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ретар комісії, який зазначив, що намагався запросити на засідання представників ТОВ «Свої.КР» за телефоном, зазначеним у їх листі, але слухавку ніхто не взяв. Крім того, намагався повторно запросити  на засідання постійної комісії з питань законності, правопорядку, депутатської діяльності, регламенту, етики та свободи слова депутатів   міської ради Олега Подкопаєва,  Світлану Лузан для надання пояснень стосовно інформації, викладеній у листі директора ТОВ «Свої.КР» від 22.07.2025 №48. Лузан С.Ю слухавку не взяла, Подкопаєву  О.М. дзвонили і написали повідомлення, відповідь не отримал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яка зазначила, що до Дніпропетровської обласної ради надіслано  лист від 28.07.2025 №4/31/287 щодо надання інформації стосовно підтвердження наявності у списках дітей пільгових категорій, які відпочивали влітку 2023 року в Угорщині, дітей  депутатів міської ради Олега Подкопаєва та  Світлани Лузан, а також підстави для їх включення до зазначених списків. Станом на 30.07.2025 відповідь від Дніпропетровської обласної ради на лист не отримана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Оскільки у комісії немає доказів, крім листа ТОВ «Свої.КР» від 22.07.2025 №48, що діти  депутатів міської ради Олега Подкопаєва та  Світлани Лузан дійсно відпочивали влітку 2023 року в Угорщині, замість дітей пільгових категорій, голова комісії запропонувала перенести засідання комісії на період до отримання відповіді від Дніпропетровської обласної рад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алій Є.А. внесла пропозицію направити до ТОВ «Свої.КР» протоколи комісії з розгляду їх питання. Голова комісії  звернулася з проханням до журналістів  ТОВ «Свої.КР» стосовно надання доказів щодо  наявності дітей Олега Подкопаєва і Світлани Лузан у списках дітей, які відпочивали влітку 2023 року в Угорщині, замість дітей пільгових категорі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позиції голови комісії поставлені на голосуванн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Оскільки у комісії немає доказів, крім листа ТОВ «Свої.КР» від 22.07.2025 №48, що діти  депутатів міської ради Олега Подкопаєва та  Світлани Лузан дійсно відпочивали влітку 2023 року в Угорщині, замість дітей пільгових категорій, перенести засідання на період до отримання відповіді від Дніпропетровської обласної ради на лист комісії від 28.07.2025 №4/31/287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Направити до ТОВ «Свої.КР» лист з протоколами засідань комісії з розгляду їх питання та  проханням надати документи для підтвердження доказів щодо  наявності дітей Олега Подкопаєва і Світлани Лузан у списках дітей, які відпочивали влітку 2023 року в Угорщині, замість дітей пільгових категорі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лій Є.А., голову постійної комісії яка проінформувала, що за результатами вивчення та розгляду питання порядку денного засідання ухвалено висновки: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скільки у комісії немає доказів, крім листа ТОВ «Свої.КР» від 22.07.2025 №48, що діти  депутатів міської ради Олега Подкопаєва та  Світлани Лузан дійсно відпочивали влітку 2023 року в Угорщині, замість дітей пільгових категорій, перенести засідання на період до отримання відповіді від Дніпропетровської обласної ради на лист комісії від 28.07.2025 №4/31/287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правити до ТОВ «Свої.КР» лист з протоколами засідань комісії з розгляду їх питання та  проханням надати документи для підтвердження доказів щодо  наявності дітей Олега Подкопаєва і Світлани Лузан у списках дітей, які відпочивали влітку 2023 року в Угорщині, замість дітей пільгових категорій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–  3 (Мороз М.С., Павлюк М.В.</w:t>
      </w:r>
      <w:r>
        <w:rPr>
          <w:lang w:val="uk-UA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)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  <w:tab/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 Підтримати висновки, напрацьовані на засіданні комісії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лова постійної комісії                                                      Євгенія ПАЛІЙ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uopr307-1</cp:lastModifiedBy>
  <cp:lastPrinted>2025-07-31T13:27:00Z</cp:lastPrinted>
  <dcterms:modified xsi:type="dcterms:W3CDTF">2025-07-31T10:30:00Z</dcterms:modified>
  <cp:revision>38</cp:revision>
  <dc:subject/>
  <dc:title> </dc:title>
</cp:coreProperties>
</file>