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12.06.2025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питання порядку денного засідання підготовлен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За результатами розгляду заяви Шишки Н.В. (вих.№34 від 03.06.2025), рішення не ухвалено, жодна з пропозицій не набрала більшості голосів від загального складу комісії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 за пропозицію Векленка Д.І.: 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«За» – 2 (Палій Є.А., Векленко Д.І.)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«проти» - 2 (Павлюк М.В.,  Мороз М.С.)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 за пропозицію Мороза М.С.: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«За» –  2 (Павлюк М.В.,  Мороз М.С.) 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2 (Палій Є.А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)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5:49:00Z</dcterms:created>
  <dc:creator>secretary_314</dc:creator>
  <dc:description/>
  <cp:keywords/>
  <dc:language>en-US</dc:language>
  <cp:lastModifiedBy>uopr307-1</cp:lastModifiedBy>
  <cp:lastPrinted>2025-05-02T10:37:00Z</cp:lastPrinted>
  <dcterms:modified xsi:type="dcterms:W3CDTF">2025-06-13T05:53:00Z</dcterms:modified>
  <cp:revision>3</cp:revision>
  <dc:subject/>
  <dc:title> </dc:title>
</cp:coreProperties>
</file>