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3.06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питання порядку денного засідання підготовлен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лишити звернення Руднік В.О. без розгляду, у зв’язку з тим, що громадянка Руднік В.О. не є суб’єктом, щодо якого пунктом 5 частини 1 статті 8 Закону України «Про статус депутатів місцевих рад» встановлено вимогу про невикористання недостовірних та неперевірених відомостей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Векленко Д.І., Палій Є.А., Павлюк М.В.,  Мороз М.С.) ,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5-29T15:02:00Z</cp:lastPrinted>
  <dcterms:modified xsi:type="dcterms:W3CDTF">2025-06-06T12:43:00Z</dcterms:modified>
  <cp:revision>177</cp:revision>
  <dc:subject/>
  <dc:title> </dc:title>
</cp:coreProperties>
</file>