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3 червня 2025 року</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Павлюк М.В.,</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eastAsia="Times New Roman" w:cs="Times New Roman" w:ascii="Times New Roman" w:hAnsi="Times New Roman"/>
          <w:color w:val="000000"/>
          <w:sz w:val="28"/>
          <w:szCs w:val="28"/>
          <w:lang w:val="uk-UA" w:eastAsia="en-US"/>
        </w:rPr>
        <w:t xml:space="preserve">     </w:t>
      </w:r>
      <w:r>
        <w:rPr>
          <w:rFonts w:eastAsia="Calibri" w:cs="Times New Roman" w:ascii="Times New Roman" w:hAnsi="Times New Roman"/>
          <w:color w:val="000000"/>
          <w:sz w:val="28"/>
          <w:szCs w:val="28"/>
          <w:lang w:val="uk-UA" w:eastAsia="en-US"/>
        </w:rPr>
        <w:t>Про  продовження   розгляду  скарги  громадянки  Руднік В.О. від 21.05.2025</w:t>
      </w:r>
      <w:r>
        <w:rPr>
          <w:rFonts w:eastAsia="Calibri" w:cs="Times New Roman" w:ascii="Times New Roman" w:hAnsi="Times New Roman"/>
          <w:color w:val="000000"/>
          <w:spacing w:val="-4"/>
          <w:sz w:val="28"/>
          <w:szCs w:val="28"/>
          <w:lang w:val="uk-UA" w:eastAsia="en-US"/>
        </w:rPr>
        <w:t xml:space="preserve">          №Р-1283-Е у зв'язку з отриманням письмових пояснень від депутата міської ради Третяк В.А. </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ab/>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spacing w:val="-12"/>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spacing w:val="-12"/>
          <w:lang w:val="uk-UA"/>
        </w:rPr>
        <w:t>(</w:t>
      </w:r>
      <w:r>
        <w:rPr>
          <w:rFonts w:cs="Times New Roman" w:ascii="Times New Roman" w:hAnsi="Times New Roman"/>
          <w:spacing w:val="-12"/>
          <w:sz w:val="28"/>
          <w:szCs w:val="28"/>
          <w:lang w:val="uk-UA"/>
        </w:rPr>
        <w:t>Векленко Д.І., Палій Є.А., Павлюк М.В.,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30 хвилин.</w:t>
      </w:r>
    </w:p>
    <w:p>
      <w:pPr>
        <w:pStyle w:val="Normal"/>
        <w:tabs>
          <w:tab w:val="clear" w:pos="708"/>
          <w:tab w:val="left" w:pos="567" w:leader="none"/>
        </w:tabs>
        <w:spacing w:lineRule="auto" w:line="240"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s>
        <w:spacing w:lineRule="auto" w:line="240" w:before="0" w:after="120"/>
        <w:jc w:val="both"/>
        <w:rPr/>
      </w:pPr>
      <w:r>
        <w:rPr>
          <w:rFonts w:cs="Times New Roman" w:ascii="Times New Roman" w:hAnsi="Times New Roman"/>
          <w:b/>
          <w:sz w:val="28"/>
          <w:szCs w:val="28"/>
          <w:lang w:val="uk-UA"/>
        </w:rPr>
        <w:tab/>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у постійної комісії, яка зазначила, що на адресу постійної комісії надійшли письмові пояснення депутата міської ради Третяк В.А. стосовно інформації, викладеної у скарзі громадянки Руднік В.О. від 21.05.2025 №Р-1283-Е.</w:t>
      </w:r>
      <w:r>
        <w:rPr>
          <w:lang w:val="uk-UA"/>
        </w:rPr>
        <w:t xml:space="preserve"> </w:t>
      </w:r>
      <w:r>
        <w:rPr>
          <w:rFonts w:cs="Times New Roman" w:ascii="Times New Roman" w:hAnsi="Times New Roman"/>
          <w:sz w:val="28"/>
          <w:szCs w:val="28"/>
          <w:lang w:val="uk-UA"/>
        </w:rPr>
        <w:t>Голова постійної комісії проінформувала, що у поясненнях депутата</w:t>
      </w:r>
      <w:r>
        <w:rPr/>
        <w:t xml:space="preserve"> </w:t>
      </w:r>
      <w:r>
        <w:rPr>
          <w:rFonts w:cs="Times New Roman" w:ascii="Times New Roman" w:hAnsi="Times New Roman"/>
          <w:sz w:val="28"/>
          <w:szCs w:val="28"/>
          <w:lang w:val="uk-UA"/>
        </w:rPr>
        <w:t>Третяк В.А.   зазначено, що:</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Відповідно до п. 5 ч.1 ст. 8 Закону України «Про статус депутатів місцевих рад» депутат місцевої ради,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я правил депутатської етики, зокрема,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місцевих рад.</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 xml:space="preserve">Я, як депутат Криворізької міської ради, під час свого виступу на пленарному засіданні міської ради 30.04.2025 не використовувала неперевірені відомості стосовно депутата міської ради Шишки Наталі Василівни. Натомість, моє звернення було направлене на визначення статусу саме Руднік Вікторії Олександрівни, як колишнього помічника-консультанта депутата Шишки Наталі Василівни. </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 xml:space="preserve">Звертаю увагу, що Руднік Вікторія Олександрівна не є суб’єктом, щодо якого пунктом 5 частини 1 статті 8 Закону України «Про статус депутатів місцевих рад» встановлено вимогу про невикористання недостовірних та неперевірених відомостей. </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Таким чином, мною не порушено правил депутатської етики, встановлених статтею 8 Закону України «Про статус депутатів місцевих рад».</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Звертаю увагу, що частиною 4 статті 30 Закону України «Про статус депутатів місцевих рад» встановлено, що депутат місцевої ради не несе відповідальності за виступи на засіданнях ради та її органів, за винятком відповідальності за образу чи наклеп.</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Окрім того, Статтею 99 Регламенту Криворізької міської ради, затвердженого рішенням міської ради від 17.12.2020 №1, визначено, що на засіданнях ради промовець не повинен вживати образливі висловлювання та непристойні слова, закликати до протиправних дій.</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 xml:space="preserve">У Юридичній енциклопедії наводиться визначення поняття образа як приниження честі і гідності особи, виражене в непристойній формі, вживання інвективної (різкої, лайливої) лексики, застосування непристойних жестів, міміки тощо. </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Тлумачний словник України визначає наклеп, як навмисне поширення неправдивих відомостей із метою зганьбити, заплямувати когось, а також самі ці відомості.</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На підставі вищевикладеного, висловлені мною слова на пленарному засіданні міської ради 30.04.2025 не мають ознаки образи або наклепу, оскільки не містили конкретних образливих відомостей та непристойної лексики, а також не мали на меті зганьбити, заплямувати честь та гідність Руднік Вікторії Олександрівни, назвавши її помічником депутата міської ради.</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Відповідальність за публічне висловлювання депутата міської ради, яка не має ознаки образи, наклепу та, окрім того, не направлена безпосередньо на депутата місцевої ради, а стосується особи, яка не віднесена до суб’єктів, визначених п. 5 ч.1 ст. 8 Закону України «Про статус депутатів місцевих рад», не передбачена діючим законодавством України.</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Відповідно до ч.2 ст.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Стосовно виголошення мною інформації про те, що Руднік Вікторією Олександрівною програно суди у всіх інстанціях щодо скасування рішення про утворення Ради оборони міста Кривого Рогу, звертаю увагу, що ця інформація не є неправдивими та неперевіреними відомостями, оскільки підтверджується відкритою інформацією у Єдиному державному реєстрі судових рішень по справі №160/11829/24, в якому оприлюднено:</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1) рішення Дніпропетровського окружного адміністративного суду від 26.07.2024, яким у задоволенні адміністративного позову Руднік Вікторії Олександрівни до Виконавчого комітету Криворізької міської ради про визнання протиправним та скасування рішення виконкому Криворізької міської ради №2-р-ДСК від 25.02.2022 року відмовлено у повному обсязі;</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2) постанову Третього апеляційного адміністративного суду від 24.10.2024, яка набрала законної сили з дня її прийняття та якою апеляційну скаргу Руднік Вікторії Олександрівни на рішення суду першої інстанції залишено без задоволення;</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3) ухвалу Верховного Суду у складі колегії суддів Касаційного адміністративного суду від 11.04.2025, якою Руднік Вікторії Олександрівні повернуто її касаційну скаргу на рішення першої та апеляційної інстанцій.</w:t>
      </w:r>
    </w:p>
    <w:p>
      <w:pPr>
        <w:pStyle w:val="Normal"/>
        <w:tabs>
          <w:tab w:val="clear" w:pos="708"/>
          <w:tab w:val="left" w:pos="567" w:leader="none"/>
        </w:tabs>
        <w:spacing w:lineRule="auto" w:line="240" w:before="0" w:after="120"/>
        <w:jc w:val="both"/>
        <w:rPr/>
      </w:pPr>
      <w:r>
        <w:rPr>
          <w:rFonts w:cs="Times New Roman" w:ascii="Times New Roman" w:hAnsi="Times New Roman"/>
          <w:sz w:val="28"/>
          <w:szCs w:val="28"/>
          <w:lang w:val="uk-UA"/>
        </w:rPr>
        <w:tab/>
        <w:t>Таким чином, під час свого виступу на пленарному засіданні у даній частині мною не було використано недостовірних та неправдивих відомостей відносно Руднік Вікторії Олександрівни, яка, повторно звертаю увагу, не віднесена до суб’єктів, визначених п. 5 ч.1 ст. 8 Закону України «Про статус депутатів місцевих рад».</w:t>
      </w:r>
    </w:p>
    <w:p>
      <w:pPr>
        <w:pStyle w:val="Normal"/>
        <w:tabs>
          <w:tab w:val="clear" w:pos="708"/>
          <w:tab w:val="left" w:pos="567"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зауважую, що рішення виконкому Криворізької міської ради       №2-р-ДСК від 25.02.2022 року про створення Ради оборони міста Кривого Рогу та затвердження її персонального складу є інформацією для службового користування (ДСК), не знаходяться у загальному доступі та, відповідно, не надається на інформаційні запити та звернення осіб, зокрема, Руднік Вікторії Олександрівні. Тому незрозуміло, яким чином Руднік Вікторія Олександрівна може володіти інформацією про персональний склад Ради оборони міста Кривого Рогу та використовувати власні недоведені та нічим не підтверджені факти у своєму зверненні до постійної комісії.</w:t>
      </w:r>
    </w:p>
    <w:p>
      <w:pPr>
        <w:pStyle w:val="Normal"/>
        <w:tabs>
          <w:tab w:val="clear" w:pos="708"/>
          <w:tab w:val="left" w:pos="567"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ТУПИ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авлюк М.В.,</w:t>
      </w:r>
      <w:r>
        <w:rPr>
          <w:rFonts w:cs="Times New Roman" w:ascii="Times New Roman" w:hAnsi="Times New Roman"/>
          <w:sz w:val="28"/>
          <w:szCs w:val="28"/>
          <w:lang w:val="uk-UA"/>
        </w:rPr>
        <w:t xml:space="preserve"> секретар постійної комісії, який зазначив, що відповідно до п. 5 ч.1 ст. 8 Закону України «Про статус депутатів місцевих рад» депутат місцевої ради, як представник інтересів територіальної громади,  здійснюючи депутатські повноваження, повинен дотримуватися правил депутатської етики, зокрема,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місцевих ра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ка Руднік Вікторія Олександрівна не є суб’єктом, щодо якого пунктом 5 частини 1 статті 8 Закону України «Про статус депутатів місцевих рад» встановлено вимогу про невикористання недостовірних та неперевірених відом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вищевказане, пропоную залишити звернення Руднік В.О. без розгля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ороз М.С.,</w:t>
      </w:r>
      <w:r>
        <w:rPr>
          <w:rFonts w:cs="Times New Roman" w:ascii="Times New Roman" w:hAnsi="Times New Roman"/>
          <w:sz w:val="28"/>
          <w:szCs w:val="28"/>
          <w:lang w:val="uk-UA"/>
        </w:rPr>
        <w:t xml:space="preserve"> заступник голови комісії, який зауважив, що розгляд звернення  Рудник В.О. недоцільний,  тому що  депутатом  міської  ради  Третяк В.А. не порушувалися  правила депутатської ети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за пропозицію Павлюка М.В.: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За» – 4 (Векленко Д.І., Палій Є.А., Павлюк М.В.,  Мороз М.С.),</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залишити звернення Руднік В.О. без розгляду, у зв’язку з тим, що громадянка Руднік В.О. не є суб’єктом, щодо якого пунктом 5 частини 1 статті 8 Закону України «Про статус депутатів місцевих рад» встановлено вимогу про невикористання недостовірних та неперевірених відомостей.</w:t>
      </w:r>
    </w:p>
    <w:p>
      <w:pPr>
        <w:pStyle w:val="Normal"/>
        <w:shd w:fill="FFFFFF" w:val="clear"/>
        <w:spacing w:lineRule="auto" w:line="240" w:before="0" w:after="0"/>
        <w:ind w:firstLine="567"/>
        <w:jc w:val="both"/>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у   постійної   комісії, яка проінформувала, що за результатами вивчення та розгляду питання порядку денного ухвалено висновки:</w:t>
      </w:r>
      <w:r>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ишити звернення Руднік В.О. без розгляду, у зв’язку з тим, що громадянка Руднік В.О. не є суб’єктом, щодо якого пунктом 5 частини 1 статті 8 Закону України «Про статус депутатів місцевих рад» встановлено вимогу про невикористання недостовірних та неперевірених відомостей.</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За» – 4 (Векленко Д.І., Палій Є.А., Павлюк М.В.,  Мороз М.С.),</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z w:val="28"/>
          <w:szCs w:val="28"/>
          <w:lang w:val="uk-UA"/>
        </w:rPr>
        <w:tab/>
        <w:tab/>
      </w:r>
      <w:r>
        <w:rPr>
          <w:rFonts w:cs="Times New Roman" w:ascii="Times New Roman" w:hAnsi="Times New Roman"/>
          <w:color w:val="FF0000"/>
          <w:sz w:val="28"/>
          <w:szCs w:val="28"/>
          <w:lang w:val="uk-UA"/>
        </w:rPr>
        <w:t xml:space="preserve"> </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6-04T09:54:00Z</cp:lastPrinted>
  <dcterms:modified xsi:type="dcterms:W3CDTF">2025-06-04T06:55:00Z</dcterms:modified>
  <cp:revision>185</cp:revision>
  <dc:subject/>
  <dc:title> </dc:title>
</cp:coreProperties>
</file>