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i/>
          <w:i/>
          <w:szCs w:val="28"/>
        </w:rPr>
      </w:pPr>
      <w:r>
        <w:rPr>
          <w:i/>
          <w:szCs w:val="28"/>
        </w:rPr>
        <w:t>ЗАТВЕРДЖЕНО</w:t>
      </w:r>
    </w:p>
    <w:p>
      <w:pPr>
        <w:pStyle w:val="Normal"/>
        <w:ind w:firstLine="6663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ind w:firstLine="6663"/>
        <w:rPr>
          <w:i/>
          <w:i/>
          <w:color w:val="000000"/>
          <w:szCs w:val="28"/>
        </w:rPr>
      </w:pPr>
      <w:r>
        <w:rPr>
          <w:i/>
          <w:szCs w:val="28"/>
        </w:rPr>
        <w:t>Рішення міської ради</w:t>
      </w:r>
    </w:p>
    <w:p>
      <w:pPr>
        <w:pStyle w:val="Normal"/>
        <w:ind w:firstLine="5670"/>
        <w:jc w:val="both"/>
        <w:rPr>
          <w:i/>
          <w:i/>
          <w:color w:val="000000"/>
          <w:sz w:val="18"/>
          <w:szCs w:val="28"/>
        </w:rPr>
      </w:pPr>
      <w:r>
        <w:rPr>
          <w:i/>
          <w:color w:val="000000"/>
          <w:sz w:val="18"/>
          <w:szCs w:val="28"/>
        </w:rPr>
      </w:r>
    </w:p>
    <w:p>
      <w:pPr>
        <w:pStyle w:val="Normal"/>
        <w:ind w:firstLine="567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27.06.2018 №2816</w:t>
      </w:r>
    </w:p>
    <w:p>
      <w:pPr>
        <w:pStyle w:val="Normal"/>
        <w:ind w:firstLine="5670"/>
        <w:jc w:val="both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14"/>
          <w:szCs w:val="28"/>
        </w:rPr>
      </w:pPr>
      <w:r>
        <w:rPr>
          <w:b/>
          <w:i/>
          <w:color w:val="000000"/>
          <w:sz w:val="1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ЕГЛАМЕНТ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податкування земельних ділянок</w:t>
      </w:r>
    </w:p>
    <w:p>
      <w:pPr>
        <w:pStyle w:val="Normal"/>
        <w:jc w:val="center"/>
        <w:rPr/>
      </w:pPr>
      <w:r>
        <w:rPr>
          <w:b/>
          <w:i/>
          <w:szCs w:val="28"/>
        </w:rPr>
        <w:t>у 2019 році</w:t>
      </w:r>
    </w:p>
    <w:p>
      <w:pPr>
        <w:pStyle w:val="Normal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1. Платники земельного податку та орендної плати за землю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Платниками земельного податку є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1 власники земельних ділянок, земельних часток (паї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2 землекористувачі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латниками орендної плати за земельні ділянки державної та комунальної власності є орендарі земельних ділянок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2. Об’єкти оподаткування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Об’єктами оподаткування земельним податком є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 земельні ділянки, що перебувають у власності або користуванні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 земельні частки (паї), що перебувають у власност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Об’єктом оподаткування орендною платою є земельні ділянки, надані в оренду.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i/>
          <w:szCs w:val="28"/>
        </w:rPr>
        <w:t>3. База оподаткування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Базою оподаткування земельним податком є:</w:t>
      </w:r>
    </w:p>
    <w:p>
      <w:pPr>
        <w:pStyle w:val="Normal"/>
        <w:ind w:firstLine="709"/>
        <w:jc w:val="both"/>
        <w:rPr/>
      </w:pPr>
      <w:r>
        <w:rPr>
          <w:szCs w:val="28"/>
        </w:rPr>
        <w:t>3.1.1 нормативна грошова оцінка земельних ділянок з урахуванням коефіцієнта індексації, визначеного відповідно до порядку, установленого статтею 289 Податкового кодексу України;</w:t>
      </w:r>
    </w:p>
    <w:p>
      <w:pPr>
        <w:pStyle w:val="Normal"/>
        <w:ind w:firstLine="709"/>
        <w:jc w:val="both"/>
        <w:rPr/>
      </w:pPr>
      <w:r>
        <w:rPr>
          <w:szCs w:val="28"/>
        </w:rPr>
        <w:t>3.1.2 площа земельних ділянок, нормативну грошову оцінку яких не проведе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Розмір та умови внесення орендної плати за користування земельною ділянкою встановлюються в договорі оренди між орендодавцем (власником) і орендарем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4. Ставки земельного подат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та розмір орендної плати за користування земельними ділянками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Ставка податку за земельні ділянки, нормативну грошову оцінку яких проведено, установлюється в розмірі не більше 3 відсотків від їх нормативної грошової оцінки, для земель загального користування – не більше 1 відсотка від їх нормативної грошової оцінки, а для сільськогосподарських угідь – не менше 0,3 відсотка та не більше 1 відсотка від їх нормативної грошової оцін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Ставка податку за земельні ділянки, що перебувають у постійному користуванні суб’єктів господарювання (крім державної та комунальної форм власності), установлюється в розмірі не більше 12 відсотків від їх  нормативної грошової оцін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 Розмір орендної плати встановлюється в договорі оренди, але річна сума платежу:</w:t>
      </w:r>
    </w:p>
    <w:p>
      <w:pPr>
        <w:pStyle w:val="Normal"/>
        <w:ind w:firstLine="709"/>
        <w:jc w:val="both"/>
        <w:rPr/>
      </w:pPr>
      <w:r>
        <w:rPr>
          <w:szCs w:val="28"/>
        </w:rPr>
        <w:t>4.3.1 не може бути меншою розміру земельного податку, установленого для відповідної категорії земельних ділян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2 не може перевищувати 12 відсотків нормативної грошової оцінки, крім випадків визначення орендаря на конкурентних засад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4. Ставки податку за земельні ділянки, що перебувають у постійному користуванні, та розмір орендної плати за них визначені в додатку 1 до рішення міської ра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5. Особливості оподаткування платою за землю визначено статтею 284 Податкового кодексу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i/>
          <w:szCs w:val="28"/>
        </w:rPr>
        <w:t>5. Пільги зі сплати за землю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Пільги зі сплати земельного податку фізичними особами визначені статтею 281 Податкового кодексу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 Пільги зі сплати земельного податку юридичними особами визначені статтею 282 Податкового кодексу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Пільги зі сплати за землю фізичними та юридичними особами, що надаються згідно з пунктом 284.1 статті 284 Податкового кодексу України, визначені в додатку 2 до рішення міської ра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4. Перелік земельних ділянок, що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i/>
          <w:szCs w:val="28"/>
        </w:rPr>
        <w:t>6. Порядок обчислення плати за землю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Порядок обчислення земельного податку визначено статтею 286 Податкового кодексу Україн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Порядок обчислення орендної плати визначено пунктом 288.7       статті 288 Податкового кодексу України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i/>
          <w:szCs w:val="28"/>
        </w:rPr>
        <w:t>7. Податковий період для плати за землю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7.1. Базовим податковим (звітним) періодом для плати за землю є календарний рік.</w:t>
      </w:r>
    </w:p>
    <w:p>
      <w:pPr>
        <w:pStyle w:val="Normal"/>
        <w:ind w:firstLine="709"/>
        <w:jc w:val="both"/>
        <w:rPr/>
      </w:pPr>
      <w:r>
        <w:rPr>
          <w:szCs w:val="28"/>
        </w:rPr>
        <w:t>7.2. Базовий податковий (звітний) рік починається 01 січня й закінчується 31 грудня того ж року.</w:t>
      </w:r>
    </w:p>
    <w:p>
      <w:pPr>
        <w:pStyle w:val="Normal"/>
        <w:ind w:firstLine="709"/>
        <w:jc w:val="both"/>
        <w:rPr/>
      </w:pPr>
      <w:r>
        <w:rPr>
          <w:szCs w:val="28"/>
        </w:rPr>
        <w:t>7.3. Для новостворених підприємств та організацій, а також у зв’язку з набуттям фізичними і юридичними особами права власності та/або користування на нові земельні ділянки, базовий податковий (звітний) рік може бути меншим 12 місяців.</w:t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i/>
          <w:szCs w:val="28"/>
        </w:rPr>
        <w:t>8. Строк та порядок плати за землю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трок та порядок плати за землю визначено статтею 287 Податкового кодексу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i/>
          <w:szCs w:val="28"/>
        </w:rPr>
        <w:t>9. Строк та порядок подання звітності з плати за землю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</w:rPr>
        <w:t>Строк та порядок подання звітності з плати за землю визначені пункта- ми 286.2 – 286.4 статті 286 Податкового кодексу України.</w:t>
      </w:r>
    </w:p>
    <w:p>
      <w:pPr>
        <w:pStyle w:val="Normal"/>
        <w:ind w:firstLine="709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firstLine="709"/>
        <w:jc w:val="both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Normal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 xml:space="preserve">Секретар міської ради                                            </w:t>
        <w:tab/>
        <w:tab/>
        <w:t>С.Маля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3:00Z</dcterms:created>
  <dc:creator>new</dc:creator>
  <dc:description/>
  <cp:keywords/>
  <dc:language>en-US</dc:language>
  <cp:lastModifiedBy>ground_21</cp:lastModifiedBy>
  <cp:lastPrinted>2017-05-31T14:20:00Z</cp:lastPrinted>
  <dcterms:modified xsi:type="dcterms:W3CDTF">2018-06-27T12:29:00Z</dcterms:modified>
  <cp:revision>9</cp:revision>
  <dc:subject/>
  <dc:title/>
</cp:coreProperties>
</file>