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sz w:val="24"/>
          <w:szCs w:val="24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8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8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633 500 (шістсот тридцять три тисячі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41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41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секретар міської ради</w:t>
        <w:tab/>
        <w:t>Сергій Маляренко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8:00Z</dcterms:created>
  <dc:creator>admin</dc:creator>
  <dc:description/>
  <dc:language>en-US</dc:language>
  <cp:lastModifiedBy>upzsn6</cp:lastModifiedBy>
  <cp:lastPrinted>2019-07-30T14:03:00Z</cp:lastPrinted>
  <dcterms:modified xsi:type="dcterms:W3CDTF">2019-08-15T12:08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