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35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35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9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водопостачання та водовідведення у зв'язку з</w:t>
                              <w:br/>
                              <w:t>підвищенням тарифів на комунальні послуги 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К РУДНИЧНИЙ-2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водопостачання та водовідведення у зв'язку з</w:t>
                        <w:br/>
                        <w:t>підвищенням тарифів на комунальні послуги 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К РУДНИЧНИЙ-2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732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962"/>
                              <w:gridCol w:w="5011"/>
                              <w:gridCol w:w="1450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2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rStyle w:val="214pt"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Мезенце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Наталія Яківна</w:t>
                                  </w:r>
                                </w:p>
                              </w:tc>
                              <w:tc>
                                <w:tcPr>
                                  <w:tcW w:w="5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2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2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7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962"/>
                        <w:gridCol w:w="5011"/>
                        <w:gridCol w:w="1450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50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2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rStyle w:val="214pt"/>
                                <w:sz w:val="26"/>
                                <w:szCs w:val="26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Мезенце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Наталія Яківна</w:t>
                            </w:r>
                          </w:p>
                        </w:tc>
                        <w:tc>
                          <w:tcPr>
                            <w:tcW w:w="50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2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2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35876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21.9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35876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21.9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4pt1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35:00Z</dcterms:created>
  <dc:creator>upzsn6</dc:creator>
  <dc:description/>
  <cp:keywords/>
  <dc:language>en-US</dc:language>
  <cp:lastModifiedBy>defence90</cp:lastModifiedBy>
  <dcterms:modified xsi:type="dcterms:W3CDTF">2025-08-14T09:23:00Z</dcterms:modified>
  <cp:revision>11</cp:revision>
  <dc:subject/>
  <dc:title/>
</cp:coreProperties>
</file>