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 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 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0422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78"/>
                              <w:gridCol w:w="4493"/>
                              <w:gridCol w:w="175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Купрія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усана Кіндрат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альв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біна Іван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 xml:space="preserve">Семенух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>Юрій Федорович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Шкря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9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78"/>
                        <w:gridCol w:w="4493"/>
                        <w:gridCol w:w="175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Купрія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усана Кіндрат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альв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біна Іван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 xml:space="preserve">Семенух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>Юрій Федорович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Шкря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4390</wp:posOffset>
                </wp:positionH>
                <wp:positionV relativeFrom="page">
                  <wp:posOffset>664146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22.95pt;mso-position-vertical-relative:page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1815</wp:posOffset>
                </wp:positionH>
                <wp:positionV relativeFrom="page">
                  <wp:posOffset>669036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26.8pt;mso-position-vertical-relative:page;margin-left:443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0:00Z</dcterms:created>
  <dc:creator>upzsn6</dc:creator>
  <dc:description/>
  <cp:keywords/>
  <dc:language>en-US</dc:language>
  <cp:lastModifiedBy>defence90</cp:lastModifiedBy>
  <dcterms:modified xsi:type="dcterms:W3CDTF">2025-08-14T09:16:00Z</dcterms:modified>
  <cp:revision>11</cp:revision>
  <dc:subject/>
  <dc:title/>
</cp:coreProperties>
</file>