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31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31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ind w:right="2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теплопостачання за лічильником у зв'язку з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ідвищенням тарифів на комунальні послуги 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ВК «Наш дім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ind w:right="20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теплопостачання за лічильником у зв'язку з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ідвищенням тарифів на комунальні послуги 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ВК «Наш дім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329"/>
                              <w:gridCol w:w="4385"/>
                              <w:gridCol w:w="1709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Святец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Любов Василівна</w:t>
                                  </w:r>
                                </w:p>
                              </w:tc>
                              <w:tc>
                                <w:tcPr>
                                  <w:tcW w:w="4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329"/>
                        <w:gridCol w:w="4385"/>
                        <w:gridCol w:w="1709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3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Святец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Любов Василівна</w:t>
                            </w:r>
                          </w:p>
                        </w:tc>
                        <w:tc>
                          <w:tcPr>
                            <w:tcW w:w="43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4pt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44:00Z</dcterms:created>
  <dc:creator>upzsn6</dc:creator>
  <dc:description/>
  <cp:keywords/>
  <dc:language>en-US</dc:language>
  <cp:lastModifiedBy>defence90</cp:lastModifiedBy>
  <dcterms:modified xsi:type="dcterms:W3CDTF">2025-08-14T09:22:00Z</dcterms:modified>
  <cp:revision>10</cp:revision>
  <dc:subject/>
  <dc:title/>
</cp:coreProperties>
</file>