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75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теплопостачання у зв'язку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ідвищенням тарифів на комунальні послуги , та які користуються послугою</w:t>
        <w:br/>
        <w:t>АТ "Криворізька  теплоцентраль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1666"/>
      </w:tblGrid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rPr>
                <w:rStyle w:val="213pt"/>
                <w:rFonts w:eastAsia="Calibri"/>
                <w:b w:val="false"/>
                <w:b w:val="false"/>
                <w:bCs w:val="false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вра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а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ргудя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р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фоні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нт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Тимохв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сю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Євге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ме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п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л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Анатол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д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панас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ез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ессар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є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с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ч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ег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Заха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д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хм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іта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л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єкслє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д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йт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ін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лу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расим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Лаврент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д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илип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аду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н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тв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б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д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енті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ми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Фед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жабб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уб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Полієкт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держате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Ант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Серг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нд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рав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іс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і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Єг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тнє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ю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ерг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теф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ліс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пт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Яким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Гліб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Григ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ем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аргарит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ряж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Савел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узьм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та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ьч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мп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вр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ис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з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Кіндрат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уш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сим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а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с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л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зг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ай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з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Григ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жига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іздра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ксан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отап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в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Трохи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ль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л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арам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сєк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ніан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ск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м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оніслав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теб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роз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рот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ешот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озні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Є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Пав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рох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о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Гео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щ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Анатол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м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Євге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иш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і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Прокоп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т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к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і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ля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ля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у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Тар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е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ер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дуард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рг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Йосип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иг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едор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меля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т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одо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Хри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ига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бли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борд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имол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нк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окот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та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Геннад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ум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ум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н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4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р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слав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н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ака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Дан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Дан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пов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рте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лєнь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ков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р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яб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меля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ю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удн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л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р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і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іна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х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Юхи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4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Інгулец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мб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Рахм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з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ляс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Євге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сараб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л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Тарас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еме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І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ель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а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нч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хе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б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акси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т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ент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оз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л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фана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ядич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ль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с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ус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к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дим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ме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няз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ня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ндрат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на І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я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нощ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е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Ясс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д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кур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ч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ві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Анатол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а Вале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рі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русе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каіл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хтіяр Ісмаіл ог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рош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н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Дан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Наб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аври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світл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лає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с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'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ф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Се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і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н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ревоз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літи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ном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со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ф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Пав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бе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Ярослав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руп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Тимоф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ух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имо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лі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іма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ик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рсент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а Фед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гор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итроф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щ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аксим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имм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Пантелейм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Хом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исл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б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Гео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Шапо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ван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рокоп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Шпил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теп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sz w:val="26"/>
                <w:szCs w:val="26"/>
              </w:rPr>
              <w:t>145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     Т.Мал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 w:bidi="uk-U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4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75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402"/>
      <w:gridCol w:w="3828"/>
      <w:gridCol w:w="1666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2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42:00Z</dcterms:created>
  <dc:creator>upzsn6</dc:creator>
  <dc:description/>
  <cp:keywords/>
  <dc:language>en-US</dc:language>
  <cp:lastModifiedBy>defence90</cp:lastModifiedBy>
  <dcterms:modified xsi:type="dcterms:W3CDTF">2025-08-14T10:12:00Z</dcterms:modified>
  <cp:revision>15</cp:revision>
  <dc:subject/>
  <dc:title/>
</cp:coreProperties>
</file>