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у зв'язку з</w:t>
                              <w:br/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 "ЖБК "Інгулець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у зв'язку з</w:t>
                        <w:br/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 "ЖБК "Інгулець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56"/>
                              <w:gridCol w:w="4349"/>
                              <w:gridCol w:w="161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Гаж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алерій Васильович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56"/>
                        <w:gridCol w:w="4349"/>
                        <w:gridCol w:w="161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Гаж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алерій Васильович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Не напівжирний;І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5:00Z</dcterms:created>
  <dc:creator>upzsn6</dc:creator>
  <dc:description/>
  <cp:keywords/>
  <dc:language>en-US</dc:language>
  <cp:lastModifiedBy>defence90</cp:lastModifiedBy>
  <dcterms:modified xsi:type="dcterms:W3CDTF">2025-08-14T10:14:00Z</dcterms:modified>
  <cp:revision>12</cp:revision>
  <dc:subject/>
  <dc:title/>
</cp:coreProperties>
</file>