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5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85</w:t>
      </w:r>
    </w:p>
    <w:p>
      <w:pPr>
        <w:pStyle w:val="31"/>
        <w:shd w:fill="auto" w:val="clear"/>
        <w:spacing w:lineRule="auto" w:line="240" w:before="0" w:after="0"/>
        <w:ind w:left="55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2"/>
        <w:rPr/>
      </w:pPr>
      <w:r>
        <w:rPr>
          <w:sz w:val="28"/>
          <w:szCs w:val="28"/>
        </w:rPr>
        <w:t>мешканців міста, яким надається часткова компенс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ості послуги водопостачання та водовідведення</w:t>
      </w:r>
      <w:r>
        <w:rPr>
          <w:sz w:val="28"/>
          <w:szCs w:val="28"/>
          <w:lang w:val="uk-UA"/>
        </w:rPr>
        <w:t xml:space="preserve"> у зв'язку з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м тарифів на комунальні послуги </w:t>
      </w:r>
      <w:r>
        <w:rPr>
          <w:sz w:val="28"/>
          <w:szCs w:val="28"/>
        </w:rPr>
        <w:t>, та які користуються послугою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КП "Кривбасводоканал" (багатоквартирні будинки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60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№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213pt"/>
                <w:b w:val="false"/>
                <w:b w:val="false"/>
                <w:bCs w:val="false"/>
              </w:rPr>
            </w:pPr>
            <w:r>
              <w:rPr>
                <w:rStyle w:val="213pt"/>
                <w:b w:val="false"/>
                <w:bCs w:val="false"/>
              </w:rPr>
              <w:t xml:space="preserve">Прізвище, ім'я, 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Адреса заяв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Сума,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Тернів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д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бур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ма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ш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ащ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ся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ьовкі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рют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иноград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чн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обород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ір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уб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рбач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у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ечаню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ружин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лен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болотн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й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пущулу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Георг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тав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Вад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ю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ир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бз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ж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мар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снощо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узнец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зен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Дан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ся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Никиф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в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іта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б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цм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аркі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иц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тин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га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Римма </w:t>
            </w:r>
            <w:r>
              <w:rPr>
                <w:rStyle w:val="212pt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рк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яче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вой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Є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мер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рікож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исаревс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дберез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ладиле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ц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кушин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ешот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вєль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р'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пса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Заха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рух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то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Супрун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хи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Федо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овстопят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рушкі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У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пан Арсет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уд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теф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елу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Цирульни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орнобрив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ма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теф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тока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1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Покров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мельох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ндре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рбаш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Федо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сур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Белогу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ар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лоу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і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га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І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суйо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Євген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к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Ващ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ов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ишне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і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олчецький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фодій Іов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зи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нз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яз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Аври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і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Олег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 Логв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е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лади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о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Макс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р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Євг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р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Леонт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хімзян Хамі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бе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ад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броволь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н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Калени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м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ля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Захар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Филим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азан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мн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нту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ири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исі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ірі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р'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ь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ркадій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тун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да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лесні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оміє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ій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т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Яким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миш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роль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т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т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ош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Геннад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зн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нєц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прі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че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ев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щ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ба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бо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ченіце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ях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і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з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їза Гео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лоян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мо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яче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скал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Наум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кіт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ікол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кул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гриз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нтілімо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рехрес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Тро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ц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дорван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рийма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уг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яб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зо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мохвал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ся Тимоф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му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фро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мйо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авр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нчиш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турідзе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зі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єн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т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мірн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ове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д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Тро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ш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а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але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ерещ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имош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Кири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рипольський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офим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урч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ж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Утє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Зінов'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оміч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урдиг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ла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Леоні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ч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о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ромч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ап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Адольф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ицарк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ерниш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орнобрив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орномаз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ма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апова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ифр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урупі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Онис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льг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р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Іллі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Юна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Юр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ків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Ярем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2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Саксаган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врам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ісім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д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ак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аран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ллі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Ельвір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ан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Нелля  </w:t>
            </w:r>
            <w:r>
              <w:rPr>
                <w:rStyle w:val="212pt"/>
                <w:b/>
                <w:sz w:val="26"/>
                <w:szCs w:val="26"/>
              </w:rPr>
              <w:t>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тул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ілоус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Хо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а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Борис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Борисю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Федо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овль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Олег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гай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Опана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дні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й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лде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уря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ц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врил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Арсент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йд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уш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луш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Я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раси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убо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Ферапон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у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ау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ач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йя Євген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инчиши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с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ворс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ид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ід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рош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рош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гор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ерді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новя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лі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рофі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емля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іс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зюл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оніл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маз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енцал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нигниц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т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Конова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об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Йос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череж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екотен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р'я Кузь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іві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Кузнец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нец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Геннад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іш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ба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інн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вре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вко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исов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итвин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бод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кару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рапул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І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с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ельни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икитю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ши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л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я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Єв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есте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ви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нтолеймон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січ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етри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єн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ся Стані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ісар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зня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іщ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Я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тебн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риход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енедик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рохо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ут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Федо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діо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Євг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зум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ом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осто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ви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жан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езарін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ряб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в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якер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ушни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Филим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узі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о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де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і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аю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на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Нікіф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б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упри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Шаповал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у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мунді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Щерб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авр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рм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Довгинців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єксє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Андрю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йд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рг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болоз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ври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і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Євге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ецюр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л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еш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болотн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лотарь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х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зул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омоє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іто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ир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ром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ка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хнов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рошні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ха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ха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ещ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мус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рат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лів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роч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хопле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егуб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офім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орту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лу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ниш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истя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хн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Серг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Металургійн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єксє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Андрей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уфрей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Арсен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ердиче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и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око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ож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чар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ан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ин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в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ойц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ннадій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Глущ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овань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те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ач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анк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ца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Дайне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жу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Омел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ма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Євген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йц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ле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Василина </w:t>
            </w:r>
            <w:r>
              <w:rPr>
                <w:rStyle w:val="212pt"/>
                <w:b/>
                <w:sz w:val="26"/>
                <w:szCs w:val="26"/>
              </w:rPr>
              <w:t>Іса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ленс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ає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лашни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ндиб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пітан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пля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атє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п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біна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исель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Лук'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ю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їс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риж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л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о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ар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те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ч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авлина </w:t>
            </w:r>
            <w:r>
              <w:rPr>
                <w:rStyle w:val="212pt"/>
                <w:b/>
                <w:sz w:val="26"/>
                <w:szCs w:val="26"/>
              </w:rPr>
              <w:t>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не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а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рн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оле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совець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знєц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ухар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Тро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врух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ель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с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лади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итов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япкус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Вале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ка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лец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ф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нжелій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ш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Афана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мр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лля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ата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Си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ин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оні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ватор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акс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ій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панасо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а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ерепелиц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рер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Опана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ірон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дду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ска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по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иємс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риход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Кир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д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Руд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дч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чк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він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омат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ьні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лі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д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мово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рипни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ьні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Христина </w:t>
            </w:r>
            <w:r>
              <w:rPr>
                <w:rStyle w:val="212pt"/>
                <w:b/>
                <w:sz w:val="26"/>
                <w:szCs w:val="26"/>
              </w:rPr>
              <w:t>І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овй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ладилен Вале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оломат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сєд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дній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Едуар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абар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левтина </w:t>
            </w:r>
            <w:r>
              <w:rPr>
                <w:rStyle w:val="212pt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селк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их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рокай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Є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охи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Кузь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улуп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Фед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с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ок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Костя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іно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Климент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Хорошил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епон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ир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ор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ндр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пір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повал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Шевц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ц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фанія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од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одо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уропа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ост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т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то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Юр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їз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Яц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Центрально-Міс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дам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ляс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зсмерт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рез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Мефод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у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Фе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грінович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исо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Фе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уш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врил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по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ух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р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з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ля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рка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Довган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унає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фі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За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Стані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б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д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ле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ачоб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ле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Федо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зло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омоє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мар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ова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ін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ю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Заха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вонос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узьм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Йос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кал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Опана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пи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Борис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меш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чагіна-Лепех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пе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твінюк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з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2pt"/>
                <w:b/>
                <w:sz w:val="26"/>
                <w:szCs w:val="26"/>
              </w:rPr>
              <w:t>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юбіч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Дан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зу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ют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рфі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итас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рон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н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гиле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ісеє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бог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го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лейні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ни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сіп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ель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мір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н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йя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счан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дкопа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озня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ова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та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ь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номар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уга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яб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але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ламаш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л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еменц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дор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ляр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акс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Смушков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рибайл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ас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Савасть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роя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с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ром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Нефе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Чернолоз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Дан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ня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т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Йос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аровар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вид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ель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біна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ля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їса Тимоф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рам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льг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мі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Щерби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ас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міна Робер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2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213pt"/>
                <w:bCs w:val="false"/>
                <w:i w:val="false"/>
              </w:rPr>
              <w:t>Інгулець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ей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да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оус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Пили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рюко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й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илі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ннадій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нейчу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иноград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г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лай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мот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ркуш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ом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ох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жела </w:t>
            </w:r>
            <w:r>
              <w:rPr>
                <w:rStyle w:val="212pt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Гусь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вид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Зінов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Долгушин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г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туш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Йосип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мельян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фим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дира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хватихат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мля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ємсь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лу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рч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тіб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ири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іс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п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т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зєє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ес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пош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ик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д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приянець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шні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ланія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аври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ви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тоц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зур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Гео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иш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ль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и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ладьон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ж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мот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Є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твер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Арте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етровськ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лясох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дшибяк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жар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Ю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хвалі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он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олет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рон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дзі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ель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ибал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із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ганди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дохі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елищ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єєв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ницький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рю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ида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Микит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лем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Скляр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бчиши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овськ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ьни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півак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епур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упако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упрун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васі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ерещ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имош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уз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Федчен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їс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аім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ить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Царенко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шенко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тані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'єв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Леонід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Якимичева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ремк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Анто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роше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Анато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4pt"/>
                <w:sz w:val="26"/>
                <w:szCs w:val="26"/>
              </w:rPr>
              <w:t>**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У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b w:val="false"/>
                <w:sz w:val="26"/>
                <w:szCs w:val="26"/>
              </w:rPr>
              <w:t>326 000,00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6840" w:leader="none"/>
        </w:tabs>
        <w:spacing w:lineRule="auto" w:line="240"/>
        <w:rPr>
          <w:lang w:val="uk-UA"/>
        </w:rPr>
      </w:pPr>
      <w:r>
        <w:rPr>
          <w:lang w:val="uk-UA"/>
        </w:rPr>
      </w:r>
      <w:bookmarkStart w:id="0" w:name="bookmark0"/>
      <w:bookmarkStart w:id="1" w:name="bookmark0"/>
    </w:p>
    <w:p>
      <w:pPr>
        <w:pStyle w:val="11"/>
        <w:shd w:fill="auto" w:val="clear"/>
        <w:tabs>
          <w:tab w:val="clear" w:pos="708"/>
          <w:tab w:val="left" w:pos="6840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11"/>
        <w:shd w:fill="auto" w:val="clear"/>
        <w:tabs>
          <w:tab w:val="clear" w:pos="708"/>
          <w:tab w:val="left" w:pos="6840" w:leader="none"/>
        </w:tabs>
        <w:spacing w:lineRule="auto" w:line="240"/>
        <w:rPr>
          <w:lang w:val="uk-UA"/>
        </w:rPr>
      </w:pPr>
      <w:bookmarkStart w:id="2" w:name="bookmark0"/>
      <w:r>
        <w:rPr/>
        <w:t>Керуюча справами виконкому</w:t>
      </w:r>
      <w:bookmarkStart w:id="3" w:name="bookmark1"/>
      <w:bookmarkEnd w:id="2"/>
      <w:r>
        <w:rPr/>
        <w:t xml:space="preserve"> </w:t>
      </w:r>
      <w:r>
        <w:rPr>
          <w:lang w:val="uk-UA"/>
        </w:rPr>
        <w:t xml:space="preserve">                                </w:t>
      </w:r>
      <w:r>
        <w:rPr/>
        <w:t>Т</w:t>
      </w:r>
      <w:r>
        <w:rPr>
          <w:lang w:val="uk-UA"/>
        </w:rPr>
        <w:t>.</w:t>
      </w:r>
      <w:r>
        <w:rPr/>
        <w:t>Мала</w:t>
      </w:r>
      <w:bookmarkEnd w:id="3"/>
    </w:p>
    <w:p>
      <w:pPr>
        <w:pStyle w:val="Normal"/>
        <w:widowControl w:val="false"/>
        <w:rPr>
          <w:color w:val="000000"/>
          <w:sz w:val="26"/>
          <w:szCs w:val="26"/>
          <w:lang w:val="uk-UA" w:eastAsia="uk-UA" w:bidi="uk-UA"/>
        </w:rPr>
      </w:pPr>
      <w:r>
        <w:rPr>
          <w:color w:val="000000"/>
          <w:sz w:val="26"/>
          <w:szCs w:val="26"/>
          <w:lang w:val="uk-UA" w:eastAsia="uk-UA" w:bidi="uk-UA"/>
        </w:rPr>
      </w:r>
    </w:p>
    <w:p>
      <w:pPr>
        <w:pStyle w:val="Normal"/>
        <w:widowControl w:val="false"/>
        <w:ind w:left="993" w:hanging="0"/>
        <w:rPr/>
      </w:pPr>
      <w:r>
        <w:rPr>
          <w:i/>
          <w:color w:val="000000"/>
          <w:lang w:val="en-US" w:eastAsia="uk-UA" w:bidi="uk-UA"/>
        </w:rPr>
        <w:t xml:space="preserve">*** - </w:t>
      </w:r>
      <w:r>
        <w:rPr>
          <w:i/>
          <w:color w:val="000000"/>
          <w:lang w:val="uk-UA" w:eastAsia="uk-UA" w:bidi="uk-UA"/>
        </w:rPr>
        <w:t>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uk-UA"/>
      </w:rPr>
    </w:pPr>
    <w:r>
      <w:rPr>
        <w:i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85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3420"/>
      <w:gridCol w:w="3600"/>
      <w:gridCol w:w="1723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2"/>
            <w:shd w:fill="auto" w:val="clear"/>
            <w:spacing w:lineRule="auto" w:line="240" w:before="0" w:after="0"/>
            <w:ind w:left="200" w:hanging="0"/>
            <w:jc w:val="left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1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2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2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2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3</w:t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2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4</w:t>
          </w:r>
        </w:p>
      </w:tc>
    </w:tr>
  </w:tbl>
  <w:p>
    <w:pPr>
      <w:pStyle w:val="Header"/>
      <w:jc w:val="right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lang w:bidi="ar-SA"/>
    </w:rPr>
  </w:style>
  <w:style w:type="character" w:styleId="2">
    <w:name w:val="Основний текст (2)_"/>
    <w:qFormat/>
    <w:rPr>
      <w:b/>
      <w:bCs/>
      <w:i/>
      <w:iCs/>
      <w:sz w:val="32"/>
      <w:szCs w:val="32"/>
      <w:lang w:bidi="ar-SA"/>
    </w:rPr>
  </w:style>
  <w:style w:type="character" w:styleId="1">
    <w:name w:val="Заголовок №1_"/>
    <w:qFormat/>
    <w:rPr>
      <w:b/>
      <w:bCs/>
      <w:i/>
      <w:iCs/>
      <w:sz w:val="32"/>
      <w:szCs w:val="32"/>
      <w:lang w:bidi="ar-S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Колонтитул (2)_"/>
    <w:qFormat/>
    <w:rPr>
      <w:sz w:val="16"/>
      <w:szCs w:val="16"/>
      <w:lang w:bidi="ar-S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PageNumber">
    <w:name w:val="Page Number"/>
    <w:basedOn w:val="Style14"/>
    <w:rPr/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sz w:val="22"/>
      <w:szCs w:val="22"/>
      <w:lang w:val="en-US" w:eastAsia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i/>
      <w:iCs/>
      <w:sz w:val="32"/>
      <w:szCs w:val="32"/>
      <w:lang w:val="en-US" w:eastAsia="en-US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visa2</dc:creator>
  <dc:description/>
  <cp:keywords/>
  <dc:language>en-US</dc:language>
  <cp:lastModifiedBy>defence90</cp:lastModifiedBy>
  <dcterms:modified xsi:type="dcterms:W3CDTF">2025-08-14T10:14:00Z</dcterms:modified>
  <cp:revision>18</cp:revision>
  <dc:subject/>
  <dc:title>Додаток 85</dc:title>
</cp:coreProperties>
</file>