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  <w:br/>
                              <w:t>Міжрегіональний центр професійної перепідготовки звільнених 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ас військовослужбов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  <w:br/>
                        <w:t>Міжрегіональний центр професійної перепідготовки звільнених у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ас військовослужбов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Вечор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ра Дмитрі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Маль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Проц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Вечор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ра Дмитрі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Маль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Проц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915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5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915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5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0:00Z</dcterms:created>
  <dc:creator>upzsn6</dc:creator>
  <dc:description/>
  <cp:keywords/>
  <dc:language>en-US</dc:language>
  <cp:lastModifiedBy>defence90</cp:lastModifiedBy>
  <dcterms:modified xsi:type="dcterms:W3CDTF">2025-08-14T09:20:00Z</dcterms:modified>
  <cp:revision>11</cp:revision>
  <dc:subject/>
  <dc:title/>
</cp:coreProperties>
</file>