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теплопостачання за лічильником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ББ "Інгулець-1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теплопостачання за лічильником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ББ "Інгулець-1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20155" cy="31235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155" cy="312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0"/>
                              <w:gridCol w:w="3472"/>
                              <w:gridCol w:w="4098"/>
                              <w:gridCol w:w="1883"/>
                            </w:tblGrid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99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олс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арія Макарівна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Зінк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Георгіївна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ре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Анатолій Григорович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Лисогор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5pt;height:245.9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0"/>
                        <w:gridCol w:w="3472"/>
                        <w:gridCol w:w="4098"/>
                        <w:gridCol w:w="1883"/>
                      </w:tblGrid>
                      <w:tr>
                        <w:trPr>
                          <w:trHeight w:val="740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405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5" w:hRule="exact"/>
                        </w:trPr>
                        <w:tc>
                          <w:tcPr>
                            <w:tcW w:w="99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35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олс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арія Макарівна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Зінк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Георгіївна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5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ре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Анатолій Григорович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Лисогор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ge">
                  <wp:posOffset>6696710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527.3pt;mso-position-vertical-relative:page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820410</wp:posOffset>
                </wp:positionH>
                <wp:positionV relativeFrom="page">
                  <wp:posOffset>671576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28.8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Не напівжирний;І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6:00Z</dcterms:created>
  <dc:creator>upzsn6</dc:creator>
  <dc:description/>
  <cp:keywords/>
  <dc:language>en-US</dc:language>
  <cp:lastModifiedBy>defence90</cp:lastModifiedBy>
  <dcterms:modified xsi:type="dcterms:W3CDTF">2025-08-14T09:16:00Z</dcterms:modified>
  <cp:revision>10</cp:revision>
  <dc:subject/>
  <dc:title/>
</cp:coreProperties>
</file>