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4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01.03.2019 №112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 за лічильником у зв'язку з</w:t>
        <w:br/>
        <w:t>підвищенням тарифів на комунальні послуги, та які користуються послугою АТ "Криворізька теплоцентраль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Style w:val="21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Терні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  <w:lang w:eastAsia="ru-RU" w:bidi="ru-RU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х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р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я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баб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ван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в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вд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ксанд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глі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Сав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йба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к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ксь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ксанд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ітол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д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дру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др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тоф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уф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иш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тем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тищ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х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стафурова 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Дмит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ка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к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а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ьв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ьс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нду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баш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Ден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тус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ск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сю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ор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т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тіт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ч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чу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штан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в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верх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зн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поя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рід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смерт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кар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з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рес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ідз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дарі Ос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я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ик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ар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ар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Ніве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ко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р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ол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орі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ом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дя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о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от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В'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льш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р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ормот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с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щ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Миколайо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с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рик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р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Юлі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б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га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ла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ли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имм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ате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'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ч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чуш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ьч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ик 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с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я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хра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ц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ши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со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і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иш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в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н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йтов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гу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б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от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ра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в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йдам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ай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ай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Кіндр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й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йкє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лє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д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лі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п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'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ц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д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а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ра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ер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т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нк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Лаз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а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лаза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но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во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й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вер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м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т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нч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дан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є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об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од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пи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рю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ря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'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зоглаз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н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ше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а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д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д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уле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я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р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е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т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олієв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вор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вя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гтя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йч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ен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ем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м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'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нга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ебі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в'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ста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менжи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зиг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ир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вар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б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к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и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ітр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бе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м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ма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амідон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ро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орох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ра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б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б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б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а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ж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п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ь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Дь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ди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я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л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ллі Юзе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ель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ф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ч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Желт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ив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и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рав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Аві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За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ворі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гин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город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гр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в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нєсь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дорож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колодя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і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ор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мота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порож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рвирі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ія Єпі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р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ровнят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вє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біна Вітоль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мл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лаге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олотар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р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е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г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зюм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я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гаріта Віс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ю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он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с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с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а Тар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лади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Йос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б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на 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б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л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в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з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ай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ант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ат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єм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лаг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инк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севоло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лю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м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м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адіслав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ерте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іт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пк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у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у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м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н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с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да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ма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арту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я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сн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о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ш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едр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исе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о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з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з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ндр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ч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а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сі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емант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ем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е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єп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лимен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ли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л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ю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лю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б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Теодоз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фана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де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жем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ж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з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ізавет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з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е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вгус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є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є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г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п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ьчі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я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я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місс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обр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стант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ін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міл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п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та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д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жав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б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ї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стате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от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от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ш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к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я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рка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ні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олап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и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ю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ян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я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иш Олександ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отля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ере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Нік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ра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р'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ивош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оше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шк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уг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уг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уп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ю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ов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узь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зьом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рб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лик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ропа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ят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Тео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т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шне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и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б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в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в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д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з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п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т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т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Кор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в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Тро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жепь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п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є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м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еоно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с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г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оз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п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убе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з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бо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ел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ся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хо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г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г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ель Ві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є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ж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Зінов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с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Фе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ово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с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уш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'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лаци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и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дислав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лікс Зу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ге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др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н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ж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ж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ну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нучар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і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їда Аф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у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лентина Андрії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ч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'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нуф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сс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в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ера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ген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Филим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хта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чи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Богд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pt"/>
                <w:rFonts w:eastAsia="Calibri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двед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две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юбомир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й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ур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ще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зі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айл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зер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о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ніб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рко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х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іс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й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й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лдо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е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кос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іл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у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як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б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г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севоло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з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й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уз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коне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ст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т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у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чо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щ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веж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водніч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ав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ост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заби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помящ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т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те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сте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фь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ф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і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ол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вось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уж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ю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ян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браз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в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Ов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чинн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гор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ксами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й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их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Бро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ов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ме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ноп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ноф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риш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р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та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та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х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н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чере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ще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и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и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і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дур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а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янтин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ь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рхо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січ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с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те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ц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е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вер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дер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пел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сел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рехв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Хари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ч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є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є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ли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р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сьмен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исьм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ве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с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с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ладислав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стр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ген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ак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а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а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иг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лу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ю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Самуі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важ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вз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вн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горі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дколз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з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криш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в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і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ов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ов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Федо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т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мер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ме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м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нед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оном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ном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ереч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Фео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пр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ї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ес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стола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ст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кс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сто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хи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Гер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хо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реподоб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ре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лер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и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ищ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ищ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ераф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і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руд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у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ит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та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д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ел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узир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ук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х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щ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літ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ц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шег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шо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нгельс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д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к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м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м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вя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ез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т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шмі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азар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єз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н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ве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а Селиф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льгей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ма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фо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Кор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ін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ж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с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ю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я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вра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Є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з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й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х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ус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Ник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по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р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ран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ф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ф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ф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ир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д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р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віт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лез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д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д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лєд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и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и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и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Бро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да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де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к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ліві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ч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То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квор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к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ойсе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ряб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ад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еп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є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об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юсар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ер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е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ет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и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мол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ніг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бол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к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ру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ф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ж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и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и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п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крот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ля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ьоп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л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упр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р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ухомл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ухон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ухор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ь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б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л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нц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і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с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тор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тар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вер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леж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н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афим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ти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и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тю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ихоми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ш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л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і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ітьо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Они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д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к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кмі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п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рох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еп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реть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оф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оф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ф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ф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фан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ц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Тул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л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ур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Ад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ю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м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ма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и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Умри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р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Олег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ди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т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слав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ськ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о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ю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Ферен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ркал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рнандес-Асебаль Світла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ин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іп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ног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р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ля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ю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р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р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ве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арсе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р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р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в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вті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лист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і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ода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одж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ля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о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р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ока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ро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ур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в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Авер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б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еге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л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ц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г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ик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ів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имб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онід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х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Цу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ур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г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й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пл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к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е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игр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ир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і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іч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миха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ов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орнодуб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д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сови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б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бл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Ша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м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Федо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к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п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пт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рш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д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мб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ьк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ря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к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о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ле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ля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п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п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ра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уль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з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і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м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а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у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сип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бло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бло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во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в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го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ов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у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гір Магоме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куб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ку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в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слав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і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і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б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губ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є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тип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с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т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авло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ртю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х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Я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т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фан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грамянц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ов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я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и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т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дел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зщас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йг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н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реж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міра Г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ере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он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ши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ш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рт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ф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р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лаже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ла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гом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л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с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тез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Бре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га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д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Бут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в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дов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геле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холо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с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ьо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с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кт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Харламп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П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т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орош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фоло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да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у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д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ас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Палікар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тьм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б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і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доно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ен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Інок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нч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Яко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б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амат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гор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д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р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і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у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рт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б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іг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урж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и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аніш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о Кінд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м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реб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ев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хт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ми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ми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ору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ро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уд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у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яд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с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ефо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ф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ф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еле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ов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оло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бол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ворот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і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ло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і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пл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Кристо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ел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еленчо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ин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рє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ку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льї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л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дол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я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пл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а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ч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ир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р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н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Дор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ріу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ір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іф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желік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няз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а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д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з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нт- Ум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пт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р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о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евт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с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об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сношт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ра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Жорж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о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б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дря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Саве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ьб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пч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оч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ц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'яче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ебед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гелі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д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ис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Гавро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н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с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тві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ро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х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Лог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гв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ог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Луз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ук'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у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стах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юба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г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дан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с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к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лавд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дв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з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Авр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етц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еще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є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ки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ш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Алі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вч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жж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рков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й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коне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алив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г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авл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тюх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чип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и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кельб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воточ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ос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уж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вчин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г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т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ни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ат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і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і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с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ь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ш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ш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ксандр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рс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в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сч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ита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г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л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л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лю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і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ш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іс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з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дпа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пра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от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тур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Нелля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вє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вір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таш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у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азув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лом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Рай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ез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д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уж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усн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с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бі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ід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л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до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ж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аі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к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лаг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моро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оф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атал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р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елезн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мид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м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нч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єрокл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ефо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ка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иб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сенофо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урту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мунар Яро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вдаг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аровой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г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оро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риж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і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о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хові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арнов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к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Кал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имоф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ркад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тн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лу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ч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ютюн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юх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п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ед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іло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л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льч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ейс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ли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л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вара 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ч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Іллари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и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Хряп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р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а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Цегель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й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п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пур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опя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іп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ж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Фе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пр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хартішвілі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п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Кон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лу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нкар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ро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ку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ум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Щ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куб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мп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нд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аї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в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Я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в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зам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ніслав Мики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нт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гне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б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л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д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дуард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ри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б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Мефо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й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ра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ур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гн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рфолом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л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ер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1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рем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есторо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рім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доп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йч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рис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лубі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іц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ерб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ещи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оф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роф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дв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ослав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ес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ди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уп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л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ч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м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б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іге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бу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ок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ш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йборо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с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ро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н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насти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осквич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догр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ї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л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с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й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илеп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х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нг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яб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яб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мс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елез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н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лав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Гера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мє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рослав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тар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тонін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іс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Фу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віт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дислав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в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ервонящ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оп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у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ан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р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ит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и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то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Савер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Щиб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гу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бра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он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Анд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ста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х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б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мі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рідад Ісрае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аклі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л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арахм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рд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т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ац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езно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є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Ж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б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онд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очк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ослав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Бризг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Буйл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к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єрє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вло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ишневська Марі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иш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нів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котр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лош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ороб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р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сцекл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Гаврил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ч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оні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рк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Готфр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лаз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Віталій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о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Євстах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ц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ц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д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у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ан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ід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Дов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Дроз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длі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мель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Жула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Забал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є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абус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ба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лімб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ачаб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стасія Ле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арм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цал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вач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Влади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ит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Кобз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ломо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ндр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е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оре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н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р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еонід </w:t>
            </w: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итроф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Хари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очм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ас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рил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сьон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к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ригорій Кузьм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к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льгав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ген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мар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прац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б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и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ря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р'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Куч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Куч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інаїд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з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ашк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еб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л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аль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аме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м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рти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Іса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і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т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еньш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р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Мих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ихай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г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ілю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і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о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Мус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Му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елу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ст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єфь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Бол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Нікі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ле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Е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си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Охре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ш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анас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тру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а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фія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ги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рехр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ет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етр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вто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іх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ла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е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льо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Ал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коті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ля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Віталі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Потороч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Проск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П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Пу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еп'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иб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ідкоу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е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м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маню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Ром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о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Рос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ат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ід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іпли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ковород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ад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лю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олов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еланія Зіно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ос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епа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Євдок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Стеха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амар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Сто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тре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Вільгел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ущ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К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имоф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Торж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р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ощ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и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кс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Трифо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роп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ур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рз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Самі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о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 xml:space="preserve">Фор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Хаб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анб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ім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Полі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д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Ци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Усти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Ін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ернов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  <w:lang w:eastAsia="ru-RU" w:bidi="ru-RU"/>
              </w:rPr>
              <w:t>Чи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Алі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лена Филим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Сергій Леонт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аб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Валентина Кар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 xml:space="preserve">Шестип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Наталія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п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рмі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2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Яс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1pt"/>
                <w:rFonts w:eastAsia="Calibri"/>
                <w:b w:val="false"/>
                <w:sz w:val="26"/>
                <w:szCs w:val="26"/>
              </w:rPr>
              <w:t>1 182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Т.Мала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0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4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686"/>
      <w:gridCol w:w="166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4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15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15pt">
    <w:name w:val="Основний текст (2) + 11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pt">
    <w:name w:val="Основний текст (2) + 11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05:00Z</dcterms:created>
  <dc:creator>upzsn6</dc:creator>
  <dc:description/>
  <cp:keywords/>
  <dc:language>en-US</dc:language>
  <cp:lastModifiedBy>defence90</cp:lastModifiedBy>
  <cp:lastPrinted>2019-02-22T16:22:00Z</cp:lastPrinted>
  <dcterms:modified xsi:type="dcterms:W3CDTF">2025-08-14T09:12:00Z</dcterms:modified>
  <cp:revision>4</cp:revision>
  <dc:subject/>
  <dc:title/>
</cp:coreProperties>
</file>