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Домоуправління №2 Криворізька квартирно-експлуатацій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тина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Домоуправління №2 Криворізька квартирно-експлуатаційн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стина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99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411"/>
                              <w:gridCol w:w="1109"/>
                            </w:tblGrid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Нос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авл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Владиславович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8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411"/>
                        <w:gridCol w:w="1109"/>
                      </w:tblGrid>
                      <w:tr>
                        <w:trPr>
                          <w:trHeight w:val="7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Нос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авло </w:t>
                            </w: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Владиславович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918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6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918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6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2:00Z</dcterms:created>
  <dc:creator>upzsn6</dc:creator>
  <dc:description/>
  <cp:keywords/>
  <dc:language>en-US</dc:language>
  <cp:lastModifiedBy>defence90</cp:lastModifiedBy>
  <dcterms:modified xsi:type="dcterms:W3CDTF">2025-08-14T09:20:00Z</dcterms:modified>
  <cp:revision>11</cp:revision>
  <dc:subject/>
  <dc:title/>
</cp:coreProperties>
</file>