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51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51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8561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  у зв'язку з</w:t>
                              <w:br/>
                              <w:t>підвищенням тарифів на комунальні послуги, та які користуються послугою</w:t>
                              <w:br/>
                              <w:t>Автотранспортний коледж Державного вищого навчального</w:t>
                              <w:br/>
                              <w:t>закладу "Криворізький національний університет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46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  у зв'язку з</w:t>
                        <w:br/>
                        <w:t>підвищенням тарифів на комунальні послуги, та які користуються послугою</w:t>
                        <w:br/>
                        <w:t>Автотранспортний коледж Державного вищого навчального</w:t>
                        <w:br/>
                        <w:t>закладу "Криворізький національний університет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357245</wp:posOffset>
                </wp:positionV>
                <wp:extent cx="6300470" cy="16732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62"/>
                              <w:gridCol w:w="5040"/>
                              <w:gridCol w:w="1421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Музи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Максим Васильович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75pt;mso-wrap-distance-left:0pt;mso-wrap-distance-right:0pt;mso-wrap-distance-top:0pt;mso-wrap-distance-bottom:0pt;margin-top:264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62"/>
                        <w:gridCol w:w="5040"/>
                        <w:gridCol w:w="1421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Музи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Максим Васильович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58736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39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58736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39.9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10:00Z</dcterms:created>
  <dc:creator>upzsn6</dc:creator>
  <dc:description/>
  <cp:keywords/>
  <dc:language>en-US</dc:language>
  <cp:lastModifiedBy>defence90</cp:lastModifiedBy>
  <dcterms:modified xsi:type="dcterms:W3CDTF">2025-08-14T09:26:00Z</dcterms:modified>
  <cp:revision>11</cp:revision>
  <dc:subject/>
  <dc:title/>
</cp:coreProperties>
</file>