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30486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24"/>
                              <w:gridCol w:w="135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оробе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астерн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ану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д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0.0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24"/>
                        <w:gridCol w:w="135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оробе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рина Володимирівна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астерн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ану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дрій Олександрович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ge">
                  <wp:posOffset>69348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46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82310</wp:posOffset>
                </wp:positionH>
                <wp:positionV relativeFrom="page">
                  <wp:posOffset>699198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50.55pt;mso-position-vertical-relative:page;margin-left:455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4:00Z</dcterms:created>
  <dc:creator>upzsn6</dc:creator>
  <dc:description/>
  <cp:keywords/>
  <dc:language>en-US</dc:language>
  <cp:lastModifiedBy>defence90</cp:lastModifiedBy>
  <dcterms:modified xsi:type="dcterms:W3CDTF">2025-08-14T09:23:00Z</dcterms:modified>
  <cp:revision>11</cp:revision>
  <dc:subject/>
  <dc:title/>
</cp:coreProperties>
</file>