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6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 вартості послуги водопостачання та водовідведення у зв'язку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ідвищенням тарифів на комунальні послуги  , та які користуються послугою КП "Кривбасводоканал" (приватний секто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827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4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Тернівськии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кат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Бас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л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г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род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уч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Ернос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ербе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стислав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л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мж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Микола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Прох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мб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о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Лео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езн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об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Дь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нтон Арте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ар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с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ли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Тимоф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ч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ч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ласс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б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елагея </w:t>
            </w:r>
            <w:r>
              <w:rPr>
                <w:rStyle w:val="213pt"/>
                <w:rFonts w:eastAsia="Calibri"/>
                <w:b/>
              </w:rPr>
              <w:t>Мики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за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іта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лікс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ос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ри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б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зьм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азеб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щ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к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ро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ук'я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я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д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юбомира </w:t>
            </w:r>
            <w:r>
              <w:rPr>
                <w:rStyle w:val="213pt"/>
                <w:rFonts w:eastAsia="Calibri"/>
                <w:b/>
              </w:rPr>
              <w:t>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в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нд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и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лч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Віта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Пил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Пил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ум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Невз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см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ікіф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і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и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н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ахо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и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втора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пру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ох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х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б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Аркад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е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дь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инд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сим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ябокі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банце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лади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л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інель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ри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у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уль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ит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док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ол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оп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ай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он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р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е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орун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ргарита </w:t>
            </w:r>
            <w:r>
              <w:rPr>
                <w:rStyle w:val="213pt"/>
                <w:rFonts w:eastAsia="Calibri"/>
                <w:b/>
              </w:rPr>
              <w:t>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р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Цибино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Черн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б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ви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имо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Щер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Бекмірзає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к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ан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Яковіш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Овер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р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р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к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н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промет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рт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йд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каль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дєнєжн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рука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Хари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шт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им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іля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гна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дн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г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л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вруш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еля Йос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єл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л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в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з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у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таулл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тінур Хатбуліні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ни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д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ель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ан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еми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Тро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в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о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си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ф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м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й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ровнят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сте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да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ло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в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ми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пк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п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Є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ч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ч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ч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Тро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жу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іс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Горд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мпан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є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оржа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Юх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ро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сола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єля Шагіну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енде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ю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да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не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льба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о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х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шп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ев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Арс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Іл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Гера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с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Євста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ю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ж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рт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шту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ві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Сапарбе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ха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ащ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ч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троф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бновл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Климен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мар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дим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ливо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укаш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рехре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Заха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ерм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олієвк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вов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ідгорбу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к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Євген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ес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ох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охот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Альбер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горє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осо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зо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р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у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Іл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ш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и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ака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д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л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мо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лез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є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крип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ловй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р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уп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б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Анатолій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Проко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и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е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рофим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Никиф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уз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Ус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ст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з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р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ж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иж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на </w:t>
            </w:r>
            <w:r>
              <w:rPr>
                <w:rStyle w:val="213pt"/>
                <w:rFonts w:eastAsia="Calibri"/>
                <w:b/>
              </w:rPr>
              <w:t>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ом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ум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ала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анд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Щег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Дан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Юр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хи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ков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к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ресл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кєй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к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се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ема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горул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Геннад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и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Леони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ост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Арх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льбаш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Ор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лт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рацеви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ож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Тер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біз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капі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ване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Арми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р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ігід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Сафр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уй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роко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р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р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убернат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с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рослав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пуш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ш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ес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Само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иж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лизавет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мт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й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уд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Само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м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с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ча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Дем'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стяц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вся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у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гріб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л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торо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й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росвєт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Гаври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б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м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ху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Сулейм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м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ро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>Сь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лави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им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Панте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Ц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рн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им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Микола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Кар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к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і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мбр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ртунь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Кузьміні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зал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ві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ц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лажиє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лізн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тро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вр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Опан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Хрис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лобо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вр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илим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ц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улєва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м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жем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у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ьом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Аксе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лу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в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и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лоб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па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лот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Зуб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ш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ваш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Гео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ир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и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нис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м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ч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ле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олет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роп'ят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вр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в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ог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Хари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япк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двед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к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Парф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ч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хт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на Проко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орфи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х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х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ух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бид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мібрат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Євг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корн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ко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ар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ті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е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с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арапа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Як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та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ереш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Жорж </w:t>
            </w:r>
            <w:r>
              <w:rPr>
                <w:rStyle w:val="213pt"/>
                <w:rFonts w:eastAsia="Calibri"/>
                <w:b/>
              </w:rPr>
              <w:t>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и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ака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роф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р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асковія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вин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е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ерн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к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8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ветіс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гал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лх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лх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ндр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нт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Оста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по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і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ля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нах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абол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т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ш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ед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смерт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іло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б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гд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Кар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лди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л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Бор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Ант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ори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ц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и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р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га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узина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н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в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Євста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ту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н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Бенад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доп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й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орон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р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ай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рку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слана </w:t>
            </w:r>
            <w:r>
              <w:rPr>
                <w:rStyle w:val="213pt"/>
                <w:rFonts w:eastAsia="Calibri"/>
                <w:b/>
              </w:rPr>
              <w:t>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лов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лобор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лоф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л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уб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рб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о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о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док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аб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ражд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б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Євдок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ут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ц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Дан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рд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зю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рект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Валерій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Влади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ід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б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ки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огос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оз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ня Мики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Дуд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Євген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уда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Корн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я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евостя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вд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вс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ев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орф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елу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Трох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урав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Журав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ел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мис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л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Ль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л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карад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ві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ишині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пт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сте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нязь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н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ж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жемя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е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іс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омі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Омел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омо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лізавет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е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рми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тол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ха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и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рив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ривоно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у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я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Клим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льч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уч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сим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зеб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аз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мз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єбє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єбє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єгош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ємцюг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итви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Лук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ш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юбушк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з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л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лє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ли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і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Нелля </w:t>
            </w:r>
            <w:r>
              <w:rPr>
                <w:rStyle w:val="213pt"/>
                <w:rFonts w:eastAsia="Calibri"/>
                <w:b/>
              </w:rPr>
              <w:t>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і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т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зе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ел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гел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ель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Митроф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иха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Онуф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ш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Саве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р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берленд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Му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всян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дудише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Оз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ьцвіка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ніс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см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гна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е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н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за Є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р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д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ребийн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Тере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і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Сераф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луг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Арс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доля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к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кр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ніслав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rFonts w:eastAsia="Calibri"/>
                <w:b/>
              </w:rPr>
              <w:t>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Євген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тра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ларі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авди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ак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их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роко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роск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Арх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иб'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Ел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і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іхт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Тере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о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у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в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лд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Ром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лара </w:t>
            </w:r>
            <w:r>
              <w:rPr>
                <w:rStyle w:val="213pt"/>
                <w:rFonts w:eastAsia="Calibri"/>
                <w:b/>
              </w:rPr>
              <w:t>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мо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мох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ндуге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при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Юрій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Спирид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р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ф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харна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вєт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рг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рг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Кузь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м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ки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рип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ор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у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лєсар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мо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му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бо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піц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еп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рельц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урж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ухове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ь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д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ашкена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ля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ерен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юр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Тере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и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хост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яж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іл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Фір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Ус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урмуз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лаб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леп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Мак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Хорошен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Євтих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Цеге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и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Филим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Пил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км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оів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у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есно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г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у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Ше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Тео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Феодо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ин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арл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Шко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лю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Шнейд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пі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Щерб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Юн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Ю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Як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Федо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Ячм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2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і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Шаміст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х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ще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Пил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ля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тані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б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ас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ен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о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сим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аврилі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е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лава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риг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рібн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о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Євдок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лю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п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с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и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орі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є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омо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жені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Дем'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і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мар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п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итвиненко-Мельник </w:t>
            </w:r>
            <w:r>
              <w:rPr>
                <w:rStyle w:val="213pt"/>
                <w:rFonts w:eastAsia="Calibri"/>
                <w:b/>
              </w:rPr>
              <w:t>Світл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ль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нжу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рти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з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г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Куприя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ікола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Яро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ю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с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к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Стані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ш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вос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х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к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Єфре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Архи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Ум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во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Цид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к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ре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ндр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м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п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пі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Ельвір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л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Кири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Щерб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1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436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 Т.Мал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40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6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544"/>
      <w:gridCol w:w="3827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character" w:styleId="214pt1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05:00Z</dcterms:created>
  <dc:creator>upzsn6</dc:creator>
  <dc:description/>
  <cp:keywords/>
  <dc:language>en-US</dc:language>
  <cp:lastModifiedBy>defence90</cp:lastModifiedBy>
  <cp:lastPrinted>2019-02-14T15:48:00Z</cp:lastPrinted>
  <dcterms:modified xsi:type="dcterms:W3CDTF">2025-08-14T10:12:00Z</dcterms:modified>
  <cp:revision>23</cp:revision>
  <dc:subject/>
  <dc:title/>
</cp:coreProperties>
</file>