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sz w:val="28"/>
                                <w:szCs w:val="28"/>
                              </w:rPr>
                              <w:t>ЖБК "РАССВЕТ-14"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2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2"/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ЖБК "РАССВЕТ-14"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950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5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305"/>
                              <w:gridCol w:w="121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р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обробаб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олодимир Григорович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ова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мара Вікторівн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ьга Гаврилівн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ап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Чи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те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1.0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305"/>
                        <w:gridCol w:w="121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6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р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икола Григорович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обробаб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олодимир Григорович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ова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мара Вікторівн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ьга Гаврилівн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ап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Чи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терина Олександрівна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791591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4" w:name="bookmark2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623.3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68010</wp:posOffset>
                </wp:positionH>
                <wp:positionV relativeFrom="page">
                  <wp:posOffset>7925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24.05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7:00Z</dcterms:created>
  <dc:creator>upzsn6</dc:creator>
  <dc:description/>
  <cp:keywords/>
  <dc:language>en-US</dc:language>
  <cp:lastModifiedBy>defence90</cp:lastModifiedBy>
  <dcterms:modified xsi:type="dcterms:W3CDTF">2025-08-14T09:23:00Z</dcterms:modified>
  <cp:revision>11</cp:revision>
  <dc:subject/>
  <dc:title/>
</cp:coreProperties>
</file>