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ind w:right="2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 вартості послуги водопостачання та водовідведення у зв'язку 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ідвищенням тарифів на комунальні послуги 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Ярославська 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ind w:right="2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 вартості послуги водопостачання та водовідведення у зв'язку з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ідвищенням тарифів на комунальні послуги 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Ярославська 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98"/>
                              <w:gridCol w:w="4416"/>
                              <w:gridCol w:w="160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Бурк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98"/>
                        <w:gridCol w:w="4416"/>
                        <w:gridCol w:w="160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Бурк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/>
      </w:pPr>
      <w:r>
        <w:rPr>
          <w:i/>
          <w:lang w:val="en-US"/>
        </w:rPr>
        <w:t xml:space="preserve">*** - </w:t>
      </w:r>
      <w:r>
        <w:rPr>
          <w:i/>
        </w:rPr>
        <w:t>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2:00Z</dcterms:created>
  <dc:creator>upzsn6</dc:creator>
  <dc:description/>
  <cp:keywords/>
  <dc:language>en-US</dc:language>
  <cp:lastModifiedBy>defence90</cp:lastModifiedBy>
  <dcterms:modified xsi:type="dcterms:W3CDTF">2025-08-14T10:12:00Z</dcterms:modified>
  <cp:revision>11</cp:revision>
  <dc:subject/>
  <dc:title/>
</cp:coreProperties>
</file>