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bookmark0"/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  <w:bookmarkEnd w:id="0"/>
                          </w:p>
                          <w:p>
                            <w:pPr>
                              <w:pStyle w:val="21"/>
                              <w:shd w:fill="auto" w:val="clear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1" w:name="bookmark1"/>
                            <w:r>
                              <w:rPr>
                                <w:sz w:val="28"/>
                                <w:szCs w:val="28"/>
                              </w:rPr>
                              <w:t>ОК "ЖК РУДНИЧНИЙ-1"</w:t>
                            </w:r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bookmarkStart w:id="2" w:name="bookmark0"/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  <w:bookmarkEnd w:id="2"/>
                    </w:p>
                    <w:p>
                      <w:pPr>
                        <w:pStyle w:val="21"/>
                        <w:shd w:fill="auto" w:val="clear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sz w:val="28"/>
                          <w:szCs w:val="28"/>
                        </w:rPr>
                        <w:t>ОК "ЖК РУДНИЧНИЙ-1"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9360" cy="4493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49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0"/>
                              <w:gridCol w:w="3334"/>
                              <w:gridCol w:w="4289"/>
                              <w:gridCol w:w="1813"/>
                            </w:tblGrid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</w:trPr>
                              <w:tc>
                                <w:tcPr>
                                  <w:tcW w:w="99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лад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Журак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ентина Михайлівна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овту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с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Михайлівна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ра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на Леонідівна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изу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урів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ксандр Іванович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/>
                                    <w:ind w:left="3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3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5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0"/>
                        <w:gridCol w:w="3334"/>
                        <w:gridCol w:w="4289"/>
                        <w:gridCol w:w="1813"/>
                      </w:tblGrid>
                      <w:tr>
                        <w:trPr>
                          <w:trHeight w:val="734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</w:trPr>
                        <w:tc>
                          <w:tcPr>
                            <w:tcW w:w="99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29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лад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4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Журак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ентина Михайлівна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9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овту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ксана Анатоліївна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4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с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Михайлівна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9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ра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на Леонідівна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9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изу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4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урів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ксандр Іванович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ind w:left="3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3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57885</wp:posOffset>
                </wp:positionH>
                <wp:positionV relativeFrom="page">
                  <wp:posOffset>814451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bookmarkStart w:id="4" w:name="bookmark2"/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641.3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bookmarkStart w:id="5" w:name="bookmark2"/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82310</wp:posOffset>
                </wp:positionH>
                <wp:positionV relativeFrom="page">
                  <wp:posOffset>812546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639.8pt;mso-position-vertical-relative:page;margin-left:455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4:00Z</dcterms:created>
  <dc:creator>upzsn6</dc:creator>
  <dc:description/>
  <cp:keywords/>
  <dc:language>en-US</dc:language>
  <cp:lastModifiedBy>defence90</cp:lastModifiedBy>
  <dcterms:modified xsi:type="dcterms:W3CDTF">2025-08-14T09:22:00Z</dcterms:modified>
  <cp:revision>10</cp:revision>
  <dc:subject/>
  <dc:title/>
</cp:coreProperties>
</file>