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4926"/>
                              <w:gridCol w:w="159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е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Рябошап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Семенівн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Чум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Федотівн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4926"/>
                        <w:gridCol w:w="159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е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Рябошап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Семенівн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Чум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Федотівн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7:00Z</dcterms:created>
  <dc:creator>upzsn6</dc:creator>
  <dc:description/>
  <cp:keywords/>
  <dc:language>en-US</dc:language>
  <cp:lastModifiedBy>defence90</cp:lastModifiedBy>
  <dcterms:modified xsi:type="dcterms:W3CDTF">2025-08-14T09:22:00Z</dcterms:modified>
  <cp:revision>11</cp:revision>
  <dc:subject/>
  <dc:title/>
</cp:coreProperties>
</file>