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водопостачання та водовідведення   у зв'язку з</w:t>
                              <w:br/>
                              <w:t>підвищенням тарифів на комунальні послуги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ВОСТОК-1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водопостачання та водовідведення   у зв'язку з</w:t>
                        <w:br/>
                        <w:t>підвищенням тарифів на комунальні послуги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ВОСТОК-1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29"/>
                              <w:gridCol w:w="4939"/>
                              <w:gridCol w:w="1454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>Легкобит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 xml:space="preserve">Маргарита </w:t>
                                  </w: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29"/>
                        <w:gridCol w:w="4939"/>
                        <w:gridCol w:w="1454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>Легкобит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 xml:space="preserve">Маргарита </w:t>
                            </w:r>
                            <w:r>
                              <w:rPr>
                                <w:rStyle w:val="213pt"/>
                                <w:b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52:00Z</dcterms:created>
  <dc:creator>upzsn6</dc:creator>
  <dc:description/>
  <cp:keywords/>
  <dc:language>en-US</dc:language>
  <cp:lastModifiedBy>defence90</cp:lastModifiedBy>
  <dcterms:modified xsi:type="dcterms:W3CDTF">2025-08-14T09:19:00Z</dcterms:modified>
  <cp:revision>11</cp:revision>
  <dc:subject/>
  <dc:title/>
</cp:coreProperties>
</file>