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19520" cy="315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"/>
                              <w:gridCol w:w="3033"/>
                              <w:gridCol w:w="4863"/>
                              <w:gridCol w:w="155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99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фі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і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абч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л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Трохимівн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2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"/>
                        <w:gridCol w:w="3033"/>
                        <w:gridCol w:w="4863"/>
                        <w:gridCol w:w="155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99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фі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ілія Володимирівн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абч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л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Трохимівн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7087235</wp:posOffset>
                </wp:positionV>
                <wp:extent cx="268478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6pt;mso-wrap-distance-left:0pt;mso-wrap-distance-right:0pt;mso-wrap-distance-top:0pt;mso-wrap-distance-bottom:0pt;margin-top:558.05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144385</wp:posOffset>
                </wp:positionV>
                <wp:extent cx="66357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6pt;mso-wrap-distance-left:0pt;mso-wrap-distance-right:0pt;mso-wrap-distance-top:0pt;mso-wrap-distance-bottom:0pt;margin-top:562.5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9:00Z</dcterms:created>
  <dc:creator>upzsn6</dc:creator>
  <dc:description/>
  <cp:keywords/>
  <dc:language>en-US</dc:language>
  <cp:lastModifiedBy>defence90</cp:lastModifiedBy>
  <dcterms:modified xsi:type="dcterms:W3CDTF">2025-08-14T09:17:00Z</dcterms:modified>
  <cp:revision>12</cp:revision>
  <dc:subject/>
  <dc:title/>
</cp:coreProperties>
</file>