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Кармелюка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Кармелюка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59830" cy="37357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373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6"/>
                              <w:gridCol w:w="3315"/>
                              <w:gridCol w:w="4240"/>
                              <w:gridCol w:w="1807"/>
                            </w:tblGrid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9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Го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Софія Пантеліївн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 xml:space="preserve">Ков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Таїсія Макарівн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Лев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Лілія Петрівн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 xml:space="preserve">Найдь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Олексій Федосійович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294.1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6"/>
                        <w:gridCol w:w="3315"/>
                        <w:gridCol w:w="4240"/>
                        <w:gridCol w:w="1807"/>
                      </w:tblGrid>
                      <w:tr>
                        <w:trPr>
                          <w:trHeight w:val="770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9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Го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Софія Пантеліївн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 xml:space="preserve">Ков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Таїсія Макарівн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Лев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Лілія Петрівн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 xml:space="preserve">Найдь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Зінаїда Іванівна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Олексій Федосійович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2635</wp:posOffset>
                </wp:positionH>
                <wp:positionV relativeFrom="page">
                  <wp:posOffset>7329170</wp:posOffset>
                </wp:positionV>
                <wp:extent cx="2421255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7pt;mso-wrap-distance-left:0pt;mso-wrap-distance-right:0pt;mso-wrap-distance-top:0pt;mso-wrap-distance-bottom:0pt;margin-top:577.1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34990</wp:posOffset>
                </wp:positionH>
                <wp:positionV relativeFrom="page">
                  <wp:posOffset>742378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84.55pt;mso-position-vertical-relative:page;margin-left:443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8:00Z</dcterms:created>
  <dc:creator>upzsn6</dc:creator>
  <dc:description/>
  <cp:keywords/>
  <dc:language>en-US</dc:language>
  <cp:lastModifiedBy>defence90</cp:lastModifiedBy>
  <dcterms:modified xsi:type="dcterms:W3CDTF">2025-08-14T09:13:00Z</dcterms:modified>
  <cp:revision>11</cp:revision>
  <dc:subject/>
  <dc:title/>
</cp:coreProperties>
</file>