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ідвищенням тарифів на комунальні послуги , та які користуються послугою</w:t>
                              <w:br/>
                              <w:t>ОСББ "Домнобудівників 2к.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ідвищенням тарифів на комунальні послуги , та які користуються послугою</w:t>
                        <w:br/>
                        <w:t>ОСББ "Домнобудівників 2к.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80"/>
                              <w:gridCol w:w="1397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ікторія Миколаївна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80"/>
                        <w:gridCol w:w="1397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ікторія Миколаївна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4860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21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4860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21.1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6:00Z</dcterms:created>
  <dc:creator>upzsn6</dc:creator>
  <dc:description/>
  <cp:keywords/>
  <dc:language>en-US</dc:language>
  <cp:lastModifiedBy>defence90</cp:lastModifiedBy>
  <dcterms:modified xsi:type="dcterms:W3CDTF">2025-08-14T10:13:00Z</dcterms:modified>
  <cp:revision>11</cp:revision>
  <dc:subject/>
  <dc:title/>
</cp:coreProperties>
</file>