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Салтиківська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Салтиківська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50"/>
                              <w:gridCol w:w="4498"/>
                              <w:gridCol w:w="167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тю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Світла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Якуше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Ганна Федорівн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50"/>
                        <w:gridCol w:w="4498"/>
                        <w:gridCol w:w="167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  <w:t>Матю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Світлана Олександрівн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Якуше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Ганна Федорівн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9879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40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9879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40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1:00Z</dcterms:created>
  <dc:creator>upzsn6</dc:creator>
  <dc:description/>
  <cp:keywords/>
  <dc:language>en-US</dc:language>
  <cp:lastModifiedBy>defence90</cp:lastModifiedBy>
  <dcterms:modified xsi:type="dcterms:W3CDTF">2025-08-14T09:15:00Z</dcterms:modified>
  <cp:revision>11</cp:revision>
  <dc:subject/>
  <dc:title/>
</cp:coreProperties>
</file>