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 у зв'язку з</w:t>
                              <w:br/>
                              <w:t>підвищенням тарифів на комунальні послуги , та які користуються послугою</w:t>
                              <w:br/>
                              <w:t>ЖК "Домостроитель-ІІІ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 у зв'язку з</w:t>
                        <w:br/>
                        <w:t>підвищенням тарифів на комунальні послуги , та які користуються послугою</w:t>
                        <w:br/>
                        <w:t>ЖК "Домостроитель-ІІІ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058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89"/>
                              <w:gridCol w:w="154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36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36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Сергіївн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итв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ихайло Андрійович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Лісов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Соболе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дія Григорівн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40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89"/>
                        <w:gridCol w:w="154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36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Сергіївна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итв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ихайло Андрійович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Лісов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Миколаївна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Соболе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дія Григорівна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93166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45.8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93166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45.8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49:00Z</dcterms:created>
  <dc:creator>upzsn6</dc:creator>
  <dc:description/>
  <cp:keywords/>
  <dc:language>en-US</dc:language>
  <cp:lastModifiedBy>defence90</cp:lastModifiedBy>
  <dcterms:modified xsi:type="dcterms:W3CDTF">2025-08-14T09:16:00Z</dcterms:modified>
  <cp:revision>10</cp:revision>
  <dc:subject/>
  <dc:title/>
</cp:coreProperties>
</file>