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у зв'язку з</w:t>
                              <w:br/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Восток-3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у зв'язку з</w:t>
                        <w:br/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Восток-3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9"/>
                              <w:gridCol w:w="4312"/>
                              <w:gridCol w:w="1781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 xml:space="preserve">Хромен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Олена Семенівна</w:t>
                                  </w:r>
                                </w:p>
                              </w:tc>
                              <w:tc>
                                <w:tcPr>
                                  <w:tcW w:w="4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9"/>
                        <w:gridCol w:w="4312"/>
                        <w:gridCol w:w="1781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3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31" w:before="0" w:after="0"/>
                              <w:jc w:val="left"/>
                              <w:rPr>
                                <w:rStyle w:val="213pt"/>
                                <w:bCs w:val="false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 xml:space="preserve">Хромен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31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Олена Семенівна</w:t>
                            </w:r>
                          </w:p>
                        </w:tc>
                        <w:tc>
                          <w:tcPr>
                            <w:tcW w:w="43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56:00Z</dcterms:created>
  <dc:creator>upzsn6</dc:creator>
  <dc:description/>
  <cp:keywords/>
  <dc:language>en-US</dc:language>
  <cp:lastModifiedBy>defence90</cp:lastModifiedBy>
  <dcterms:modified xsi:type="dcterms:W3CDTF">2025-08-14T09:21:00Z</dcterms:modified>
  <cp:revision>11</cp:revision>
  <dc:subject/>
  <dc:title/>
</cp:coreProperties>
</file>