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60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60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водопостачання та водовідведення  у зв'язку з</w:t>
                              <w:br/>
                              <w:t>підвищенням тарифів на комунальні послуги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ВОСТОК-9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водопостачання та водовідведення  у зв'язку з</w:t>
                        <w:br/>
                        <w:t>підвищенням тарифів на комунальні послуги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ВОСТОК-9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87"/>
                              <w:gridCol w:w="4608"/>
                              <w:gridCol w:w="1627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Бодя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Юрій Михайлович</w:t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4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4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87"/>
                        <w:gridCol w:w="4608"/>
                        <w:gridCol w:w="1627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Бодя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Юрій Михайлович</w:t>
                            </w:r>
                          </w:p>
                        </w:tc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4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4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28:00Z</dcterms:created>
  <dc:creator>upzsn6</dc:creator>
  <dc:description/>
  <cp:keywords/>
  <dc:language>en-US</dc:language>
  <cp:lastModifiedBy>defence90</cp:lastModifiedBy>
  <dcterms:modified xsi:type="dcterms:W3CDTF">2025-08-14T10:08:00Z</dcterms:modified>
  <cp:revision>11</cp:revision>
  <dc:subject/>
  <dc:title/>
</cp:coreProperties>
</file>