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  <w:br/>
                              <w:t>підвищенням тарифів на комунальні послуги 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ВІТАНОК-3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  <w:br/>
                        <w:t>підвищенням тарифів на комунальні послуги 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ВІТАНОК-3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82"/>
                              <w:gridCol w:w="4853"/>
                              <w:gridCol w:w="148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Пруд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нна Трохимівн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82"/>
                        <w:gridCol w:w="4853"/>
                        <w:gridCol w:w="148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Пруд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нна Трохимівн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1:00Z</dcterms:created>
  <dc:creator>upzsn6</dc:creator>
  <dc:description/>
  <cp:keywords/>
  <dc:language>en-US</dc:language>
  <cp:lastModifiedBy>defence90</cp:lastModifiedBy>
  <dcterms:modified xsi:type="dcterms:W3CDTF">2025-08-14T10:10:00Z</dcterms:modified>
  <cp:revision>11</cp:revision>
  <dc:subject/>
  <dc:title/>
</cp:coreProperties>
</file>