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73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09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09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3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теплопостачання у зв'язку з</w:t>
        <w:br/>
        <w:t>підвищенням тарифів на комунальні послуги , та які користуються послугою</w:t>
        <w:br/>
        <w:t>КПТМ "Криворіжтепломережа"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тіс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он Гарегі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гро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з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ргарит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г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к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фанас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дь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з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в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г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одосія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ді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бе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алент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п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есс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х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Євдок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п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одоз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лі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бо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годє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Едуар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раж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бе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з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в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г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ь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х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в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рцаб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нг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щаг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б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сокопоя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исоча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ш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я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з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ч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м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ило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р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с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ураддін Гайдар О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ц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етьм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адк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зи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о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б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ш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ш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гтя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лег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зиг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іхтя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луж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митр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л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з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у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у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ьяч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ме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рем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о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с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сь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ел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ме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лк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ж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л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болотсь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ол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ско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ова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наме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озу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ря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ар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гнат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іна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іт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ю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б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вт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маз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нуф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ба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ирп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ю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бил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е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мис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ь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с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н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об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ол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и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руб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Нест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ше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Єв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офон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удря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і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я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жа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я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врінавічене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г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ебе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зо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я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жеч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ктю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Зах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гв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Яро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мм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деб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о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іц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мр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жо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ир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хай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р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асія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рг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д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р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лу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тр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за Іллініч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изка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е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ме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су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ерт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блива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од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жере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з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іі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іст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ме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олодимир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ві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віз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ущ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ирож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ахо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ет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ан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греб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и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кар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т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пруж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бил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дв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л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х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Богд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з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шк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б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Хари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зімінська Володимира - Неон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Р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иб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ж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дан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Нест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гай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гі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мі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а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б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фти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д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вірі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до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со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У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н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ран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ид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коропад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Хом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і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м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а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Богд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д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д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орокоп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с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г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ко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еб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рель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у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С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ух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л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ь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е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и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Дем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в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ду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о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и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р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етя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ур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юбов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ак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т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ом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елл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са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аріф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т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о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р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Хри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и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хмейс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г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Ципл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ай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бот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а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бот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кр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і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д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ка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і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вр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рстобі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м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вар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у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у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олудя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г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Юлд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 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б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б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м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рсен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н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кро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б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у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Само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Кузь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ельн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икиф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арис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з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лє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б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та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лентин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ук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бор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о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расков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иг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г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урав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З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апт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м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он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ука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Дор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троф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д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с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трі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сьмен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м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льонс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уд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в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нц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ів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фросин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нч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ко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ереб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ньопуп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в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в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хміс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пл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ндр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аль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теф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улеж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к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станжи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есп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у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в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кі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ели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ме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ад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Фео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з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ї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кул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с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ю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очет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ил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дря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і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з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х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з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ал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ьвір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Нек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Нест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іє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льбер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р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х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 Лу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ир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иволап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уб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анте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ба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к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лов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рікк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ка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вра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ж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ви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Зінов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ав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ш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7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Металургійн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б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лек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Ро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икиф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астас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ндро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ндр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рутю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аполеон Руб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цим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см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б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хме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хме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б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б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коровай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с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б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ор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о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ок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ор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левт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ди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ж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т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в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улг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рка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к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ели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ьг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иноку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Нау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ілегж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долаз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д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ол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яза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мар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мза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ді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ахм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ід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в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ислав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в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ол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м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л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п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ор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спо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да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у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ри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уш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ряз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лег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нуф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ія Хусну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н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евя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Ки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шкан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Наз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мі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б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л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роф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ака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ладислав 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Юзе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ят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д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мель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ига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тник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стислав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Леополь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ураве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ра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З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л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лоз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порож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сла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т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Лукініч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ю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ю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браг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ї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ін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люж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ллі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пл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т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рм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икифі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у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к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ь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че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Євтих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кі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єпі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бз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вт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ж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ж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ачу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й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кш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андир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пан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ил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о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р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ош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ош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івен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і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г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ю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Дем'я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Онуф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йзе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х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ктю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н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п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п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мм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Алі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хошер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с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т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т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н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и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п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Тих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г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з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а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е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Никон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а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ель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тл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ети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ск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д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рах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р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х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воднич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Євдок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коне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мес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рі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у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дб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жи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здойм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е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ч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ип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чит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у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зд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олєн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г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ун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ник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Феодо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ник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и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Оле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т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хв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нф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ріко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р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сі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а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пел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у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сьме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л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лата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оско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же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и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ол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іктор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ар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з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рокопі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х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у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ніслав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у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ул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ссип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єк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т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мох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пі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при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ез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б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д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е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ов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и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вй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к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пиц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ам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ель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о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ь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т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с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м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моф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ми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кач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і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я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у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п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уб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У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Уш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кар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тро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ц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ілі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в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ераф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ін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міл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і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й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ля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а Прокоп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к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игр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ь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д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ер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анд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рам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ї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ме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ко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ро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о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Дем'я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л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л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оф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тан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мел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ем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мо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іс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цкі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Центрально-Мі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баку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блял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блял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г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а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ексан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ор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Єфр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бу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т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Тро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х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смо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страха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там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банськ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Б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г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дас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іалі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звер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коровай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рш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Абр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к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ілошис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лощ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ар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ач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аннетт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гом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гом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Б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изавет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с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ту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ин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вир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йн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ля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ш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в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к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ре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і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ербо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ил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мей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к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котр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Якуб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ай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т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м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к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лаз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і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ух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л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бор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в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д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Лас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б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уз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г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д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Полі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Дави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в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воря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монштей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єд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гер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г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бри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б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л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ма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аб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рем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Всеволо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ів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Несте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щ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яде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гріщ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ислав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іс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мель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ем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елєз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ра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і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кове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п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х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да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вер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е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л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зг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оанід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т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є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лу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тар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пуст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арт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туз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с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с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ел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л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и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лов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льдю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рп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те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ім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зе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з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к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п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к-Гри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ц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І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ше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авч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рас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рив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рсен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дряв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зне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к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ь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і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льбер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оч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х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бе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п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мел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єдє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н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у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сія Нурул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в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з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пирид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ю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ч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ро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ж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а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апу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рк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т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сті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ладл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в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че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хо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в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ду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ду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докія Як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я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ь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нт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и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иха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зе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л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н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ндз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у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ттері Мур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ур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Тим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ож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л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ож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олч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д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ерг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туз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з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Мяг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я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тру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'я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би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р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даш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р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Некр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ел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ми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помож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р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смі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ар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теренко Таїс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ипоренко 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іт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щ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с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їз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Ну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у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л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ло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Ль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б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ся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Он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тве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ла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мі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телей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ю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пахч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вік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Огане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ту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т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т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митро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ев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сел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ані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дв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дг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рож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шкемах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ет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л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є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оплє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ном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ве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р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ст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ш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й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м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рихо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П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'ят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змолодч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змолод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с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ту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иба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полінар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ді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еніамі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м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ав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Юлі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д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аз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ав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т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амо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род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х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етли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єт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ьві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ем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б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ам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є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мел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л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оват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вір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м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рошт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маро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в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роф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коро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аб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е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ет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вер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Бори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к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є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Євг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по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риг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аро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Сте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о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ботн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мит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лім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м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х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ьом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нас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е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ре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Євген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до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м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тані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ма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нкопря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п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Ки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ай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ц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ч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рс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д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Іла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і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кад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с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Фоменко</w:t>
            </w:r>
          </w:p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м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Пил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ха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ліман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од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ь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ом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ем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Цибу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б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год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пе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слав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Лав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Чере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ол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Черн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ік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м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блі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нд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ік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по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рдуб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ач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ла Мар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Дан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лем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ле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киря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ленч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Штеф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томпі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Щег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Гали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игрін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Ю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х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Ядвиг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и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с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с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стре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Я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вер'я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р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габа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д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Феодор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ксь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х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нт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Арнау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х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ей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а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ір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дольф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та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ез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Юх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сп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геліна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стр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г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олма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гома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яр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иж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ижат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є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лимен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Лу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ь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ль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м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велі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т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ре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и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єжн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оку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с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н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раз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в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ж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ар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ерай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ин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ин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н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в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м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Єфре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б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амі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еоно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Г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ц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мч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із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бри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м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у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ю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ави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м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фре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ад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дов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доро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лєп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поро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р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мм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б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мля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к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уб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атв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Лук'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гн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зар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аб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ндиб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і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у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айбі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е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ч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тор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з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сліц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Ус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ля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об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бел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Стеф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об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слав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ир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є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є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мар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енд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стант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ко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н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н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яш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ш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іо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Федо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фана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у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ет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п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упод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ш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зне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є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Кул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п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улейм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Л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е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нь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еоні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ртем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Ус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Мак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ж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юб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я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асиль </w:t>
            </w: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ндрег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сл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єєск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Ар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я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і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Мерку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лю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б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з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помнящ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щ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осад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ме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ьч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січ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бийні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репел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аїда Франц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ш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рш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стер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г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гор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лє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чінь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з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и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ф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р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зи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ларі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ш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Ре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нч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ешот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б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иба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г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ж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л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оніл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оніл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д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з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Йос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іль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рн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ь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Проко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м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ря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ю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и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н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ро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рос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ель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в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іль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уп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дольф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улім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лім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н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Никиф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Т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еоні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и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ар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Ден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вердохлі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ю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ль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ари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л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с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рик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ї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ч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яжель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Угол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ед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л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омі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ук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лі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м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нте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и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р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яп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уд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ір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ап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ур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м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н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рух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й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ст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теф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естоп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ян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моргу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и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ра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ра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eastAsia="ru-RU" w:bidi="ru-RU"/>
              </w:rPr>
              <w:t xml:space="preserve">Шум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м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и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л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м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мо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4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 038 500,00</w:t>
            </w:r>
          </w:p>
        </w:tc>
      </w:tr>
    </w:tbl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3" w:name="bookmark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Т.Мала</w:t>
      </w:r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uk-UA" w:bidi="uk-UA"/>
        </w:rPr>
        <w:t xml:space="preserve">***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9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73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3686"/>
      <w:gridCol w:w="166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6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character" w:styleId="2115pt">
    <w:name w:val="Основний текст (2) + 11;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4pt">
    <w:name w:val="Основний текст (2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1:00Z</dcterms:created>
  <dc:creator>upzsn6</dc:creator>
  <dc:description/>
  <cp:keywords/>
  <dc:language>en-US</dc:language>
  <cp:lastModifiedBy>defence90</cp:lastModifiedBy>
  <cp:lastPrinted>2019-02-14T15:46:00Z</cp:lastPrinted>
  <dcterms:modified xsi:type="dcterms:W3CDTF">2025-08-14T10:11:00Z</dcterms:modified>
  <cp:revision>26</cp:revision>
  <dc:subject/>
  <dc:title/>
</cp:coreProperties>
</file>