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585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90"/>
                              <w:gridCol w:w="4123"/>
                              <w:gridCol w:w="181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з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іна Григор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уропят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ідія Максим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3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90"/>
                        <w:gridCol w:w="4123"/>
                        <w:gridCol w:w="181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з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іна Григор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уропят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ідія Максим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6298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7.4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6298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7.4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8:00Z</dcterms:created>
  <dc:creator>upzsn6</dc:creator>
  <dc:description/>
  <cp:keywords/>
  <dc:language>en-US</dc:language>
  <cp:lastModifiedBy>defence90</cp:lastModifiedBy>
  <dcterms:modified xsi:type="dcterms:W3CDTF">2025-08-14T09:24:00Z</dcterms:modified>
  <cp:revision>11</cp:revision>
  <dc:subject/>
  <dc:title/>
</cp:coreProperties>
</file>