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038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33"/>
                              <w:gridCol w:w="4814"/>
                              <w:gridCol w:w="1675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Берез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рія Карп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Літві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Федо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Харитоно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Федор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39.2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33"/>
                        <w:gridCol w:w="4814"/>
                        <w:gridCol w:w="1675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Берез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рія Карп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Літві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Федо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Харитоно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Федор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72401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29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72401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29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8:00Z</dcterms:created>
  <dc:creator>upzsn6</dc:creator>
  <dc:description/>
  <cp:keywords/>
  <dc:language>en-US</dc:language>
  <cp:lastModifiedBy>defence90</cp:lastModifiedBy>
  <dcterms:modified xsi:type="dcterms:W3CDTF">2025-08-14T09:25:00Z</dcterms:modified>
  <cp:revision>11</cp:revision>
  <dc:subject/>
  <dc:title/>
</cp:coreProperties>
</file>