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6117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61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233"/>
                              <w:gridCol w:w="128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ессара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дія Леонідівна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Ден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алентина Миколаївна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Несте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5.6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233"/>
                        <w:gridCol w:w="128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6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ессара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дія Леонідівна</w:t>
                            </w:r>
                          </w:p>
                        </w:tc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Ден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алентина Миколаївна</w:t>
                            </w:r>
                          </w:p>
                        </w:tc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Несте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50621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12.3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72785</wp:posOffset>
                </wp:positionH>
                <wp:positionV relativeFrom="page">
                  <wp:posOffset>648716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10.8pt;mso-position-vertical-relative:page;margin-left:454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5:00Z</dcterms:created>
  <dc:creator>upzsn6</dc:creator>
  <dc:description/>
  <cp:keywords/>
  <dc:language>en-US</dc:language>
  <cp:lastModifiedBy>defence90</cp:lastModifiedBy>
  <dcterms:modified xsi:type="dcterms:W3CDTF">2025-08-14T10:11:00Z</dcterms:modified>
  <cp:revision>11</cp:revision>
  <dc:subject/>
  <dc:title/>
</cp:coreProperties>
</file>