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03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2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реформування адміністра-тивних, інших публічних послуг у органах місцевого само-врядування м. Кривого Рогу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/>
        <w:tab/>
      </w:r>
      <w:r>
        <w:rPr>
          <w:i/>
          <w:sz w:val="24"/>
          <w:lang w:val="ru-RU"/>
        </w:rPr>
        <w:t>Унесено зм</w:t>
      </w:r>
      <w:r>
        <w:rPr>
          <w:i/>
          <w:sz w:val="24"/>
        </w:rPr>
        <w:t>іни рішеннями виконкому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13.06.2018 №259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08.08.2018 №362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3.02.2019 №74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5.05.2019 №249, 255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2.06.2019 №307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7.07.2019 №360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8.09.2019 №424,</w:t>
      </w:r>
    </w:p>
    <w:p>
      <w:pPr>
        <w:pStyle w:val="Normal"/>
        <w:jc w:val="center"/>
        <w:rPr/>
      </w:pPr>
      <w:r>
        <w:rPr>
          <w:i/>
          <w:sz w:val="24"/>
        </w:rPr>
        <w:t xml:space="preserve">23.10.2019 №500,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3.11.2019 №518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22.01.2020 №24, 37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2.03.2020 №138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7.06.2020 №320, 32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2.07.2020 №35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3.10.2020 №512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</w:rPr>
        <w:t>18.11.2020 №</w:t>
      </w:r>
      <w:r>
        <w:rPr>
          <w:i/>
          <w:sz w:val="24"/>
          <w:lang w:val="ru-RU"/>
        </w:rPr>
        <w:t>606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14.01.2021 №22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10.02.2021 №78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16.06.2021 №299, 307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21.07.2021 №370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22.10.2021 №546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17.11.2021 №608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10.01.2022 №19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З метою реалізації заходів з реформування адміністративних, інших публічних послуг у органах місцевого самоврядування м. Кривого Рогу, забезпечення прозорості, відкритості для суб’єктів звернень при отриманні послуг; на виконання Розпорядження Кабінету Міністрів України від 11 жовтня 2017 року №782-р «</w:t>
      </w:r>
      <w:r>
        <w:rPr>
          <w:rFonts w:eastAsia="Calibri"/>
          <w:bCs/>
          <w:color w:val="000000"/>
          <w:szCs w:val="28"/>
          <w:shd w:fill="FFFFFF" w:val="clear"/>
        </w:rPr>
        <w:t>Про внесення змін до розпорядження Кабінету Міністрів України від 16 травня 2014 р. № 523»; ураховуючи</w:t>
      </w:r>
      <w:r>
        <w:rPr>
          <w:szCs w:val="28"/>
        </w:rPr>
        <w:t xml:space="preserve"> протокол №1 засідання регіональної міжвідомчої комісії з питань захисту прав інвесторів, протидії незаконному поглинанню та захопленню підприємств, проведеного 20 лютого 2018 року під головуванням першого заступника голови Дніпропетровської обласної державної адміністрації Кужмана О.М., </w:t>
      </w:r>
      <w:r>
        <w:rPr>
          <w:rFonts w:eastAsia="Calibri"/>
          <w:bCs/>
          <w:color w:val="000000"/>
          <w:szCs w:val="28"/>
          <w:shd w:fill="FFFFFF" w:val="clear"/>
        </w:rPr>
        <w:t>зміни  в чинному законодав-стві України; керуючись  Законами України «Про адміністративні послуги», «Про місцеве самоврядування в Україні», виконком міської ради вирішив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твердити інформаційні та технологічні картки адміністративних, інших публічних послуг, що надаються в Центрі адміністративних послуг «Віза» (додаються) департаментом розвитку інфраструктури міста виконкому Криворізької міської ради.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14"/>
          <w:szCs w:val="14"/>
          <w:shd w:fill="FFFFFF" w:val="clear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адміністративних послуг виконкому Криворізької міської ради забезпечити надання адміністративної послуги «Оформлення й видача   паспорта   громадянина  України  для виїзду за кордон з безконтактним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szCs w:val="28"/>
        </w:rPr>
        <w:t>електронним носієм» у рамках пілотного проекту «одним пакетом» за життєвою ситуацією «Народження дитини» відповідно до затвердженого алгоритму та раніше наданих суб’єктами надання послуг інформаційної й технологічної карток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Cs/>
          <w:color w:val="000000"/>
          <w:sz w:val="14"/>
          <w:szCs w:val="14"/>
          <w:shd w:fill="FFFFFF" w:val="clear"/>
        </w:rPr>
      </w:pPr>
      <w:r>
        <w:rPr>
          <w:rFonts w:eastAsia="Calibri" w:cs="Times New Roman" w:ascii="Times New Roman" w:hAnsi="Times New Roman"/>
          <w:bCs/>
          <w:color w:val="000000"/>
          <w:sz w:val="14"/>
          <w:szCs w:val="14"/>
          <w:shd w:fill="FFFFFF" w:val="clear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нести зміни до рішень виконкому міської ради від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4.12.2016 №497 «Про спрощення процедур надання адміністра-тивних,  інших  публічних  послуг  у  Центрі  адміністративних послуг «Віза» та </w:t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його територіальних підрозділах, а саме: викласти додаток 1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 новій редакції (додаток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08.02.2017 №37 «Про надання послуг одним пакетом за «життєвими ситуаціями» Центром адміністративних послуг «Віза» та його територіальними підрозділами», а саме:</w:t>
      </w:r>
      <w:r>
        <w:rPr>
          <w:rFonts w:cs="Times New Roman" w:ascii="Times New Roman" w:hAnsi="Times New Roman"/>
          <w:sz w:val="28"/>
          <w:szCs w:val="28"/>
        </w:rPr>
        <w:t xml:space="preserve"> замінити в тексті: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у «його територіальні підрозділи, Мобільний офіс муніципаль-них послуг» на фразу «віддалені робочі місця» у відповідних відмінках;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у виконавчого органу міської ради з «управління праці та соціального захисту населення виконкому Криворізької міської ради» на «департамент соціальної політики виконкому Криворізької міської ради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2.04.2017 №154 «Про нові аспекти надання адміністративних, інших публічних послуг у Центрі адміністративних послуг «Віза» та його територіальних підрозділах», а саме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замінити: </w:t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 підпункті 9.2.2.1 назву виконавчого органу міської ради з «управління з питань надання  адміністративних послуг виконкому міської ради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701" w:leader="none"/>
        </w:tabs>
        <w:jc w:val="both"/>
        <w:rPr>
          <w:bCs/>
          <w:szCs w:val="28"/>
          <w:shd w:fill="FFFFFF" w:val="clear"/>
        </w:rPr>
      </w:pPr>
      <w:r>
        <w:rPr>
          <w:rFonts w:eastAsia="Times New Roman"/>
          <w:bCs/>
          <w:szCs w:val="28"/>
          <w:shd w:fill="FFFFFF" w:val="clear"/>
        </w:rPr>
        <w:t xml:space="preserve"> </w:t>
      </w:r>
      <w:r>
        <w:rPr>
          <w:rFonts w:eastAsia="Calibri"/>
          <w:bCs/>
          <w:szCs w:val="28"/>
          <w:shd w:fill="FFFFFF" w:val="clear"/>
        </w:rPr>
        <w:t>на «департамент адміністративних послуг виконкому Криворізької міської ради»;</w:t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701" w:hanging="992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 підпункті 9.3.2 назви посад: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</w:t>
        <w:tab/>
        <w:t>Бондаренко Валентини Олексіївни, з «адміністратор відділу органі-заційного забезпечення надання адміністративних послуг управління з питань надання адміністративних послуг виконкому міської ради» на «начальник відділу контролю та аналітики управління електронного врядування департаменту адміністративних послуг виконкому Криворізької міської ради»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</w:t>
        <w:tab/>
        <w:t>Зеленської Людмили Іванівни із «заступник начальника управління адміністративних послуг виконкому міської ради» на «заступник директора департаменту адміністративних послуг виконкому Криворізької міської ради»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</w:t>
        <w:tab/>
        <w:t>Ремез Тетяни Григорівни з «адміністратор відділу територіальних підрозділів управління з питань надання адміністративних послуг виконкому міської ради» на «адміністратор відділу контролю та аналітики управління електронного врядування департаменту адміністративних послуг виконкому Криворізької міської ради»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3.2 визнати такими, що втратили чинність, підпункт 5.1.2, пункти 6 – 8, а пункти 9 – 11 попередньої редакції вважати пунктами 6 – 8 відповідно;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0.05.2017 №229 «Про впровадження нових пакетів надання адміністративних, інших публічних послуг за «життєвими ситуаціями» у Центрі адміністративних послуг «Віза» та його територіальних підрозділах», а саме: замінити в тексті назву виконавчого органу міської ради з «управління з питань надання адміністративних послуг виконкому міської ради» на «департамент адміністративних послуг виконкому Криворізької міської ради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2.07.2017 №302 «Про дотримання принципу клієнтоцентричності в «єдиних вікнах» органів місцевого самоврядування та абонентських службах підприємств, установ, організацій – надавачів послуг населенню», а саме: у пункті 4 замінити назви суб’єктів надання послуг з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>3.5.1 «управління Держпродспоживслужби у м. Кривому Розі» на «Кри-ворізьке міське управління Держпродспоживслужби Головного управління Держпродспоживслужби у Дніпропетровській області» у відповідних відмінках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>3.5.2 «Криворізькі південне та центральне об’єднані управління Пенсій-ного фонду України» на «Головне управління Пенсійного фонду України у Дніпропетровській області»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Cs/>
          <w:szCs w:val="28"/>
          <w:shd w:fill="FFFFFF" w:val="clear"/>
        </w:rPr>
        <w:t xml:space="preserve">3.6 13.09.2017 №390 «Про впорядкування процесу надання адміністра-тивних послуг органами місцевого самоврядування», а саме: замінити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Cs/>
          <w:szCs w:val="28"/>
          <w:shd w:fill="FFFFFF" w:val="clear"/>
        </w:rPr>
        <w:t>3.6.1 у тексті назву виконавчих органів міської  ради з «управління з питань надання адміністративних послуг виконкому міської ради» на «депар-тамент адміністративних послуг виконкому Криворізької міської ради» та з «управління праці та соціального захисту населення виконкому Криворізької міської ради» на «департамент соціальної політики виконкому Криворізької міської ради» у відповідних відмінках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Cs/>
          <w:szCs w:val="28"/>
          <w:shd w:fill="FFFFFF" w:val="clear"/>
        </w:rPr>
        <w:t>3.6.2 у пункті 2 назву суб’єкта надання послуг з «Криворізьке об’єднане управління Пенсійного фонду України» на «Головне управлінням Пенсійного фонду України у Дніпропетровській області» у відповідних відмінках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Cs/>
          <w:szCs w:val="28"/>
          <w:shd w:fill="FFFFFF" w:val="clear"/>
        </w:rPr>
        <w:t>3.7 10.11.2017 №465 «Про впорядкування надання публічних, у тому числі адміністративних послуг, у приміщеннях виконкомів районних у місті рад, а саме: визнати такими, що втратили чинність, пункти 4, 6, а пункти 5, 7 – 10  попередньої редакції вважати пунктами 4 – 8 відповідно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eastAsia="Calibri"/>
          <w:bCs/>
          <w:szCs w:val="28"/>
          <w:shd w:fill="FFFFFF" w:val="clear"/>
        </w:rPr>
      </w:pPr>
      <w:r>
        <w:rPr>
          <w:rFonts w:eastAsia="Calibri"/>
          <w:bCs/>
          <w:szCs w:val="28"/>
          <w:shd w:fill="FFFFFF" w:val="clear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и, що втратили чинність, рішення виконкому міської ради від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06.2017 №261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«Про впровадження нових технологій надання адміністративних,  інших  публічних  послуг  у Центрі адміністративних послуг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  <w:t>«Віза» та його територіальних підрозділах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3.06.2017 №297 «Про внесення змін до рішення виконкому міської ради від 11.01.2017 №5 «Про регламентування над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дміністративних, інших публічних послуг у Центрі адміністративних послуг «Віза» та його територіальних підрозділах».</w:t>
      </w:r>
    </w:p>
    <w:p>
      <w:pPr>
        <w:pStyle w:val="Style15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851" w:hanging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міського голови –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</w:t>
        <w:tab/>
        <w:t xml:space="preserve">                                                              С.Маля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15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0" w:hanging="150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1" w:hanging="150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50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3" w:hanging="150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4" w:hanging="15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47:00Z</dcterms:created>
  <dc:creator>Nadija</dc:creator>
  <dc:description/>
  <cp:keywords/>
  <dc:language>en-US</dc:language>
  <cp:lastModifiedBy>visa24</cp:lastModifiedBy>
  <cp:lastPrinted>2010-10-25T14:42:00Z</cp:lastPrinted>
  <dcterms:modified xsi:type="dcterms:W3CDTF">2022-01-21T12:00:00Z</dcterms:modified>
  <cp:revision>32</cp:revision>
  <dc:subject/>
  <dc:title> </dc:title>
</cp:coreProperties>
</file>