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ind w:left="552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ind w:left="552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ішення виконкому мі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1.04.2018 №178, зі змінами ві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 xml:space="preserve">         13.06.2018 №259, 12.09.2018 №405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 xml:space="preserve">         13.11.2019 №518, 22.07.2020 №356,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16.06.2021 №310, 21.07.2021 №37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5"/>
        <w:gridCol w:w="23"/>
      </w:tblGrid>
      <w:tr>
        <w:trPr>
          <w:trHeight w:val="5544" w:hRule="atLeast"/>
        </w:trPr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ТЕХНОЛОГІЧНІ КАРТ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 xml:space="preserve">адміністративних послуг, що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надаються інспекціє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з благоустрою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uk-UA"/>
              </w:rPr>
              <w:t>виконкому Криворізької міської ради через Цент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uk-UA"/>
              </w:rPr>
              <w:t>адміністративних послуг «Віза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виконкому Криворізької міської ради</w:t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ХНОЛОГІЧНА КАРТК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Назва послуги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Видача дозволу на порушення об’єкта благоустр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Загальна кількість днів надання послуги:                                                 до десяти </w:t>
            </w:r>
            <w:r>
              <w:rPr/>
              <w:t>робочих днів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976"/>
              <w:gridCol w:w="2977"/>
              <w:gridCol w:w="1843"/>
              <w:gridCol w:w="1554"/>
            </w:tblGrid>
            <w:tr>
              <w:trPr>
                <w:trHeight w:val="1848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з/п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Етапи опрацювання звернення про надання адміністративної послуг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Відповідаль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посадова особ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uk-UA"/>
                    </w:rPr>
                    <w:t>Виконавчі органи міської ради, відпо-відальні за етапи (дію, рішення)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Строк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виконання етапів (дії, рішення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2976"/>
              <w:gridCol w:w="2977"/>
              <w:gridCol w:w="1843"/>
              <w:gridCol w:w="1549"/>
            </w:tblGrid>
            <w:tr>
              <w:trPr>
                <w:tblHeader w:val="true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uk-UA"/>
                    </w:rPr>
                    <w:t>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uk-UA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uk-UA"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uk-UA"/>
                    </w:rPr>
                    <w:t>4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uk-UA"/>
                    </w:rPr>
                    <w:t>5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Інформування про види послуг, перелік докумен-тів тощо*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Адміністратор Центру адміністративних послуг «Віза» виконкому Криворізької міської ради (надалі – Центр) та його територіальних    підрозділів (надалі – Адміністратор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44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Департамент адміністративних послуг виконкому Криворізкої міської ради (надалі – Департамент)</w:t>
                  </w:r>
                </w:p>
                <w:p>
                  <w:pPr>
                    <w:pStyle w:val="Normal"/>
                    <w:spacing w:lineRule="auto" w:line="240" w:before="0" w:after="0"/>
                    <w:ind w:right="44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 момент звернення</w:t>
                  </w:r>
                </w:p>
              </w:tc>
            </w:tr>
            <w:tr>
              <w:trPr>
                <w:trHeight w:val="1694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Прийняття  заяви про  надання адміністративної  послуги, реєстрація  в  Центрі, у тому числі в електронному вигляді в комп’ютерній програмі «Електронна система оцінки якості надання послуг» (надалі-комп’ютерна програма «ЕСОЯ»)  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Адміністратор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Департамент адміністратив-них послуг  </w:t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  день над-ходження документів</w:t>
                  </w:r>
                </w:p>
              </w:tc>
            </w:tr>
            <w:tr>
              <w:trPr>
                <w:trHeight w:val="1690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ередача заяви відпові-дальній особі інспекції з благоустрою виконкому Криворізької міської ради (надалі – інспекція з бла-гоустрою), у тому числі в електронному вигляді через комп’ютерну про-граму «КАІ-Документо-обіг»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іністрато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епартамент адміністратив-них  послуг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Не пізніше наступного робочого дня</w:t>
                  </w:r>
                </w:p>
              </w:tc>
            </w:tr>
            <w:tr>
              <w:trPr>
                <w:trHeight w:val="1448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Реєстрація заяви  для надання адміністративної послуги, у тому числі в електронному вигляді в системі електронного документообігу «КАІ-Документообіг» в інспекції  з благоустрою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Відповідальна    особа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ї   з   благоустрою 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я  з благоустрою  </w:t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  день над-ходження документів від    адміні-стратора</w:t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Розгляд заяви, накладен-н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резолюції</w:t>
                  </w:r>
                </w:p>
                <w:p>
                  <w:pPr>
                    <w:pStyle w:val="Normal"/>
                    <w:spacing w:lineRule="auto" w:line="240" w:before="0" w:after="0"/>
                    <w:ind w:right="-162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Начальник інспекції з </w:t>
                  </w:r>
                </w:p>
                <w:p>
                  <w:pPr>
                    <w:pStyle w:val="Normal"/>
                    <w:spacing w:lineRule="auto" w:line="240" w:before="0" w:after="0"/>
                    <w:ind w:right="-162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благоустрою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44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Інспекція з благоустрою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ротягом одного робочого дня</w:t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Здійснення перевірки достовірності відомостей у поданій  заяві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Відповідальна особ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ї  з благоустрою 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я з благоустрою 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ротягом одного робочого дня</w:t>
                  </w:r>
                </w:p>
              </w:tc>
            </w:tr>
            <w:tr>
              <w:trPr>
                <w:trHeight w:val="4511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7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Розгляд та оформлення в письмовій або електрон-ній формі через вебпор-тал Центру дозволу  на порушення об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’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єкта благоустрою або відмови у видачі дозволу із зазначенням передбачених чинним законодавством України підстав; направлення його для підписання заступнику міського голови, у тому числі з накладенням електронного підпису, та внесення   відомостей    про видачу дозволу, відмову в його видачі до відповідного реєстру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Відповідальна особ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інспекції  з благоустрою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я   з благоустрою 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ротягом трьох робочих днів</w:t>
                  </w:r>
                </w:p>
              </w:tc>
            </w:tr>
            <w:tr>
              <w:trPr>
                <w:trHeight w:val="1700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8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ередача результату по-слуги до Центру, у тому числі в електронному виг-ляді через комп’ютерну програму «КАІ–Докумен-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тообіг» до комп’ютерної програми «ЕСОЯ»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Відповідальна особ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ї  з благоустрою 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я   з благоустрою 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ротягом одного робочого дня</w:t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9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Направлення повідомлен-ня про готовність результату адміністративної послуг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Адміністратор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Департамент адміністратив-них   послуг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В одноден-ний строк з дня отри-мання результату </w:t>
                  </w:r>
                </w:p>
              </w:tc>
            </w:tr>
            <w:tr>
              <w:trPr>
                <w:trHeight w:val="1880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1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250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Видача результату адміні-стративної послуги замов-нику**</w:t>
                  </w:r>
                </w:p>
                <w:p>
                  <w:pPr>
                    <w:pStyle w:val="Normal"/>
                    <w:spacing w:lineRule="auto" w:line="240" w:before="0" w:after="0"/>
                    <w:ind w:right="-250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Адміністрато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Департамент адміністратив-них   послуг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   день особистого звернення заявник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2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 разі отримання послуги через особистий кабінет на вебпорталі Центру, подання заяви замовником здійснюється самостійно.</w:t>
            </w:r>
          </w:p>
          <w:p>
            <w:pPr>
              <w:pStyle w:val="Normal"/>
              <w:tabs>
                <w:tab w:val="clear" w:pos="708"/>
                <w:tab w:val="left" w:pos="9924" w:leader="none"/>
              </w:tabs>
              <w:spacing w:lineRule="auto" w:line="240" w:before="0" w:after="0"/>
              <w:ind w:right="28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**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 разі подання заяви через вебпортал Центру, заявник самостійно отримує результат послуги в особистому кабінеті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ХНОЛОГІЧНА КАРТКА №2</w:t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Назва послуги: </w:t>
            </w:r>
            <w:r>
              <w:rPr>
                <w:rFonts w:eastAsia="Times New Roman" w:cs="Calibri" w:ascii="Times New Roman" w:hAnsi="Times New Roman"/>
                <w:b/>
                <w:i/>
                <w:sz w:val="24"/>
                <w:szCs w:val="24"/>
                <w:lang w:eastAsia="ar-SA"/>
              </w:rPr>
              <w:t>Переоформлення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 дозволу  на  порушення об’єкта благоустро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Загальна кількість днів надання послуги:                                                 до двох </w:t>
            </w:r>
            <w:r>
              <w:rPr/>
              <w:t>робочих днів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964"/>
              <w:gridCol w:w="2977"/>
              <w:gridCol w:w="1855"/>
              <w:gridCol w:w="1383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з/п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Етапи опрацювання звернення про надання адміністративної послуг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Відповідаль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посадова особ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uk-UA"/>
                    </w:rPr>
                    <w:t>Виконавчі органи міської ради, відпо-відальні за етапи (дію, рішення)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Строк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виконання етапів (дії, рішення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964"/>
              <w:gridCol w:w="2977"/>
              <w:gridCol w:w="1855"/>
              <w:gridCol w:w="1383"/>
            </w:tblGrid>
            <w:tr>
              <w:trPr>
                <w:tblHeader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uk-UA"/>
                    </w:rPr>
                    <w:t>1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uk-UA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uk-UA"/>
                    </w:rPr>
                    <w:t>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uk-UA"/>
                    </w:rPr>
                    <w:t>4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Інформування про види послуг; перелік докумен-тів тощо*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Адміністратор Центру адміністративних послуг «Віза» виконкому Криво-різької міської ради (надалі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Центр) та його територіальних підрозділів (надалі - Адміністратор)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Департамент адміністратив-них  послуг виконкому Криворіз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 момент звернення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Прийняття  заяви про  надання адміністративної  послуги, реєстрація  в  Центрі,  у тому числі в електронному вигляді в комп’ютерній програмі «Електронна система оцінки якості надання по-слуг» (надалі-комп’ютер-на програма «ЕСОЯ»)  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Адміністратор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Департамент адміністративних</w:t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ослуг</w:t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 день надходження документів</w:t>
                  </w:r>
                </w:p>
              </w:tc>
            </w:tr>
            <w:tr>
              <w:trPr>
                <w:trHeight w:val="1664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ередача заяви відпові-дальній особі інспекції з благоустрою виконкому Криворізької міської ради (надалі – інспекція з бла-гоустрою), у тому числі в електронному вигляді через комп’ютерну про-граму «КАІ-Документо-обіг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62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Адміністратор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11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Департамент адміністративних</w:t>
                  </w:r>
                </w:p>
                <w:p>
                  <w:pPr>
                    <w:pStyle w:val="Normal"/>
                    <w:spacing w:lineRule="auto" w:line="240" w:before="0" w:after="0"/>
                    <w:ind w:left="-57" w:right="-113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послуг </w:t>
                  </w:r>
                </w:p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пізніше наступного робочого дня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Реєстрація заяви  для надання адміністративної послуги, у тому числі в електронному вигляді через комп’ютерну про-граму «КАІ-Документо-обіг» в інспекції  з благоустрою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Відповідальна особ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інспекції  з благоустрою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я   з благоустрою 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 день надходження документтів від  адміні-стратора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Розгляд  заяви, накладення резолюції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62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Начальник  інспекції    з благоустрою  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я  з благоустрою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ротягом одного робочого дня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6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Розгляд та переоформлен-ня в письмовій або електронній  формі через вебпортал Центру дозволу  на порушення об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’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єкта;   направлення його для підписання заступнику міського голови, у тому числі з накладенням електронного підпису, та внесення відомостей про видачу дозволу до відповідного реєстру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Відповідальна особ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ї  з благоустрою 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я  з благоустрою 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Протягом одного робочого дня </w:t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7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ередача результату по-слуги до Центру, у тому числі в електронному виг-ляді через комп’ютерну програму «КАІ–Докумен-тообіг» до комп’ютерної програми «ЕСОЯ»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Відповідальна особ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інспекції  з благоустрою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я  з благоустрою 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  день підписання доз-волу заступником міського голов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8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Направлення повідомлен-ня про готовність результату адміністративної послуг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Адміністратор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Департамент адміністративних послуг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В одноден-ний строк з дня отри-мання результату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9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Видача  результату адміністративної послуги замовнику**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Адміністратор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Департамент адміністративних послуг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  день особистого звернення заявник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24" w:leader="none"/>
              </w:tabs>
              <w:spacing w:lineRule="auto" w:line="240" w:before="0" w:after="0"/>
              <w:ind w:right="28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 разі отримання послуги через особистий кабінет на вебпорталі Центру, подання заяви замовником здійснюється самостійно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24" w:leader="none"/>
              </w:tabs>
              <w:spacing w:lineRule="auto" w:line="240" w:before="0" w:after="0"/>
              <w:ind w:right="28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**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 разі подання заяви через вебпортал Центру, заявник самостійно отримує результат послуги в особистому кабінеті.</w:t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ХНОЛОГІЧНА КАРТКА №3</w:t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Назва послуги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Анулювання дозволу на порушення об’єкта благоустро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Загальна кількість днів надання послуги:                                                до десяти </w:t>
            </w:r>
            <w:r>
              <w:rPr/>
              <w:t xml:space="preserve"> робочих днів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964"/>
              <w:gridCol w:w="2977"/>
              <w:gridCol w:w="1855"/>
              <w:gridCol w:w="1383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з/п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Етапи опрацювання звернення про надання адміністративної послуг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Відповідаль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посадова особ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uk-UA"/>
                    </w:rPr>
                    <w:t>Виконавчі органи міської ради, відпо-відальні за етапи (дію, рішення)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Строк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виконання етапів (дії, рішення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964"/>
              <w:gridCol w:w="2977"/>
              <w:gridCol w:w="1855"/>
              <w:gridCol w:w="1383"/>
            </w:tblGrid>
            <w:tr>
              <w:trPr>
                <w:tblHeader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uk-UA"/>
                    </w:rPr>
                    <w:t>1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uk-UA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uk-UA"/>
                    </w:rPr>
                    <w:t>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uk-UA"/>
                    </w:rPr>
                    <w:t>4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uk-UA"/>
                    </w:rPr>
                    <w:t>5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Інформування про види послуг, перелік докумен-тів тощо*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Адміністратор Центру адміністративних послуг «Віза» виконкому Криво-різької міської ради (надалі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Центр) та його територіальних підрозділів (надалі - Адміністратор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Департамент адміністратив-них послуг виконкому Криворізької міської ради (надалі – Департамент)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 момент звернення</w:t>
                  </w:r>
                </w:p>
              </w:tc>
            </w:tr>
            <w:tr>
              <w:trPr>
                <w:trHeight w:val="3179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Прийняття  заяви про  надання адміністративної  послуги, реєстрація  в  Центрі, у тому числі в електронному вигляді в комп’ютерній програмі «Електронна система оцінки якості надання послуг» (надалі- комп’ютерна програма «ЕСОЯ»)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Адміністратор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11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Департамент адміністративних послуг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 день надходження документів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ередача заяви відпові-дальній особі інспекції з благоустрою виконкому Криворізької міської ради (надалі – інспекція з бла-гоустрою), у тому числі в електронному вигляді через комп’ютерну про-граму «КАІ-Документо-обіг»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62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Адміністратор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Департамент адміністративних послуг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пізніше наступного робочого дня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Реєстрація заяви  для надання адміністративної послуги, у тому числі в електронному вигляді через комп’ютерну про-граму «КАІ-Документо-обіг» в інспекції  з благоустрою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Відповідальна особ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ї  з благоустрою 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я  з благоустрою 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left="-57" w:right="-113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 день над-ходження документів від   адміні-стратора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Розгляд  заяви, накладення резолюції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62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Начальник   інспекції   з благоустрою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я  з благоустрою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ротягом одного робочого дня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6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Розгляд та анулювання в 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исьмовій  або електрон-ній  формі через веб-портал Центру дозволу на порушення об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’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єкта; направлення його для підписання заступнику міського голови, у тому числі з накладенням електронного підпису, та внесення відомостей про видачу дозволу до відповідного реєстру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Відповідальна особ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ї  з благоустрою 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я  з благоустрою 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ротягом трьох робочих  днів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7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ередача результату пос-луги до Центру, у тому числі в електронному виг-ляді через комп’ютерну програму «КАІ–Докумен-тообіг» до комп’ютерної програми «ЕСОЯ»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Відповідальна особ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інспекції  з благоустрою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Інспекція  з благоустрою 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ротягом одного робочого дня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8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Направлення повідомлен-ня про готовність результату адміністративної послуг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Адміністратор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Департамент адміністративних послуг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В одноден-ний строк з дня отри-мання результату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9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Видача результату адміні-стративної послуги за-мовнику**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Адміністратор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4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Департамент адміністративних послуг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 день особистого звернення заявни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24" w:leader="none"/>
        </w:tabs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 разі отримання послуги через особистий кабінет на вебпорталі Центру, подання заяви замовником здійснюється самостійно.</w:t>
      </w:r>
    </w:p>
    <w:p>
      <w:pPr>
        <w:pStyle w:val="Normal"/>
        <w:tabs>
          <w:tab w:val="clear" w:pos="708"/>
          <w:tab w:val="left" w:pos="9924" w:leader="none"/>
        </w:tabs>
        <w:spacing w:lineRule="auto" w:line="240" w:before="0" w:after="0"/>
        <w:ind w:right="282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 разі подання заяви через вебпортал Центру, заявник самостійно отримує результат послуги в особистому кабінеті.</w:t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ab/>
        <w:tab/>
        <w:t>Т.Мал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left="-426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9:51:00Z</dcterms:created>
  <dc:creator>Влада Гончар</dc:creator>
  <dc:description/>
  <cp:keywords/>
  <dc:language>en-US</dc:language>
  <cp:lastModifiedBy>visa24</cp:lastModifiedBy>
  <cp:lastPrinted>2018-03-30T10:17:00Z</cp:lastPrinted>
  <dcterms:modified xsi:type="dcterms:W3CDTF">2021-07-28T09:24:00Z</dcterms:modified>
  <cp:revision>37</cp:revision>
  <dc:subject/>
  <dc:title/>
</cp:coreProperties>
</file>