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04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78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адміністративних, інших публічних послуг меш-канцям м. Кривого Рогу</w:t>
      </w:r>
    </w:p>
    <w:p>
      <w:pPr>
        <w:pStyle w:val="Normal"/>
        <w:ind w:firstLine="567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ind w:firstLine="567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lang w:val="ru-RU"/>
        </w:rPr>
        <w:tab/>
      </w:r>
      <w:r>
        <w:rPr>
          <w:i/>
          <w:sz w:val="24"/>
          <w:lang w:val="ru-RU"/>
        </w:rPr>
        <w:t>Унесено зм</w:t>
      </w:r>
      <w:r>
        <w:rPr>
          <w:i/>
          <w:sz w:val="24"/>
        </w:rPr>
        <w:t xml:space="preserve">іни рішенням виконкому міської ради від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3.06.2018 №259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2.09.2018 №405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3.11.2018№486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3.02.2019 №7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3.11.2019 №51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7.12.2019 №574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7.06.2020 №320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2.07.2020 №356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4.01.2021 №22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0.02.2021 №65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6.06.2021 №310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1.07.2021 №373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9.01.2022 №19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У 2018 році в органах місцевого самоврядування Кривого Рогу активно продовжуються заходи з реформи публічної адміністрації через упровадження нової якості публічних сервісів та шляхом організації клієнтоорієнтованої системи обслуговування громадян і суб’єктів господарювання. Протягом січня </w:t>
      </w:r>
      <w:r>
        <w:rPr>
          <w:rFonts w:eastAsia="Calibri"/>
          <w:bCs/>
          <w:szCs w:val="28"/>
          <w:shd w:fill="FFFFFF" w:val="clear"/>
          <w:lang w:eastAsia="en-US"/>
        </w:rPr>
        <w:t>–</w:t>
      </w:r>
      <w:r>
        <w:rPr>
          <w:rFonts w:eastAsia="Calibri"/>
          <w:szCs w:val="28"/>
          <w:lang w:eastAsia="en-US"/>
        </w:rPr>
        <w:t xml:space="preserve"> березня 2018 року інтегрованими офісами органів місцевого самоврядування Кривого Рогу з надання публічних послуг здійснено обслуговування близько    86 тис. суб’єктів звернень. Упроваджуються нові зручності для замовників послуг. Діє проект Мобільна «Віза» (мобільний офіс-трансформер муніципальних послуг, два мобільних автоматизованих робочих місця адміністратора та державного реєстратора). Його послугами скористалися майже   3 тис. споживачів. Функціонують мобільні додатки для гаджетів «Ваш Центр адміністративних послуг «Віза» та «Попередня реєстрація в електронній черзі Центру «Віза». На безкоштовну гарячу телефонну лінію Центру адміністративних послуг «Віза» 0-800-500-459 вже звернулося біля 2 тис. осіб. Для інформованості замовників послуг інтегрованих офісів органів місцевого самоврядування про новини міста комунальним підприємством «Інститут розвитку міста Кривого Рогу» Криворізької міської ради впроваджено новий сервіс «Цікаве - тут!». 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зультати дослідження рівня свобод і можливостей бізнесу в Кривому Розі, проведеного за сприяння постійної комісії міської ради з питань регуляторної політики та підприємництва у березні 2018 року, участь у якому взяли 300 респондентів, свідчать, що підприємці очікують від міської влади постійної підтримки та захисту (66% опитаних), нових ініціатив (19%) і пропонують не заважати (24%). 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при позитив у впровадженні реформи публічної адміністрації в органах місцевого самоврядування Кривого Рогу, актуальними залишаються реалізація низки завдань щодо розширення безкоштовних супутніх послуг, які можуть надаватися в інтегрованих офісах, насамперед у мобільних, упровадження  нових електронних сервісів, інтеграція в роботу нових адміністративних, інших публічних послуг органів виконавчої влади, у тому числі тих, що включені до переліку, затвердженого Розпорядженням Кабінету Міністрів України від        11 жовтня 2017 року №782-р «Про внесення змін до розпорядження Кабінету Міністрів України від 16 травня 2014 р. № 523»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szCs w:val="28"/>
          <w:lang w:eastAsia="en-US"/>
        </w:rPr>
        <w:t>Ураховуючи вищезазначене, з метою ефективного реформування публічних послуг в органах місцевого самоврядування м. Кривого Рогу, підвищення стандартів їх надання суб’єктам звернень; на виконання Розпорядження Кабінету Міністрів України від 16 травня 2014 року №523-р «Деякі питання надання адміністративних послуг органів виконавчої влади через центри надання адміністративних послуг</w:t>
      </w:r>
      <w:r>
        <w:rPr>
          <w:rFonts w:eastAsia="Calibri"/>
          <w:bCs/>
          <w:szCs w:val="28"/>
          <w:shd w:fill="FFFFFF" w:val="clear"/>
          <w:lang w:eastAsia="en-US"/>
        </w:rPr>
        <w:t xml:space="preserve">», зі змінами; керуючись Законами України «Про адміністративні послуги», «Про місцеве самоврядування в Україні», 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>виконком міської ради вирішив: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bCs/>
          <w:color w:val="000000"/>
          <w:sz w:val="10"/>
          <w:szCs w:val="10"/>
          <w:shd w:fill="FFFFFF" w:val="clear"/>
          <w:lang w:eastAsia="en-US"/>
        </w:rPr>
      </w:pPr>
      <w:r>
        <w:rPr>
          <w:rFonts w:eastAsia="Calibri"/>
          <w:bCs/>
          <w:color w:val="000000"/>
          <w:sz w:val="10"/>
          <w:szCs w:val="10"/>
          <w:shd w:fill="FFFFFF" w:val="clear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tLeast" w:line="240" w:before="0" w:after="200"/>
        <w:ind w:left="0" w:firstLine="567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тверди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tLeast" w:line="240" w:before="0" w:after="200"/>
        <w:ind w:left="0" w:firstLine="567"/>
        <w:contextualSpacing/>
        <w:jc w:val="both"/>
        <w:rPr/>
      </w:pPr>
      <w:r>
        <w:rPr>
          <w:rFonts w:eastAsia="Calibri"/>
          <w:szCs w:val="28"/>
          <w:lang w:eastAsia="en-US"/>
        </w:rPr>
        <w:t>інформаційні та технологічні картки адміністративних, інших публічних послуг, що надаються в Центрі адміністративних послуг «Віза» інспекцією з благоустрою виконкому Криворізької міської ра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tLeast" w:line="240" w:before="0" w:after="200"/>
        <w:ind w:left="0" w:firstLine="567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рафік проведення навчальних семінарів-тренінгів для адмініст-раторів Центру адміністративних послуг «Віза» з питань прийому документів для надання адміністративних, інших публічних послуг (додаються)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spacing w:lineRule="atLeast" w:line="240" w:before="0" w:after="200"/>
        <w:ind w:left="0" w:firstLine="567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нести зміни до рішень виконкому міської ради ві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tLeast" w:line="240" w:before="0" w:after="200"/>
        <w:ind w:left="0" w:firstLine="567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3.09.2017 №390 «Про впорядкування процесу надання адміністративних послуг органами місцевого самоврядування», а саме: виключити підпункт 3.8 пункту 3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tLeast" w:line="240" w:before="0" w:after="0"/>
        <w:ind w:left="0" w:firstLine="567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3.12.2017 №523 «Про забезпечення виконання вимог чинного законодавства у сфері надання адміністративних, інших публічних послуг», а саме: виключити у пункті 6 фразу: «Управлінню освіти і науки виконкому Криворізької міської ради»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240" w:before="0" w:after="0"/>
        <w:ind w:left="567" w:hanging="0"/>
        <w:contextualSpacing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tLeast" w:line="240" w:before="0" w:after="200"/>
        <w:ind w:left="0" w:firstLine="567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851" w:hanging="851"/>
        <w:contextualSpacing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851" w:hanging="851"/>
        <w:contextualSpacing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402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8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3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25:00Z</dcterms:created>
  <dc:creator>Nadija</dc:creator>
  <dc:description/>
  <cp:keywords/>
  <dc:language>en-US</dc:language>
  <cp:lastModifiedBy>visa24</cp:lastModifiedBy>
  <cp:lastPrinted>2010-10-25T14:42:00Z</cp:lastPrinted>
  <dcterms:modified xsi:type="dcterms:W3CDTF">2022-01-21T12:30:00Z</dcterms:modified>
  <cp:revision>26</cp:revision>
  <dc:subject/>
  <dc:title> </dc:title>
</cp:coreProperties>
</file>