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520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ind w:firstLine="600"/>
        <w:jc w:val="center"/>
        <w:rPr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19.01.2022 №13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0 856 000 (десять мільйонів вісімсот п’ятдесят шість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23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2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1:00Z</dcterms:created>
  <dc:creator>admin</dc:creator>
  <dc:description/>
  <cp:keywords/>
  <dc:language>en-US</dc:language>
  <cp:lastModifiedBy>upzsn6</cp:lastModifiedBy>
  <cp:lastPrinted>2021-10-05T09:42:00Z</cp:lastPrinted>
  <dcterms:modified xsi:type="dcterms:W3CDTF">2022-01-24T06:43:00Z</dcterms:modified>
  <cp:revision>7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