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Проє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А КОМІСІЯ З ПИТАНЬ ПЛАНУВАННЯ БЮДЖЕТУ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КОНОМІКИ ТА РЕГУЛЯТОРНОЇ ПОЛІТИК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РЯДОК ДЕН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ідання постійної коміс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7.06.2025 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аб. 219</w:t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b/>
          <w:b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  <w:t>Про опрацювання листа Державної регуляторної служби України від 03.06.2025 №2404/20-25 «Щодо проєкту регуляторного акт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  <w:t>Про розгляд звіту про періодичне відстеження результативності регуляторного акта – рішення міської ради від 28.03.2018 №2566 «Про затвердження Порядку видачі дозволів на порушення об’єктів благоустрою, відмови в їх видачі, переоформлення та анулювання таких дозволів»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360" w:before="0" w:after="120"/>
        <w:ind w:left="1350" w:hanging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16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16"/>
          <w:lang w:val="uk-UA" w:eastAsia="en-US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Заступни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и постійної комісії                                   Тетяна МАЛИХІНА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6:47:00Z</dcterms:created>
  <dc:creator>secretary_314</dc:creator>
  <dc:description/>
  <cp:keywords/>
  <dc:language>en-US</dc:language>
  <cp:lastModifiedBy>uopr307-1</cp:lastModifiedBy>
  <cp:lastPrinted>2025-06-25T08:30:00Z</cp:lastPrinted>
  <dcterms:modified xsi:type="dcterms:W3CDTF">2025-06-25T05:30:00Z</dcterms:modified>
  <cp:revision>22</cp:revision>
  <dc:subject/>
  <dc:title> </dc:title>
</cp:coreProperties>
</file>