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06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змісту електронної петиції «КРИВОРІЖЦЯМ – ЯКІСНУ ВОДУ ЗА СПРАВЕДЛИВИМ ТАРИФОМ!» (автор Остапчук Світлана Іванівна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6-26T09:33:00Z</cp:lastPrinted>
  <dcterms:modified xsi:type="dcterms:W3CDTF">2025-06-26T06:34:00Z</dcterms:modified>
  <cp:revision>22</cp:revision>
  <dc:subject/>
  <dc:title> </dc:title>
</cp:coreProperties>
</file>