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ВЕТЕРАНІВ, СІМЕЙ ЗАГИБЛИХ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ВІСТІ ЗНИКЛ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7.06.2025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л засідань виконкому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>Про  розгляд звернення Різниченко Тетяни Олексіївни від 10.06.2025 з питань будівництва Меморіалу загиблим на Центральному кладовищі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ind w:left="135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Вікторія САМОЙЛЕНКО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47:00Z</dcterms:created>
  <dc:creator>secretary_314</dc:creator>
  <dc:description/>
  <cp:keywords/>
  <dc:language>en-US</dc:language>
  <cp:lastModifiedBy>uopr307-1</cp:lastModifiedBy>
  <cp:lastPrinted>2025-06-26T09:39:00Z</cp:lastPrinted>
  <dcterms:modified xsi:type="dcterms:W3CDTF">2025-06-26T06:39:00Z</dcterms:modified>
  <cp:revision>24</cp:revision>
  <dc:subject/>
  <dc:title> </dc:title>
</cp:coreProperties>
</file>