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10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.06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вернення Ільченко А.Г. від 09.06.2025 щодо укладення нового Договору особистого сервітуту на частин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профільних питань порядку денного LX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4</cp:lastModifiedBy>
  <cp:lastPrinted>2025-06-23T14:54:00Z</cp:lastPrinted>
  <dcterms:modified xsi:type="dcterms:W3CDTF">2025-06-23T11:56:00Z</dcterms:modified>
  <cp:revision>41</cp:revision>
  <dc:subject/>
  <dc:title> </dc:title>
</cp:coreProperties>
</file>