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З ПИТАНЬ ЗАКОННОСТІ, ПРАВОПОРЯДКУ, ДЕПУТАТСЬКОЇ ДІЯЛЬНОСТІ, РЕГЛАМЕНТУ, Е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ацьовані на засіданні 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ід 16.06.2025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За результатами вивчення та розгляду електронної петиції «Направити кошти виділені на «Куб пам’яті»</w:t>
      </w:r>
      <w:r>
        <w:rPr/>
        <w:t xml:space="preserve">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на допомогу армії» (автор Волошина Л.С.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  <w:t>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uk-UA" w:eastAsia="en-US"/>
        </w:rPr>
        <w:t xml:space="preserve">  </w:t>
      </w:r>
      <w:r>
        <w:rPr>
          <w:rFonts w:eastAsia="Calibri" w:cs="Times New Roman" w:ascii="Times New Roman" w:hAnsi="Times New Roman"/>
          <w:spacing w:val="-10"/>
          <w:sz w:val="28"/>
          <w:szCs w:val="28"/>
          <w:lang w:val="uk-UA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Питання, яке порушується в електронній петиції «Направити кошти виділені на «Куб пам’яті»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допомогу армії» (автор Волошина Л.С.) належить до повноважень Криворізької міської ради,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– 4 </w:t>
      </w:r>
      <w:r>
        <w:rPr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, Мороз М.С.</w:t>
      </w:r>
      <w:r>
        <w:rPr/>
        <w:t xml:space="preserve"> </w:t>
      </w:r>
      <w:r>
        <w:rPr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 Павлюк М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ти» - немає,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олова постійної комісії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 питань законності, правопорядк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епутатської діяльності, регламенту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тики та свободи слова   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uopr307-1</cp:lastModifiedBy>
  <cp:lastPrinted>2025-06-17T10:16:00Z</cp:lastPrinted>
  <dcterms:modified xsi:type="dcterms:W3CDTF">2025-06-17T07:16:00Z</dcterms:modified>
  <cp:revision>175</cp:revision>
  <dc:subject/>
  <dc:title> </dc:title>
</cp:coreProperties>
</file>