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З ПИТАНЬ ЗАКОННОСТІ, ПРАВОПОРЯДКУ, ДЕПУТАТСЬКОЇ ДІЯЛЬНОСТІ, РЕГЛАМЕНТУ, Е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цьовані на засіданні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ід 23.06.2025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та розгляду електронної петиції «Переименование улицы» (автор Саідгалієв Шокір Боязітович) ухвален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>Керуючись рішенням Криворізької міської ради від 28.07.2021 №626 «Про затвердження Порядку розгляду електронної петиції до міської ради в новій редакції», зі змінами, ураховуючи вимоги рішення Криворізької міської ради від 30.08.2023        № 2193 «Про затвердження Положення про найменування (перейменування) об’єктів топоніміки, присвоєння юридичним особам та об’єктам комунальної власності імен (псевдонімів) фізичних осіб, ювілейних та святкових дат, назв і дат історичних подій на території Криворізької міської територіальної громади», підстави для перейменування вулиці Надії Світличної на вулицю Саідгалієва Олександра на теперішній час відсутні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– 3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</w:t>
      </w:r>
      <w:r>
        <w:rPr/>
        <w:t xml:space="preserve"> </w:t>
      </w:r>
      <w:r>
        <w:rPr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 Павлюк М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ти» - немає,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аступник голови постійної комісії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 питань законності, правопорядк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путатської діяльності, регламент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тики та свободи слова                                                           Максим МОРОЗ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uopr307-1</cp:lastModifiedBy>
  <cp:lastPrinted>2025-06-23T10:13:00Z</cp:lastPrinted>
  <dcterms:modified xsi:type="dcterms:W3CDTF">2025-06-23T07:13:00Z</dcterms:modified>
  <cp:revision>177</cp:revision>
  <dc:subject/>
  <dc:title> </dc:title>
</cp:coreProperties>
</file>