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9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3 червня 2025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рошені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дін М.В., начальник юридичного управління,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шканенко О.І.,  секретар комісії з питань найменування (перейменування) об’єктів топоніміки, присвоєння  юридичним особам та об’єктам комунальної власності імен (псевдонімів) фізичних осіб, ювілейних та святкових дат, назв і дат подій на території історичних подій на території Криворізької міської територіальної громади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  розгляд змісту електронної петиції «Переименование улицы» (автор Саідгалієв Шокір Боязітович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роза М.С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ий зазначив, що засідання є повноважним. Запропонував визначитися з регламентом і порядком денним засідання. Уніс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Векленко Д.І., Мороз М.С., Павлюк М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роза М.С.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у постійної комісії, як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знайомив членів комісії з електронною петицією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ереименование улицы» (автор Саідгалієв Шокір Боязітович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560" w:hanging="15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ТУПИЛИ: Кудін М.В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идичного управління щодо  висновків про  розгляд петиції 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ab/>
        <w:tab/>
        <w:t xml:space="preserve">Відповідно до Закону України «Про місцеве самоврядування в Україні» та Закону України «Про присвоєння юридичним особам та об’єктам права  власності імен (псевдонімів) фізичних осіб, ювілейних та святкових дат, назв і дат історичних подій» питання щодо перейменування вулиць відноситься до повноважень міських рад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ab/>
        <w:tab/>
        <w:t xml:space="preserve">Разом з тим, звертаємо увагу, що Криворізькою міською радою прийнято рішення від 30.08.2023 № 2193 «Про затвердження Положення про найменування (перейменування) об’єктів топоніміки, присвоєння юридичним особам та об’єктам комунальної власності імен (псевдонімів) фізичних осіб, ювілейних та святкових дат, назв і дат історичних подій на території Криворізької міської територіальної громади» відповідно до якого присвоєння об’єктам топоніміки,  юридичним особам та об’єктам комунальної власності імен (псевдонімів) загиблих (померлих) захисників і захисниць України здійснюється не раніше, як через 3 роки з дня смерті особи, пам'ять якої увічнюється, та не раніше закінчення воєнного стану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ab/>
        <w:tab/>
        <w:t>Присвоєння об’єктам топоніміки, юридичним особам та об’єктам комунальної власності імен (псевдонімів) фізичних осіб здійснюється без урахування терміну, у разі присвоєння об’єктам топоніміки, юридичним особам та об’єктам комунальної власності імен (псевдонімів) загиблих (померлих) захисників і захисниць України, а саме: Героїв України, повних лицарів ордена Богдана Хмельницького (ІІІ, ІІ та І ступенів), повних кавалерів ордена «За мужність» (ІІІ, ІІ та І ступенів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Звертаємо увагу, що інформація на офіційному вебсайті Президента України щодо Указу Президента «Про присвоєння звання Герой України Олександру Саідгалієву» відсутн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ab/>
        <w:tab/>
        <w:t>Враховуючи вищевикладене, підстави для перейменування вулиці Надії Світличної на вулицю Саідгалієва Олександра  на теперішній час також відсутні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uk-UA"/>
        </w:rPr>
        <w:t>Ушканенко О.І.,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 секретар комісії з питань найменування (перейменування) об’єктів топоніміки, присвоєння  юридичним особам та об’єктам комунальної власності імен (псевдонімів) фізичних осіб, ювілейних та святкових дат, назв і дат подій на території історичних подій на території Криворізької міської територіальної громади з інформаційною довідкою щодо перейменування об’єктів топоніміки у Кривому Розі, а саме: стосовно перейменування вулиці Фонвізіна на вулицю Надії Світличної. Вона проінформувала, що Надія Світлична – учасниця руху шістдесятників, правозахисниця, журналістка, лауреат премії імені Василя Стуса, Державної премії України імені Тараса Шевченк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Мороз М.С.,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заступник голову постійної комісії, який запропонував, що керуючись рішенням Криворізької міської ради від 28.07.2021 №626 «Про затвердження Порядку розгляду електронної петиції до міської ради в новій редакції» зі змінами, ураховуючи вимоги рішення Криворізької міської ради від 30.08.2023 № 2193 «Про затвердження Положення про найменування (перейменування) об’єктів топоніміки, присвоєння юридичним особам та об’єктам комунальної власності імен (псевдонімів) фізичних осіб, ювілейних та святкових дат, назв і дат історичних подій на території Криворізької міської територіальної громади», підстави для перейменування вулиці Надії Світличної на вулицю Саідгалієва Олександра на теперішній час відсутн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Векленко Д.І., Мороз М.С., Павлюк М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керуючись рішенням Криворізької міської ради від 28.07.2021 №626 «Про затвердження Порядку розгляду електронної петиції до міської ради в новій редакції» зі змінами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раховуючи вимоги рішення Криворізької міської ради від 30.08.2023 № 2193 «Про затвердження Положення про найменування (перейменування) об’єктів топоніміки, присвоєння юридичним особам та об’єктам комунальної власності імен (псевдонімів) фізичних осіб, ювілейних та святкових дат, назв і дат історичних подій на території Криворізької міської територіальної громади», підстави для перейме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иці Надії Світличної на вулицю Саідгалієва Олександра на теперішній час відсутні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роза М.С., заступника голови постійної комісії, який проінформував, що за результатами вивчення та розгляду петиції ухвалено виснов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рішенням Криворізької міської ради від 28.07.2021 №626 «Про затвердження Порядку розгляду електронної петиції до міської ради в новій редакції» зі змінами, ураховуючи вимоги рішення Криворізької міської ради від 30.08.2023 № 2193 «Про затвердження Положення про найменування (перейменування) об’єктів топоніміки, присвоєння юридичним особам та об’єктам комунальної власності імен (псевдонімів) фізичних осіб, ювілейних та святкових дат, назв і дат історичних подій на території Криворізької міської територіальної громади», підстави для перейменування вулиці Надії Світличної на вулицю Саідгалієва Олександра на теперішній час відсутні.</w:t>
      </w:r>
    </w:p>
    <w:p>
      <w:pPr>
        <w:pStyle w:val="Normal"/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–  3 (Векленко Д.І., Мороз М.С., Павлюк М.В.)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  <w:tab/>
      </w:r>
    </w:p>
    <w:p>
      <w:pPr>
        <w:pStyle w:val="Normal"/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 Підтримати висновки, напрацьовані на засіданні комісії.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ступник голови постійної комісії                                    Максим МОРОЗ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uopr307-1</cp:lastModifiedBy>
  <cp:lastPrinted>2025-06-23T11:37:00Z</cp:lastPrinted>
  <dcterms:modified xsi:type="dcterms:W3CDTF">2025-06-23T09:01:00Z</dcterms:modified>
  <cp:revision>26</cp:revision>
  <dc:subject/>
  <dc:title> </dc:title>
</cp:coreProperties>
</file>