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 о 08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.08.202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 розгляд звіту про періодичне відстеження результативності регуляторного акта – рішення Криворізької міської ради від 26.05.2021 № 505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.kr.gov.ua/ua/treezas_so/pg/5161177777_d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org310_4</cp:lastModifiedBy>
  <cp:lastPrinted>2025-08-20T14:26:00Z</cp:lastPrinted>
  <dcterms:modified xsi:type="dcterms:W3CDTF">2025-08-20T11:32:00Z</dcterms:modified>
  <cp:revision>45</cp:revision>
  <dc:subject/>
  <dc:title> </dc:title>
</cp:coreProperties>
</file>