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Х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7.2025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83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b/>
          <w:i/>
        </w:rPr>
        <w:t xml:space="preserve">Про внесення змін до рішення міської ради від 26.12.2018 №3322 </w:t>
        <w:br/>
        <w:t>«Про затвердження Програми капітального будівництва об’єктів                         інфраструктури м. Кривого Рогу на 2019–2027 роки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 xml:space="preserve">З метою ефективного використання бюджетних коштів; керуючись                    Бюджетним кодексом України, Законом України «Про місцеве самоврядування в Україні», міська рада </w:t>
      </w:r>
      <w:r>
        <w:rPr>
          <w:b/>
          <w:i/>
        </w:rPr>
        <w:t>вирішила:</w:t>
      </w:r>
    </w:p>
    <w:p>
      <w:pPr>
        <w:pStyle w:val="Normal"/>
        <w:ind w:firstLine="720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 Унести до рішення міської ради від 26.12.2018 №3322 «Про                                       затвердження Програми капітального будівництва об’єктів інфраструктури </w:t>
        <w:br/>
        <w:t xml:space="preserve">м. Кривого Рогу на 2019–2027 роки», зі змінами, такі зміни: у Програмі: </w:t>
      </w:r>
    </w:p>
    <w:p>
      <w:pPr>
        <w:pStyle w:val="Normal"/>
        <w:ind w:firstLine="567"/>
        <w:jc w:val="both"/>
        <w:rPr/>
      </w:pPr>
      <w:r>
        <w:rPr>
          <w:szCs w:val="28"/>
        </w:rPr>
        <w:t>1.1 викласти в новій редакції пункт 6 розділу 1 «Паспорт Програми                           капітального будівництва об’єктів інфраструктури м. Кривого Рогу на 2019–2027 роки» (додаток 1)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 у додатку 3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1 викласти в новій редакції:</w:t>
      </w:r>
    </w:p>
    <w:p>
      <w:pPr>
        <w:pStyle w:val="Normal"/>
        <w:ind w:firstLine="567"/>
        <w:jc w:val="both"/>
        <w:rPr/>
      </w:pPr>
      <w:r>
        <w:rPr>
          <w:szCs w:val="28"/>
        </w:rPr>
        <w:t>1.2.1.1 абзаци четвертий–шостий напряму діяльності 2 «Об’єкти                           будівництва освітніх установ і закладів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1.2 підпункт 3.2 напряму діяльності 3 «Об’єкти будівництва медичних установ та закладів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1.3 рядки «Усього» напрямів діяльності 1 «Об’єкти комунального                     будівництва», 3 «Об’єкти будівництва медичних установ та закладів»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2.1.4 напрями діяльності 4 «Об’єкти житлового фонду, пошкоджені                     </w:t>
      </w:r>
      <w:r>
        <w:rPr>
          <w:spacing w:val="-4"/>
          <w:szCs w:val="28"/>
        </w:rPr>
        <w:t>внаслідок збройної агресії Російської Федерації», 7 «Будівництво інших об’єктів</w:t>
      </w:r>
      <w:r>
        <w:rPr>
          <w:szCs w:val="28"/>
        </w:rPr>
        <w:t xml:space="preserve"> комунальної власності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1.5 рядки «Разом за Програмою, з них:», «бюджет Криворізької міської територіальної громади»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2 доповнити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2.2.1 напрям діяльності 1 «Об’єкти комунального будівництва»                            підпунктом» 1.2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1.2.2.2 рядки «державний бюджет», «обласний бюджет» (додаток 2). </w:t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tabs>
          <w:tab w:val="clear" w:pos="708"/>
          <w:tab w:val="left" w:pos="0" w:leader="none"/>
        </w:tabs>
        <w:spacing w:before="0" w:after="0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екретар міської ради</w:t>
        <w:tab/>
        <w:tab/>
        <w:tab/>
        <w:tab/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Normal1">
    <w:name w:val="LO-Normal"/>
    <w:qFormat/>
    <w:pPr>
      <w:widowControl w:val="false"/>
      <w:bidi w:val="0"/>
      <w:spacing w:before="60" w:after="0"/>
      <w:ind w:firstLine="2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11:51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5-07-31T11:53:00Z</dcterms:modified>
  <cp:revision>3</cp:revision>
  <dc:subject/>
  <dc:title>           </dc:title>
</cp:coreProperties>
</file>