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2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я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г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ірід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Михай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Вячеслав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 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5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