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54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теплопостачання за лічильником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ОК "ЖК "ВЕСЕЛКА-8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9"/>
        <w:gridCol w:w="3395"/>
        <w:gridCol w:w="4243"/>
        <w:gridCol w:w="1426"/>
      </w:tblGrid>
      <w:tr>
        <w:trPr>
          <w:tblHeader w:val="true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з/п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по батькові отримувач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Адреса заявника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9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Довгинцівський район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куй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кола Володимирович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  <w:tab/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-1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54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9:28:00Z</dcterms:created>
  <dc:creator>ground193</dc:creator>
  <dc:description/>
  <cp:keywords/>
  <dc:language>en-US</dc:language>
  <cp:lastModifiedBy>upzsn6</cp:lastModifiedBy>
  <dcterms:modified xsi:type="dcterms:W3CDTF">2019-04-24T11:23:00Z</dcterms:modified>
  <cp:revision>4</cp:revision>
  <dc:subject/>
  <dc:title/>
</cp:coreProperties>
</file>