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3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Світанок-48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різвище, ім’я, 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ба Світлана Володими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3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58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