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124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послуги теплопостачання за лічильником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АТ "Криворізька теплоцентраль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3368"/>
        <w:gridCol w:w="4206"/>
        <w:gridCol w:w="1411"/>
      </w:tblGrid>
      <w:tr>
        <w:trPr>
          <w:tblHeader w:val="true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144"/>
        <w:gridCol w:w="3224"/>
        <w:gridCol w:w="4206"/>
        <w:gridCol w:w="1411"/>
      </w:tblGrid>
      <w:tr>
        <w:trPr>
          <w:tblHeader w:val="true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982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Тернівський район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львас                                               Лідія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ріленко                                                Наталі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пецька                                                Лариса Леонід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132"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кровський район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гаркова                                                Ган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іменко                                                Антонін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еніна                                                Наталія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дрейчикова                                                Олен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дрієнко                                               Яків Михай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ндріюк                                               Любов Миколаївна 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тоненко                                              Володимир Михай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тоненко                                                Ганна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тоненко                                               Любов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цибор                                                Оле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саушкіна                                               Віра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фанасьєва                                                Наталія Віта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хметханова                                                Оле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цеховський                                                                                        Михайло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бак                                              Марина Едуард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баніна                                              Людмил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гмет                                              Анатолій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йрак                                              Інна Олег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йрак                                              Ольга Омеля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кун                                              Федір Олекс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ландін                                              Костянтин Борис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лінова                                             Валенти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рановська                                               Віра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рановський                                              Анатолій Архип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рдакова                                                Оле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рілко                                              Людмила Владислав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сараба                                             Олександр Пе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ачинсь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на Станіслав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шта                                             Валентина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шта                                             Ірина Леонід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наритна                                              Людмил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родних                                             Тетяна Борис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поясна                                                Ганн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єлокопитова                                             Валенти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іла                                             Світлан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ілоус                                             Катери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ліднова                                             Тетяна Трохим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лізнєцова                                             Маргарита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гатко                                                Оле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гачова                                             Варвара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гомолова                                             Натал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йко                                                Антонін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йко                                            Надія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йко                                                Олена Вале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ой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ніна Євстаф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ондар                                              Анатолій Миколайович 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ондар                                               Лідія Макарівна 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ндарчик                                            Оксан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ндарь                                            Анастасія Вале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ровик                                            Діан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ярська                                            Гали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разилевич                                            Сергій Леонід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ратус                                               Любов Борис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резгіна                                            Галина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ризгалова                                                Оле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дзинська                                            Галина Костянти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дник                                                Ганн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дникова                                            Натал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зько                                                Ганна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тенко                                            Надія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чко                                                Оле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вринюк                                             Тетя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да                                                Оле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рламова                                                Наталія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арламова                                              Ольга Іванівна 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силевська                                             Ірина Дми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силько                                            Вікторія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сільєв                                            Сергій Олекс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сько                                            Раїс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клич                                             Світла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лика                                            Жанн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лика                                            Юлі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личко                                               Лідія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рбова                                             Світла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ремейчик                                            Василь Григ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єтланд                                             Іри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ноградов                                            Леонід Олекс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ідмант                                            Тамар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ініцький                                            Леонід Михай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ітик                                           Ні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асюк                                           Алла Пилип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вченко                                            Юлія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євода                                            Леонід Леонід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йтиховська                                               Лідія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олобуєва                                               Лідія Василівна 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чецька                                             Катери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рон                                                Олен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роніна                                               Любов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трєцова                                               Лідія Карп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йчич                                           Марія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яткіна                                             Світла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веля                                           Віктор Вікт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врилова                                            Юлі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йдай                                                Наталія Станіслав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йдук                                            Анастасія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йдук                                           Марія Тихо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лацко                                            Сергій Григ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нжа                                             Ірина Владислав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понін                                           Дмитро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ркуша                                           Євгенія Анто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рлинська                                               Любов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шицька                                                Антоніна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воркян                                           Едуард Норік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ржод                                                Олена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рман                                             Ірин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рман                                            Юлія Борис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тман                                           Петро Михай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отенко                                            Василь Олександ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натюк                                               Любов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воруха                                             Світлан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йдез                                            Галина Геннад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бородько                                                Наталія Геннад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ватенко                                           Клавдія Дми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венькін                                              Володимир Іллі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віна                                            Тамара Гавр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лянсь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ам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нець                                            Сергій Миколайович 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нчаренко                                            Василь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нчаренко                                                                                       Раїса Пилип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бенко                                           Ніна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бунов                                           Микола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дієнко                                           Альон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ескул                                           Олександр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єлов                                             Олександр Андр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ностаєва                                             Катерина Тимоф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ховська                                                Ганн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пинюк                                            Наталя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фман                                           Ні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ачова                                            Наталя Вале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есик                                           Ні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ибов                                           Борис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игор’єва                                                Ларис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игор’єва                                                Олена Ю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иценко                                             Валентина Геннад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ляєва                                            Анастасія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нько                                           Павло Анто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усак                                              Людмила Миколаївна 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цол                                               Любов Кир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виденко                                           Ніна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воян                                              Людмила Андранік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чук                                            Тамар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шкевич                                            Тамара Анто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ворчук                                            Надія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мидюк                                            Надія Вячеслав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мідова                                             Тетя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м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вішова                                            Надія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ій                                              Ольг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ркач                                             Олександр Миколайович 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єдовець                                            Галин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єнєжна                                               Ліді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нько                                           Марі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да                                            Тамара Дми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іанова                                                Наталі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митренко                                           Алл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митрієва                                            Тамар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вгорученко                                             Валенти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гополова                                           Ан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мнич                                            Надія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мнич                                                Олена Семе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нченко                                               Любов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нченко                                           Таїса Степ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рожко                                            Сергій Дми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агомерецька                                             Іри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обот                                             Олександр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ужина                                             Валентин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удка                                            Надія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улова                                              Людмил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унда                                              Анатолій Миколайович 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упань                                             Тетян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уплик                                                Наталі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уркіна                                            Галина Пимо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уховна                                           Зо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ушко                                             Тетя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ьоменко                                                Антоні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ьомін                                           Віктор Вячеслав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ядюра                                              Володимир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вченко                                            Вікторія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Єго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фаліна Фелікс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Єлисеє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ніна Кузьм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лісін                                           Геннадій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рмак                                             Катерин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рмалюк                                           Марія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рмоленко                                             Тетя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фимчук                                             Валентин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фімова                                           Марі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акун                                                Наталія Ярослав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елєзняк                                             Тетян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еліховський                                              Володимир Андр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кова                                             Маргарита Афана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равльова                                               Вір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адіч                                            Надія Ілліч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горуйко                                              Анатолій Степ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йц                                              Мари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йцева                                              Ольга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нора                                                Ган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руба                                                Лариса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стрижна                                              Людмил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харченко                                           Марія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ор                                                Ганна Леонід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леніна                                              Людмила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ленський                                           Віктор Пав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емлянсь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ллі Опанас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ркаль                                               Любов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інченко                                              Володимир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уєва                                                                                       Раїс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Іванін                                             Олександр Іванович 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ванова                                               Лідія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ванова                                           Ні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ванцова                                            Галина Фро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васів                                                Наталія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ващенко                                             Валентина Гео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Ігнатенко                                             Валентина Миколаївна 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гнатенко                                           Ні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гнатова                                                Наталі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льїна                                              Ольг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льків                                              Ольг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нкул                                             Валенти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сакова                                              Людмила Борис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банєна                                             Тетя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банчук                                              Володимир Григ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занчук                                            Юлія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менець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раіда Мартем’я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пітонова                                              Людмил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пуста                                           Віктор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аваєва                                           Марі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ахтанова                                                Оле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пенко                                               Любов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пенко                                              Людмил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пуніна                                             Світлана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рташ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і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тичак                                            Надія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шель                                                Антоніна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едровсь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ніслав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ерекеша                                             Тетян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ернічна                                             Ірина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ідямкіна                                            Юлі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іріє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талія Юзеф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ірса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раїда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ір’яков                                           Григорій Пе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ісілевська                                             Валенти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іскін                                           Степан Степ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именко                                           Микола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имова                                               Лідія Семе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валенко                                                Ларис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валенко                                              Людмил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валенко                                            Наталя Станіслав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валенко                                           Олег Серг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ва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р’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валь                                            Леонід Олексійович 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вальова                                            Юлія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втуненко                                                Ганна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гут                                           Олександр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ій                                           Ніна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ачинський                                           Віталій Вікт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есник                                               Віра Петрівна 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існик                                             Валенти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ар                                            Надія Терент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аров                                           Максим Анатол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дакова                                               Любов Семе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дратенко                                                Оле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оль                                             Валентина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ольова                                                Антоніна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сакова                                            Натал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сата                                               Любов Сафро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сатий                                           Андрій Юр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сенко                                             Тетян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солапова                                                Ган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стікова                                             Валенти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строва                                           Ні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стюк                                           Дмитро Євге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сяк                                            Сергій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тковська                                            Тамар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цура                                                Наталія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шелева                                                Ган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шеленко                                              Людмил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вець                                             Ірина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вцова                                            Тамара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вченко                                           Віталій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вченко                                           Олександр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снопольська                                              Ольг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снопольсь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львик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мінська                                            Натал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иштоп                                           Вадим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узьменко                                            Сергій Анатолійович 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зьменко                                             Тетян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зьміна                                             Валенти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зьміних                                                Оле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лаков                                            Сергій Пе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лебякін                                           Геннадій Фед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ликовець                                              Людмила Сильвес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лікова                                            Надія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ліш                                           Микола Олександ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нець                                            Сергій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ницька                                           Ніна Як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ріцина                                                Оле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рява                                                Антонін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тінова                                            Наді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това                                               Любов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фай                                              Ольга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харенко                                             Валенти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черенко                                             Валентина Степ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черява                                                Ларис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ушнір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гелі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авров                                           Микола Іванович 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азаренко                                           Ярослав Станіславович 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зарєва                                           Ніна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зебна                                           Олександр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мбер                                                                                       Раїса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скавець                                              Анатолій Афанас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стовченко                                           Микола Леонід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шкевич                                                Наталія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вченко                                           Павло Анатол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вчук                                              Володимир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ончук                                            Галина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пеха                                               Любов Миро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єсіна                                             Валентина Степ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вицький                                             Олександр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маренко                                                Ганн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саченко                                                Ган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хман                                              Ольга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іжник                                             Світлана Ю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ітвін                                           Олександр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ітвін                                             Світлана Ярослав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ітвінов                                             Олександр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огвіна                                            Натал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ойков                                              Анатолій Григ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ук’янов                                           Юрій Дми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ук’янчук                                             Олександр Гаври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уньов                                              Володимир Пав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уценко                                              Людмил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учко                                               Любов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гарилл                                              Людмила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єр                                             Тетя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йборода                                             Тетян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аренко                                           Таїс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овей                                             Катерина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симик                                              Ольга Валенти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симова                                            Гали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симова                                            Наді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симова                                                Наталі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лахов                                           Павло Леонід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лиш                                            Василь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лько                                            Наталя Володимирівна 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лявкіна                                                                                       Раїса Анто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лярчук                                            Гали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наєнков                                           Геннадій Семе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ндриг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ін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ндрук                                              Ольг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ніло                                              Марин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нько                                             Світла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гарітіна                                               Лідія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исюк                                           Ніна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ркі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раскові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ченко                                            Галин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ченко                                           Євгенія Ларіо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ченко                                              Марин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слєнні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лина                                              Людмила Трофим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твієнко                                            Гали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твієнко                                            Галин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твієнко                                            Юлія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тковська                                            Наталя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тковський                                              Володимир Йосипович 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ць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ісія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шталлер                                             Валенти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льник                                                Ган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льник                                              Марина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льник                                                Олена Вале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льни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адлен Як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нжинсь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і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еля                                              Марина Русл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шканцева                                            Надія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щенко                                           Андрій Степ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рна                                               Віра Анто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рний                                             Олексій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роненко                                             Тетян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ронець                                              Людмила Костянти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хайленко                                              Марина Євге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хайлова                                             Валенти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хайлова                                            Наді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хальчук                                           Марія Максим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шечкіна                                               Любов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інєєв                                           Андрій Валер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ісун                                              Марина Геннад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ітькова                                             Тетян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іхєєва                                               Лідія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ішин                                              Костянтин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іщенко                                           Клавдія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овч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тур Вітал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згових                                            Надія Феодо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кія-Сербіна                                             Світлана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кринська                                           Ніна Митроф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лоченко                                              Людмила Євге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монт                                                Оле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рдовець                                                                                       Раїса Євген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ря                                               Віра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скаленко                                                Ган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скаленко                                           Олег Леонід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сквіна                                               Любов Дан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’яков                                            Сергій Серг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уменко                                             Тетя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умець Веронік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оргій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пша                                              Ольг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стеренко                                           Ніна Леонт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стеров                                            Сергій Вітал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ідзельська                                              Людмила Атабек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ікітенко                                            Гали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іколаєв                                           Олег Іг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іколає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іт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іколає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тем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ікова                                               Вір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дєлова                                                Олена І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ач                                           Дмитро Олександ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разц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Євгеній Григорович 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всянніков                                           Микола Пе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дінцова                                             Катерина Пилип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ешко                                             Іри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ійник                                             Валентин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ійник                                            Галина Кузьм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нищенко                                           Максим Олександ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нішору                                            Вікторія Гео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ньков                                           Микола Герард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ищ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мм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лова                                              Марина Едуард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лова                                                Олен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лова                                              Ольг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обінська                                                Оле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еннікова                                             Катерина Анто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тапчук                                                Ган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трогруд                                                Ганна Дми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хріменко                                             Тетяна Геннад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вельчик                                             Світла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вліченко                                               Ліді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влова                                                Наталія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авлю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їсі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лій                                             Тетяна Євген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нчешенко                                              Людмил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рамонова                                                Ларис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сс                                            Сергій Пе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шкова                                                Наталі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щенко                                              Людмил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нне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гнеса Давид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пелиця                                              Людмил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рест                                           Андрій Дми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сикіна                                             Світлан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скішева                                              Тетя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тко                                                Оле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ткова                                            Юлія Леонід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тренко                                             Тетя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тречкевич                                              Володимир Іванович 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чена                                             Тетяна В’ячеслав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євень                                               Лідія Володимирівна 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илипенко                                             Валентин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илипенко                                            Сергій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илип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рослава Ярослав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илипчук                                           Павло Арсент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ишна                                               Любов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ідгальний                                            Сергій Юр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ічкурова                                             Валентина Терент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стун                                             Ірина Костянти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унова                                            Тамар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ха                                                Наталі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бережець                                            Окса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вар                                            Оксана Георгіївна 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грібна                                              Людмил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урська                                              Людмил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ляцька                                            Гали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олянюк                                              Людмил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зняк                                              Ольга Гео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тило                                           Анжела Костянти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ліщ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ис Іг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іщук                                            Тамар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ухінських                                            Наді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ля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гор Юр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миналь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і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омаренко                                               Любов Як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пков                                              Володимир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рхун                                             Валентина Гавр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іпко                                              Мари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щепчук                                                Наталія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копенко                                              Людмил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копова                                           Алл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тус                                               Ліді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х                                            Надія Матв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шнова                                                Антонін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’янков                                           Юрій Прокоп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гуцький                                              Володимир Як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дченко                                              Володимир Костянти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умкова                                                Антоніна Микит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мусь                                                Ганна Дми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двановський                                              Анатолій Олександ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кута                                           Олександр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п’ях                                           Юрій Степ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ибалко                                           Віктор Георг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ижані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ілліонід Володимирович 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ижик                                            Тамар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ізноока                                              Інна Ю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ізун                                              Володимир Іллі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зсоха                                              Людмила Ярослав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маненко                                              Анатолій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уб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ячеслав Серг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уд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їсі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децька                                           Марія Дми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ябчун                                              Людмил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ясенчук                                           Марія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авиць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ина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авос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ілія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льник                                           Микола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амойл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іта Леонід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иридова                                           Євгенія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истун                                                                                       Раїса Анто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ітлична                                                Олена Борис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езньова                                                Наталі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іна                                              Людмила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енівська                                                Ларис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енко                                           Петро Григ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енко                                           Юрій Михай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енова                                             Тетя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енчук                                              Володимир Миро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гієнко                                              Людмил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ебреннікова                                                Ганна Вале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єлємєнєва                                             Світлана Леонід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доренко                                                Оле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дорук                                                                                       Раїса Степ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зоненко                                              Володимир  Вітал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зранова                                               Лідія Степ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нгай                                           Микола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ігіда                                             Світлана Леонід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ічкарук                                              Людмил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ічкарь                                           Марія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ія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гдан Геннад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алєва                                              Ольг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ачко                                            Сергій Пе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оропаденко                                            Василь Михай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рипій                                            Оксана Ю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атвінська                                                Ганн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люсарська                                           Ніна Григорівна 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мирнова                                                Наталія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мітенко                                           Микола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оль                                                Наталія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ащенко                                             Тетян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кол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н Андр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коловська                                             Тетяна Алім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кольник                                            Натал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лдат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ір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ленко                                              Ольг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лоха                                           Микола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рока                                             Ірина Вячеслав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снін                                                                                        Михайло Олекс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івак                                             Валентин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ірідонов                                             Олександр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ікова                                              Ольга Арсент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ародубець                                           Микола Дмитрович 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тіва                                            Жанна І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бловська                                             Іри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панов                                           Микола Григ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панова                                           Ні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роженко                                             Тетя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рашинська                                              Людмила Яківна  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ельникова                                               Лідія Семе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ук                                                Оле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юкова                                              Людмил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ук                                            Анастасія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упак                                             Олексій Степ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ач                                              Людмила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валова                                                Оле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дніцина                                                Наталія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інов                                              Володимир Олександ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пру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евтина Афана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н                                           Нін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н                                             Олександр Пе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рмил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ван Фед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рова                                               Любов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рядова                                            Тамара Андріївна 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хінська                                             Валентина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ямук                                              Ольга Вале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наков                                           Юрій Григ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ран                                            Гали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расенко                                           Микола Вікт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арасю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адислав Вітал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ратутіна                                             Тетя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шевська                                                                                       Раїса Пилип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верітін                                           Олег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мченко                                            Наталя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єліженко                                               Ліді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єряєва                                               Любов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букова                                           Ніна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рон                                            Наталя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хомирова                                           Марі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ітов                                            Сергій Дми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іхомірова                                             Катерина Дми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кач                                           Олег Тарас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овк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жел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встоляк                                                Наталія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поль                                           Віктор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пчій                                            Надія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тяк                                             Тетяна Терент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тякова                                           Євгені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игуб                                           Олександра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ригуб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іна Юхим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риленко                                            Сергій Іванович 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ойко                                             Катери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уфанова                                            Надія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з                                           Дмитро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ранова                                            Гали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ркот                                             Світлан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ягнибі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інаїда Іл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арова                                             Тетя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гріна                                                Ларис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йман                                               Лідія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еке                                             Тетяна Вале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сул                                                Наталія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орова                                                Олена Свирид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орова                                             Тетя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ченко                                              Ольг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сенко                                                                                       Раїс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ценец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вгеній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ілімонова                                            Анастасія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ліс                                              Ольга Євстаф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мін                                           Юрій Костянти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ранчук                                             Валентина Юхим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учко                                            Галин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лик                                            Сергій Михай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н Роз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ревський                                            Василь Олекс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Хвості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тем Серг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мара                                             Олександр Пе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Холод                                           Микола Іванович 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лод                                              Ольг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щак                                             Тетян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аменкова                                                Наталі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ієнко                                                Оле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Хром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лерій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удорожков                                             Валентин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игиця                                            Тамар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банова                                              Людмил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ботарьова                                                Лариса Станіславівна 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модуров                                             Олександр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пурко                                                Оле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редніченко                                             Світлана Адам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рниш                                            Натал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рновол                                            Окса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сна                                           Марія Василівна 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хлова                                           Алл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иж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ілія Віта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убенко                                             Світла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умак                                             Тетя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упайденко                                             Катерин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уприн                                           Борис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усовітіна                                             Валенти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ухліб                                           Віктор Григ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хвіргія                                            Галина Микит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амардак                                           Григорій Якович 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нюк                                                Наталі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повал                                              Ольг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хмалієва                                                Оле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вецова                                             Ірин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видка                                                                                       Раїс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евцова                                             Валентина Василівна 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вченко                                                Оле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вченко                                              Ольга Семе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вчук                                           Марія Ю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лестов                                              Володимир Фед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стак                                           Ні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кіло                                           Віктор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нкевич                                           Віктор Анатол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ифрі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лерій Мус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шкіна                                           Олександр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маков                                           Микола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мідт                                              Людмил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окоть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Іван Васильович 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понька                                             Світла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редер                                            Юлія Ю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анько                                              Володимир Никиф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умакова                                             Валенти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уміло                                               Любов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Щербак                                           Алл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Щербина                                             Олександр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ченко                                              Анатолій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ченко                                           Юрій Юр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чук                                           Іван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шкевич                                           Марія Костянти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блочко                                             Тетяна Валенти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ворська                                            Гали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годка                                           Марі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кимчук                                           Іван Андр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Яковлє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я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Ялова                                             Тетяна Іванівна 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ницька                                               Лідія Семе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Ятл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фі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ценко                                             Валенти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ценко                                           Петро Фед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щенко                                           Лілія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>
          <w:trHeight w:val="545" w:hRule="atLeast"/>
        </w:trPr>
        <w:tc>
          <w:tcPr>
            <w:tcW w:w="982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132"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аксаганський район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брамова                                                Наталія Геннад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раменко                                             Валентина Як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раменко                                            Гали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гаркова                                             Світла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геєнко                                           Юрій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зоза                                           Ніна Іл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астьолов                                           Віктор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іменко                                           Микола Пе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сентьєва                                             Іри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улова                                           Ні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ександрова                                                                                       Раїс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ександрушкін                                           Віктор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лександрушкі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вген Вікт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ексєєнко                                           Петро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ексєєнко                                             Тетян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єйнік                                           Іван Пилип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єксєєва                                                Олен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імова                                              Людмил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дрєєва                                               Любов Йосип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дріанов                                            Сергій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дрощук                                                Ган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друсик                                                Ларис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ісімов                                           Андрій  Йосип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реюк                                              Ольга Борис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тоненко                                           Зінаїд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тоненко                                           Петро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тоненко                                             Тетяна Гео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нацький                                            Сергій Олександ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теменко                                                Антоніна І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теменко                                            Тамар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утюнова                                              Ольга Валенти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сташенков                                              Анатолій Олекс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таманчук                                             Валентина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хременко                                           Денис Дми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чкасов                                           Віктор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шмаріна                                             Катерин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баєва                                           Ніна Як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бенко                                             Валентин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бенко                                           Клавдія Симо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бенко                                           Петро Пав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бій                                                Антоніна Євстах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глик                                              Людмила Несте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женова                                           Олександр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зиленко                                             Валенти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йдак                                                Наталія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лабанова                                               Ліді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лабуха                                             Тетя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лагуш                                           Ніна Як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лаєва                                               Любов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ландіна                                             Валентина Борис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ліцька                                              Людмила Степ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лкуневич                                            Галина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луха                                           Алл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рабанчик Сталін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ранько                                           Таїс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ранюк                                            Юлія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ардаш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еля Людвик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ришева                                           Зоя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ришева                                             Катерина Як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рліт                                            Юлія Вале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сатська                                            Надія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сс                                            Наді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станжиєва Кадрія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асю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ся Богд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талова                                                Наталія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харева                                             Тетян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хмацька                                              Мари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хмацька                                           Олександра Кале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бік                                             Валентина Як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днікова                                                Антоні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езсмоль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лерія Віта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угла                                            Натал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шляга                                           Марія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лімєнко                                                                                        Михайло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режанський                                                                                        Михайло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реза                                                                                       Раїс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резинська                                                Ганна Герасим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резовська                                                Ган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ренс                                             Олександр Вікт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рест                                            Оксан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ркутов                                           Микола Григ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рсеньова                                               Любов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араб                                              Ольг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едін                                            Сергій Анатол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палько                                                Наталія Герм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єлай                                               Віра Борис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єлан                                                Антоніна Тимоф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єлих                                               Любов Костянти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єлоус                                              Ольг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єляєв                                              Костянтин Євге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єляєв                                           Ярослав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єляєва                                            Наталя Юхим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єляєва                                            Юлі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чко                                           Ігор Анто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чкова                                            Гали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іденко                                              Ольг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іла                                            Галина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іла                                             Світлана Франц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іла                                             Тетян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ілан                                            Натал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іленко                                             Тетяна Вале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ілий                                           Микола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ілова                                            Юлія Русл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ілоусова                                           Євгенія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ілявська                                             Валенти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лескова                                            Наталя Дми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ляхарська                                             Світла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бришева                                              Інн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гусевич                                                Олена Євдоким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днар                                              Анатолій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днар                                            Тамар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дрієнко                                            Надія Йосип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дюл                                                Оле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жко                                            Надія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жок                                           Ні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жок                                            Юлія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йко                                              Людмила Марти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ой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вдокія Єлісе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йченко                                              Марина Ю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клажко                                              Людмил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кова                                               Віра Дми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льбот                                              Ольга Костянти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льшакова                                           Євгенія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ндар                                           Анжел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ндар                                           Валерій Олекс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ндаренко                                                Антоні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ндаренко                                           Вадим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ндаренко Ель                                              Вір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ндаренко                                               Любов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ндаренко                                            Надія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ндаренко                                             Олександр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ндаренко                                              Ольга Дмит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ндарчук                                               Ліді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ндарчук                                               Любов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рдаков                                           Петро Степ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рис                                               Любов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орисе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іна Ю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рисенко                                               Любов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рисенкова                                             Ірина Леонід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ришполь                                              Людмил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ровик                                               Любов Корн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хонок                                                Антоні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рагар                                              Людмила Архип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рагіна                                                Оле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райловсь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логія Гавр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ратченко                                           Андрій Григ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рашован                                           Таїс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реженюк                                           Марія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реус                                             Світлан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родовська                                                Наталія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руснік                                            Наді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бир                                            Наді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гаєнко                                           Зінаїда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гай                                             Валенти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гай                                              Ольга Степ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гайова                                                Ган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гайчук                                                Антоніна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зинюк                                           Зінаїд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зулуцька                                            Гали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лавіна                                             Тетяна Борис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лат                                           Юрій Карп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лиженкова                                           Лілія Дми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нга                                              Ольг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нденкова                                              Людмил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ркаленко                                           Зінаїд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рковська                                            Галин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рніс                                            Надія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рятинська                                                Лариса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т                                             Тетя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куленко                                            Сергій Анатол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ален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іна Леонід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нєєв                                           Микола Дми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ніна                                                Олен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нтух                                            Надія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рфоломєєв                                           Микола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рфоломєєва                                              Людмил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силенко                                            Наді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силенко                                            Надія Степ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сильєв                                              Володимир Серг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сильєв                                           Денис Пе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сильєва                                            Анастасія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сильєва Віле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сильченко                                             Катери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силюк                                              Володимир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силюк                                                Наталія Гавр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сін                                             Олександр Пе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щенко                                               Любов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довіченко                                           Клавдія Геннад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довіченко                                               Любов Анто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ксельман                                                Ган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ксельман                                             Іри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ликан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ман Миро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личенко                                           Борис Олександ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рбинець                                            Галин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рбицька                                              Ольг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рбицький                                           Віктор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рейчук                                                Ларис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ремєєв                                            Сергій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ретеннікова                                              Людмила Вячеслав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рховинін                                           Віктор Корн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рховлю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нн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граненко                                                Наталія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легжаніна                                                Наталі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соковських                                              Людмил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соцька                                               Ліді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шньова                                            Наталя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шнякова                                             Тетяна В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ігуро                                              Мари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інівіті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лля Вітал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інівітіна                                              Людмил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інівіті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фія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ініченко                                            Окса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інтаренко                                                Олен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асенко                                             Олександр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яник                                               Любов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нюк                                              Людмила Мака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нюк                                             Тетя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инкіна                                            Оксан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іков                                             Олександр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кова                                           Марі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кова                                             Світла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одіна                                                Наталія Віта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ознєва                                            Окса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охов                                           Юрій Леонід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ошин                                             Олександр Олекс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ошина                                                Ганна Віта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ошко                                            Наталя Євген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ощенко                                            Галина Дми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робей                                               Любов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робйов                                              Володимир Михай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робйов                                            Леонід Борис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рон-Ковальська                                           Олександр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рончук                                              Володимир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ублевська                                              Ольг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черашня                                             Іри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’язовська                                            Наталя Семе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вриленко                                               Любов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врилова                                            Надія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дяцька                                             Тетя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євой                                           Олег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йдай                                                Антоніна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лета                                           Євгеній Георг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лига                                           Віталій Юр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лига                                           Юрій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лич                                            Натал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лка                                             Валентина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лушкіна                                                Лариса Дми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нець                                              Марина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ркуша                                             Валентина Як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аш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еберлей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гдан Євге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расімова                                             Валентин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риш                                           Марія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рман                                                Ларис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рула                                           Ігор Степ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рц                                              Людмила Гео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дка                                                Антоніна Григорівна 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зова                                               Любов Прокоп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иняний                                            Сергій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натченко                                               Лідія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нєдко                                             Валентина Семе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ніденко                                            Натал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жа                                            Гали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жій                                           Дмитро Олександ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йман                                             Тетя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бан                                             Валенти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ва                                              Людмил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вко                                                Наталія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вкова                                            Окса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вчак                                                                                        Михайло Йосип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нтар                                             Валентин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нтаренко                                            Тамар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нчар                                              Людмила Дми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нчар                                                Наталія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нчар                                                Оле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нчаренко                                             Ірин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нчаров                                             Олександр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нчарова                                                Антоні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нчарук                                               Любов Адам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пкало                                             Валенти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б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р’я Костянти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бань                                               Лідія Валенти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ба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міла Дем’я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батко                                            Надія І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бачов                                           Юрій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дєєва                                            Вікторія Русл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дієнко                                                Ларис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діє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тела Ісак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ецька                                            Галина Анто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нов                                             Олександр Вітал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ненко                                             Валентина Опанас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хова                                           Альона І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шко                                           Ніна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ячко                                           Ігор Семе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аба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ілентина Тадеуш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ачов                                             Олександр Серг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игіна                                                Оле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игорак                                              Анатолій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игор’єв                                             Олександр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иневич                                                Ганна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инцов                                           Віктор Пе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иньова                                             Тетя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ицишина                                              Ольг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ищенко                                               Лідія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ищенко                                            Юлія Станіслав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ищук                                             Тетян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ідіна                                           Марія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імак                                               Вір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іньков                                            Сергій Пе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іщенко                                            Тамар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уздєва                                                Ганна Марк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ушко                                              Людмила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дков                                           Олег Олег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зун                                                Наталія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лян                                             Ірина Арам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ріна                                            Галина Максим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рова                                            Наді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ртова                                                Олена Валенти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ртовий                                           Олег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саренко                                              Анатолій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теньова                                                Ганна Семе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товська                                             Тетя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виденко                                             Валентина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виденко                                           Євгеній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виденко                                             Тетя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видкова                                             Валенти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видова                                                Ганна Віта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видюк                                                                                       Раїс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відчук                                               Любов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йнеко                                             Ірина Валенти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ков                                           Борис Єг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р’ї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іт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цюк                                           Віталій Олекс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ворніков                                              Володимир Андр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ворніченко                                                Ган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гтярьов                                           Віктор Кузьм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миденко                                             Валенти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миденко                                               Любов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мідова                                           Нін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мченко                                           Андрій Анатол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мченко                                                Ганна Аким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мченко                                           Зінаїда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мченко                                              Ольг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мченко                                             Тетяна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мчишина                                            Оксан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мчук                                                Ларис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м’яненко                                            Вікторія Кузьм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м’янець                                            Галин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исова                                           Ні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утат                                            Сергій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ев’янко                                           Нін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ев’янко                                            Тамара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кач                                                Олена Семе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нін                                            Сергій Вікт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ябкін                                             Олександр Пе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єдова                                            Тамар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єнісова                                               Любов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жемелінська                                           Алл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жоджу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оніла Дми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жулай                                             Тетяна Віта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жура                                             Тетя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зусь                                             Олександр Вітал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зюба                                             Валентин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зюба                                               Любов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ка                                              Ольг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іденко                                           Клавдія Ігнат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ід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міл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ідковська                                                Наталі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іхтяр                                              Інна Олег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митрієв                                              Володимир Вітал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бровольська                                              Людмил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вбня                                               Любов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вга                                              Ольг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вгопол                                              Анатолій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вгорук                                           Марія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ганова                                                Наталія Льв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гочуб                                             Тетяна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ин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ьбіна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манова                                             Світлан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можиров                                            Сергій Вітал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рофеєва                                              Людмила Борис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рофєєва                                                Олена Борис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ценко                                              Ольг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аченко                                              Людмил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іманова                                           Марія Пилип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озд                                             Валенти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убар                                           Віктор Михай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убініна                                              Людмил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убов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вдокія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удич                                             Валенти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уднік                                               Любов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9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удніченко                                             Світла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9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уманська                                              Людмила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9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унаєва                                             Катерина Ігнат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9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ухович                                           Олег Борис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9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ядюшкіна                                              Людмила Степ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9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яченко                                           Євгеній Олег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9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вдокимова                                               Лідія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9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вменов                                           Дмитро Юр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9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втушенко                                                Лариса Алім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9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втушенко                                              Людмила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горова                                            Юлія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лістратова                                              Ольг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ловський                                           Денис Валер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Єлпуж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гафія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льцова                                           Ніна Леонт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льчанінова                                            Тамар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мельянова                                              Ольг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мшенецький                                            Сергій Олександ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пішина                                             Варвар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растова                                              Людмил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решко                                           Зінаїд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рьоменко                                            Оксана Борис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рьоміна                                            Окса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фімова                                            Надія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фременко                                           Олег Євген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айворонок                                               Лідія Панас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еглова                                              Ольга Євген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ежеренко                                             Тетя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елезнова                                             Тетян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елезняк                                           Марія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2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елєзнякова                                                Наталія Борис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2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елізняк                                           Геннадій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2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емчугов                                              Володимир Аркад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2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ержеру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геліна Дми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2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гульська                                              Людмил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2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илкін                                           Валерій Никифорович 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2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р                                           Валерій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2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тник                                            Галина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2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муд                                            Анастасія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2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овтенко                                               Любов Демид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3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лай                                           Валерій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3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лєга                                            Галин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3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базна                                              Людмил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3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бігайл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іна Степ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3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бігайл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ніслав Олександ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3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борсіна                                              Людмила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3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брода                                             Валенти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3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адська                                                Оле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3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гинайко                                             Маргарит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3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городна                                                Оле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есенець                                             Тетяна Вале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ніпряна                                             Валенти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знобіна                                             Тетя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ікіна                                                Олен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лівацька                                           Марія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ура                                            Окса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ніна                                             Ірин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нкович                                              Костянтин Андр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платіна                                             Валентин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порожець                                              Ольга І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рвірог                                             Світлана Йосип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сікан                                              Людмил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ступ                                            Тамар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харова                                               Любов Ром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харчук                                             Іри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цепіна                                           Анжела Леонід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бирко                                           Олег Олекс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вєрєва                                            Вікторія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зюля                                           Вадим Борис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лена                                             Валентина Степ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6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ленський                                           Едуард Михай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6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лякова                                                Олена Валенти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6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ська                                             Катерина Едуард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6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икіна                                              Мари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6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інченко                                            Надія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6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озу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вдокія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6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орін                                           Валерій Григ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6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убенко                                               Любов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6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убкевич                                           Віктор Юр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6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Іван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лля Тимоф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7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ваніченко                                            Галина Євге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7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ванов                                           Максим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7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Іва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геліна Костянти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7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ванова                                               Любов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7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Іванц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ніслав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7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ванча                                              Володимир Тихо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7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ванюк                                              Володимир Олекс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7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ванюшева                                            Надія Борис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7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вахненко                                                Лариса Дми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7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Іващ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вген Георг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8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вкіна                                            Наталя Ю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8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гнатенко                                             Катери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8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гнатьєва                                              Людмил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8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зранцев                                           Іван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8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Ільє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гелі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8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Ільїн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адислав Дми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8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олкіна                                               Ліді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8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ончикова                                             Валенти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8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ргалєєва                                           Ніна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8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Ісає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міла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9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саєнко                                            Вікторія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9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скренко                                              Ольг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9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ценко                                              Людмил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9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Іщ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вген Олександ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9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щенко                                                Лариса Леонід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9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щук                                             Іри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9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вун                                             Катери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9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гдіна                                             Тетяна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9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заков                                           Юрій Пав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9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зимірова                                            Галин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йдашова                                             Тетяна Юхим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лайда                                             Валентина Евальт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лашнікова                                                Наталія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лашнікова                                            Тамар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лініченко                                              Ольга Ю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лініченко                                             Тетя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лінкіна                                             Світлана Геннад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лістратова                                              Людмил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люжна                                           Ні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менська                                              Ін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1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миніна                                             Тетяна Вячеслав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1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мінська                                             Світла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1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панж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силина Харлампіє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1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пустинська                                             Валентин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1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абут                                              Людмила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1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акай                                               Любов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1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атаєва                                             Маргарита Пилип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1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ахтанов                                             Олександр Всеволод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1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еліна                                             Валенти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1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ипов                                             Олександр Євген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2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рмаз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адислав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2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пенко                                             Валенти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2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пенко                                             Ірина Едуард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2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пюк                                            Натал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2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яжа                                            Наталя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2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січ                                             Тетяна Геннад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2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сьяненко                                               Любов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2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тукова                                           Ніна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2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шель                                              Анатолій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2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шпор                                           Євгеній Афанас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3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щеєва                                                Наталія Борис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3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щін                                           Віктор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3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ша                                           Петро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3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етлер                                           Ні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3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дияков                                            Сергій Михай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3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риленко                                           Андрій Серг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3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риленко                                                Лариса Валенти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3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ислиц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тон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3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ізяковський                                             Олександр Пе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3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ім                                            Вікторія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4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ірносенко                                              Людмила Валенти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4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ірпічова                                              Людмила Артем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4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іструга                                             Ірина Пилип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4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іяшко                                            Сергій Олександ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4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іяшко                                             Тетя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4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лепіні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ніка Анто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4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именко                                               Любов Наум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4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именко                                                Олен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4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ин                                             Тетя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4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іман                                           Петро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5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іпова                                              Людмил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5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юєва                                            Оксана Вячеслав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5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няжева                                                                                       Раїса Кир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5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бець                                           Іван Олександ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5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бзєв                                           Ігор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5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бзєва                                             Тетя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5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валенко                                           Алл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5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валенко                                            Галина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5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валенко                                           Ігор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5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валенко                                               Любов Саве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6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валенко                                           Олександра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6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валенко                                              Ольг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6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валь                                           Ігор Пе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6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валь                                            Леонід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6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валь                                            Наді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6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вальова                                           Зінаїд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6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вальова                                              Людмила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6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веряка                                             Катери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6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втонюк                                            Василь Амброс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6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ак                                           Ні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7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акова                                              Ольга Стех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7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инець                                             Олександр Вікт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7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лова                                           Ніна Леонід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7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ловський                                           Петро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7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убовська                                             Тетя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7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кош                                               Віра Степ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7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коша                                           Таїс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7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б                                                Наталія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7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есников                                             Валентин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7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еснік                                            Василь Гаври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8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еснік                                           Ігор Анатол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8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еснік                                           Павло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8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єснік                                              Людмил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8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існик                                                Ларис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8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існик                                             Тетя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8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одєж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аннета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8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одяжна                                              Людмил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8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омоєць                                           Лілія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8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омоєць                                              Людмила Степ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8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омоєць                                           Марія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9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онтай                                           Валерій Борис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9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осова                                             Світлана Лук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9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яда                                            Сергій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9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аров                                            Сергій Олекс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9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шан                                           Алл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9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анихіна                                             Валентина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9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драт                                             Катерин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9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дратенко                                            Галин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9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дратюк                                            Надія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9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новаль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імм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тантініді                                              Костянтин Георг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юшенко                                              Людмил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аєва                                             Валенти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енкова                                            Натал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илова                                            Вікторія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єв                                           Павло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ж                                            Натал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жавін                                           Петро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жов                                              Анатолій Пилип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жовська                                             Іри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1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іненко                                            Окса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1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іновська                                              Марина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1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іновський                                           Валерій Олександ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1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нійчук                                           Ігор Степ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1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ніюк                                             Валентина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1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обанова                                                                                       Раїс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1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обка                                               Любов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1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обська                                            Окса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1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оль                                           Микола Олекс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1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оль                                            Тамар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2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откий                                            Василь Дми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2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отких                                                Наталія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2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рот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їс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2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пашко                                           Марія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2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сун                                           Алл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2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смініна                                               Любов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2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стенко                                            Гали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2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стеров                                           Віталій Едуард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2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сті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ля Семе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2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стіна                                                Оле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3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стюк                                              Володимир Серг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3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сяк                                           Олександра Іл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3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тляр                                               Любов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3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това                                                Лариса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3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хан                                             Тетя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3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шелєв                                              Анатолій Михай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3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вцова                                            Наталя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3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вцова                                             Тетяна Леонід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3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вченко                                           Ігор Григ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3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вченко                                              Мари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4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в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трона Лук’я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4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вченко                                            Сергій Вікт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4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вчук                                             Тетя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4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снікова                                             Катерина Леонід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4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сно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іля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4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тінін                                           Євгеній Архип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4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ивенко                                            Надія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4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ивобоченко                                            Наді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4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ивокульська                                               Любов Дми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4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ивонос                                                Ган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5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иворотько                                              Володимир Гаври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5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иворотько                                                Ларис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5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ивуль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йя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5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илова                                            Надія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5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исаченко                                             Світлана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5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исенко                                           Алла Дан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5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иско                                            Василь Пе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5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опачев                                           Борис Лаврент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5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отов                                           Микола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5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дрякова                                           Євгенія Лівад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6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дяшова                                             Тетя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6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земінська                                                Ганн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6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зічкіна                                             Катери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6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знецова                                                Оле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6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знєцов                                              Анатолій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6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зуб                                             Тетяна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6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зьміна                                             Тетяна Герасим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6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кавська                                                Ларис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6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личенко                                              Мари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6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лік                                           Микола Степ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7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лініч                                               Вір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7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ліуш                                           Віктор Вікт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7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ліш                                           Віталій Григ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7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льнева                                             Ірина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7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пратий                                           Борис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7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прєєва                                             Валентин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7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расова                                              Ольг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7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урил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ефти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7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рило                                           Петро Михай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7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рило                                            Сергій Вікт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8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рілова                                             Валентина Леонід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8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тняк                                              Ольга Гео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8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това                                                Наталія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8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товий                                             Олександр Прокоп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8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харишина                                               Вір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8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ценко                                             Валенти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8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ций                                           Микола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8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чер                                            Леонід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8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черенко                                               Любов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8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чма                                               Лідія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9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чугурна                                                Лариса Шайдул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9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шнір                                           Нін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9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шніренко                                            Анастасія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9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бунська                                           Зінаїда Нікон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9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вренко                                              Людмил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9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вріненко                                           Олександр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9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врусенко                                               Лідія Степ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9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гун                                              Анатолій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9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дний                                             Олександр Андр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9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ктіонова                                           Ні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нтух                                              Людмила Дми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піна                                             Валенти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піцький                                             Олександр Євген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апченк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ля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пшина                                             Ірин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хнова                                             Світла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шкевич                                             Олексій Олександ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бедєв                                           Віктор Анатол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бедєва                                             Тетяна Геннад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вицька                                             Тетя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1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вицький                                           Олег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1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вченко                                           Алла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1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вченко                                             Тетя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1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вчик                                              Людмил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1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гчило                                           Ні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1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ень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мелян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1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онова                                             Катери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1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онтьєв                                              Володимир Дми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1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онтюк                                            Надія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1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есі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истина Андраш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2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сняк                                            Юлія Олег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2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сько                                               Любов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2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тик                                           Микола Андр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2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гун                                           Віталій Фед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2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ип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вген Вікт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2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пова                                           Олександр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2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повецький                                           Максим Валер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2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сенко                                              Людмил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2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сенко                                            Надія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2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сенко                                              Ольга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3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сичка                                             Валентина Броніслав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3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ска                                                                                        Михайло Лук’я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3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согор                                             Ірин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3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твиненко                                              Людмила Заха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3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твиненко                                             Світлан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3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твинюк                                              Марина Євген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3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товченко                                            Василь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3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хачов                                           Юрій Михай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3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хман                                             Валентин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3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іб                                           Микола Фед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4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іпіса                                                Ганна Трохим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4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ісковський                                           Микола Григ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4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ісова                                               Вір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4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ісова                                               Любов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4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ітвіщенко                                           Марі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4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ітовка                                                Ларис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4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іхачова                                                Ларис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4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ічман                                           Ігор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4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ічман                                             Олексій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4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обода                                             Світлана Матв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5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оборчук                                               Лідія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5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овкова                                                Ларис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5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огінова                                             Іри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5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огінова                                            Наталя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5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озовська                                            Жан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5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омовцев                                            Сергій Вікт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5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онська                                             Валентина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5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опушанська                                                Лариса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5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осєва                                            Галина Несте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5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узіна                                               Віра Семе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6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укашева                                            Тамар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6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ук’янюк                                              Ольг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6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упащенко                                               Віра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6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утоніна                                            Надія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6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ухайченко                                              Людмил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6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уценко                                              Людмила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6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уценко                                           Микола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6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уценко                                                Олена Степ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6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уціва                                                Лариса Айди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6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ьода                                            Галина Олексіївна 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7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юбушкіна                                                Ганн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7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юбушкіна                                              Людмил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7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юльченко                                             Валентин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7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юта                                            Вікторія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7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яліна                                             Катери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7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янгіна                                              Людмил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7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яшевська                                             Ірина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7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яшенко                                             Олександр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7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яшко                                           Іван Олександ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7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ященко                                              Людмила Євдоким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8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ящ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іса І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8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гльований                                              Володимир Костянти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8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жаєва                                             Іри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8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йба                                              Людмил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8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йо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йя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8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йстренко                                            Леонід Степ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8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йстренко                                             Тетя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8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аренко                                           Віталій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8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аренко                                                Лариса Вячеслав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8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арова                                             Тетян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9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сименко                                           Олег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9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симова                                           Олександр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9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ла                                              Людмил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9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лачевська                                            Тамара Пилип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9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лий                                           Віктор Максим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9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лоок                                                Ларис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9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лофєєва                                                Оле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9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лько                                             Валентин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9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мрига                                           Нін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9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наєнко                                           Іван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ндрика                                             Тетя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ндрік                                             Світлан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акуца                                           Микола Андр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акуца                                              Ольга Леонід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тинюк                                             Світлана Валенти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тюхіна                                           Зоя Валенти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тюхіна                                             Тетян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ченко                                             Світлана Панте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ась                                              Людмил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ич                                              Людмил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1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лова                                             Валентина Артем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1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лова                                              Людмил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1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лова                                              Ольг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1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ляниця                                               Любов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1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тейчик                                              Володимир Адам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1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тета                                             Тетян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1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тросов                                           Юрій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1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тусевич                                             Світлана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1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тюшевська                                            Наталя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1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хиня                                                Наталія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2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хонь                                            Наталя І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2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цапура                                                                                       Раїса Сав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2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шкіна                                                Ган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2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щак                                           Марія Йосип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2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вш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аніта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2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льник                                              Володимир Олександ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2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льник                                            Гали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2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льникова                                               Лідія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2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льниченко                                            Василь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2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льниченко                                            Вікторія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3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льніченко                                              Володимир Пе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3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нделюк                                                                                        Михайло Михай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3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ндю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фанія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3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коленко                                             Валентина Прокоп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3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коленко                                           Віктор Степ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3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роненко                                             Валентин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3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роненко                                              Людмила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3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роненко                                                Олена Вадим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3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хайлов                                           Віталій Валер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3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хайлова                                              Людмил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4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хайлова                                            Оксана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4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хайлова                                             Тетя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4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хайловська                                            Галина Семе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4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хальченко                                                Ларис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4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інакова                                            Галина Юхим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4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іроненко                                           Ніна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4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ірошник                                            Вікторі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4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ірошніченко                                            Оксана Дми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4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ітін                                           Микола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4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ішака                                                Наталія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5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ішура                                             Валентина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5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іщаніна                                                Оле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5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іщ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і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5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іщенко                                           Євгеній Леонід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5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гіляс                                           Едуард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5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ісєєва                                               Вір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5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ісєєнко                                              Ольга Дми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5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йсеєнко                                             Світла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5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кринська                                             Світла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5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лдавська                                                Олена Вячеслав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6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мот                                               Віра Юхим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6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омо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ніслав Олександ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6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ргун                                             Світла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6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река                                            Галина Тихо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6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роз                                            Гали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6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розов                                           Ігор Анатол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6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розов                                            Сергій Юр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6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розовська                                           Марія Степ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6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сін                                           Віктор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6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скаленко                                                Антоніна Як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7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скаленко                                             Іри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7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скаленко                                                Наталія Іл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7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спаненко                                                Ганна Прокоп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7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туз                                            Галин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7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туз                                              Марин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7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хна                                                                                       Раїс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7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хначова                                              Ольг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7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хова                                           Марія Проф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7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чеус                                                Олена Леонід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7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шиченко                                               Любов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8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щук                                             Тетяна Олег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8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зика                                                Олен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8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зика                                            Сергій Олекс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8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равйов                                            Сергій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8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рган                                            Наталя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8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ругова                                               Любов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8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сієнко                                                Олена Степ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8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ханов                                              Володимир Мешк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8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шта                                           Денис Вадим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8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ядзель                                             Валенти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9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якота                                              Володимир Серг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9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гній                                            Анастасія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9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дтока                                             Валентина Демид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9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заренко                                           Віктор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9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зарова                                              Людмила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9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конечна                                              Ольг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9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ріжна                                             Світлана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9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веза                                           Ніна Як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9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вмержицька                                             Катери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9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годенко                                             Катерина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0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дашківська                                                Наталія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0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двига                                             Валенти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0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красов                                           Микола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0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міш                                               Любов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0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м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нга Євге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0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ні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іновія Віссаріо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0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помняща                                                Олена Валенти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0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помящ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рина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0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помящий                                            Сергій Олександ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0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прін                                           Євгеній Геннад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1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стор                                           Микола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1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ребко                                            Тамара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1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уваруєва                                            Галин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1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чипур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міл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1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штенко                                           Зо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1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штенко                                               Любов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1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ікітіна                                              Марина Адам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1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ікітіна                                           Ніна Гео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1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іколаєв                                              Володимир Фед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1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іколаєва                                               Любов Дми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2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іконенко                                              Людмил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2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імець                                             Валенти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2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імченко                                            Наталя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2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іцевич                                           Віталій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2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іщева                                            Тамар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2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ові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слан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2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іков                                              Костянтин Фед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2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ікова                                             Світлан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2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сельцева                                             Катерина Стеф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2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сьолова                                              Мари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3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женко                                            Василь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3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ков                                              Володимир Владислав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3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ов                                           Микола Олександ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3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желянська                                            Надія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3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цова                                            Тамара Валенти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3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верченко                                              Ольга Дми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3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всейко                                            Василь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3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всяннікова                                              Людмил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3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вчаренко                                           Микола Григ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3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вчаренко                                             Світлан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4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вчинніков                                           Іван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4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ексієнко                                               Любов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4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лій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раїда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4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ійник                                             Олександр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4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ійник                                             Світла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4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ійник                                            Тамара Степ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4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ійник                                           Юрій Григ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4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ьховська                                              Ольга Степ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4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нищенко                                             Олександр Пав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4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ак                                           Петро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5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ацька                                                Лариса Валенти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5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лова                                            Тамара Гео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5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ловська                                            Натал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5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ауленко                                             Валентин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5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еледченко                                            Галина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5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ипенко                                             Валенти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5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інська                                             Катерин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5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іян                                             Тетян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5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оєнко                                             Валенти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5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тапчук                                             Іри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6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тровська                                                                                       Раїса Як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6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рченко                                             Олександр Вікт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6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хріменко                                            Тамара Му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6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вленко                                             Валентина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6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вленко                                            Василь Юр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6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вленко                                            Галин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6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вленко                                            Наталя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6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влюк                                             Катери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6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влюченко                                                Ган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6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далка                                           Микол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7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деріна                                           Алла Ром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7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зенко                                           Микола Пантелеймо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7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ламарчук                                              Людмила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7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ливода                                           Дмитро Леонід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7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мшева                                             Валентина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7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насенко                                             Світла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7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нфілова                                             Катери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7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нченко                                             Валенти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7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ан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оргій Ігнат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7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нчук                                           Віктор Вікт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8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ртика                                             Тетя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8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рхомова                                              Ольг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8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ршук                                           Іван Гнат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8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тлань                                             Валенти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8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шкевич                                             Тетя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8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щенко                                                Ган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8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гова                                             Валентина Іванівна 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8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лешко                                            Тамар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8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ньковський                                             Валентин Пе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8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верзєва                                                Оле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9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пелиця                                           Марія Леонід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9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пелиця                                           Ні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9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рва                                           Григорій Олекс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9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сада                                                Ган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9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ова                                                                                       Раїса Костянти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9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фиць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гдан Григ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9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цев                                           Валерій Вадим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9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тракова                                                Ганн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9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тр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нін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9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трик                                                Ганна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тров                                             Олександр Олександ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трова                                               Вір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т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іна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тровська                                              Людмил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трякова                                             Тетя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чонкіна                                             Валенти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єнкіна                                              Ольг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игида                                                Оле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илипенко                                             Валентина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илипенко                                                Ган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1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илипенко                                              Марин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1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илипенко                                           Микола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1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илипенко                                           Микола Григ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1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илюгіна                                             Валентина Федот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1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ирогова                                            Галина Анто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1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итинак                                           Іван Ром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1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ищенко                                            Надія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1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івень                                            Тамара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1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івторацька                                           Алл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1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ідбурт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раїд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2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ідгурська                                             Тетя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2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ідкопаєва                                            Наталя Дми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2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ікінер                                           Зоя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2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ільнік                                                Лариса Йосип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2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інчук                                                                                        Михайло Георг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2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іскунов                                             Олександр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2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ісчик                                                Ганна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2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ічковська                                              Людмил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2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іщанський                                           Віктор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2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онцева                                            Гали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3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хтій                                             Тетяна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3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етенюк                                           Марія Степ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3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іш                                             Світлан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3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тнікова                                            Надія Кузьм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3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тнікова                                             Тетя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3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бережня                                              Ольг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3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ханич                                             Валентина Леонт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3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ган                                               Любов Демид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3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горілий                                             Олександр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3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валюк                                              Інн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4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ковиріна                                               Вір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4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шибякіна                                                Оле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4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инько                                               Вір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4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ікарпова                                              Марина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4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іщук                                               Віра Омеля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4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іщук                                            Галина Іл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4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іщук                                           Олександр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4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вина                                            Тамара Мирослав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4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з                                             Валенти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4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якова                                               Ліді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5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янська                                                Наталія Гео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5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ікарчик                                           Микола Пе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5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омаренко                                              Володимир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5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омаренко                                             Світлана Тимоф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5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омарьов                                             Валентин Олександ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5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омарьова                                               Любов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5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пело                                           Іван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5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пова                                            Тамар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5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пович                                                                                        Михайло Юр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5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пришко                                            Вікторія В’ячеслав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6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пруга                                                Наталі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6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рода                                                Оле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6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рохненко                                                Наталія Є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6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ртянова                                             Тетяна Вале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6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ад                                             Валентина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6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табрик                                               Вір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6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хіл                                           Микола Михай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6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чужевська                                            Юлія Леонід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6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шивайло                                            Сергій Михай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6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штова                                              Ольг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7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едник                                             Тетян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7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цюк                                                Олена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7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йс                                             Валентин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7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везенцева                                              Людмил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7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ткіна                                           Ні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7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ходько                                            Галин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7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ходько                                           Іван Максим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7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копов                                           Микола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7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коп’єва                                             Ірина Дми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7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куда                                           Микола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8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сцова                                             Світлан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8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хор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на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8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ко                                                                                       Раїс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8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удка                                           Ні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8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удковских                                            Надія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8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ус                                            Тамар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8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гач                                             Валентин Валенти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8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ько                                            Тамара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8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пченко                                            Надія Аврам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8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стовалова                                           Нін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9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ясецька                                           Ніна Як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9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ясковська                                                Олена Вале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9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джабова                                           Анна І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9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діонова                                           Таїс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9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дченко                                           Алл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9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дченко                                              Володимир Григ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9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дченко                                           Зоя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9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умов                                           Ярослав Анатол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9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умцев                                           Павло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9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кітська                                            Наталя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ковський                                           Ігор Вікт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шавец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і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вкова                                                Оле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втович                                               Вір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вуцька                                           Євгенія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еда                                              Людмил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дько                                           Андрій Анатол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ніченко                                             Валентин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мнь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лагія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ц                                            Сергій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1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шетил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ісья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1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шетняк Вячеслав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1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шеть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р’я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1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ибальченко                                              Людмил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1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ижкова                                                                                       Раїса Федот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1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ізницький                                           Іван Григ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1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гач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іл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1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зинкін                                            Сергій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1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ма                                            Леонід Степ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1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манюк                                            Василь Васильович 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2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анюк                                            Сергій Юр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2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цов                                             Олексій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2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дак                                           Зінаїд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2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дакова                                            Вікторія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2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дакова                                              Людмил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2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девський                                           Валерій Вікт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2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денко                                           Алл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2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денко                                             Валенти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2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денко                                              Володимир Григ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2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денко                                           Олег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3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денко                                             Тетяна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3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льова                                             Іри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3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ссу                                             Тетяна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3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ябов                                              Володимир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3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ябошапка                                             Катери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3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ябошапка                                           Марія Семе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3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варець                                            Наталя Степ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3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вельєва                                             Тетян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3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венко                                             Світлан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3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вицький                                             Олександр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4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востіян                                              Володимир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4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вченко                                           Алла Леонід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4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дамчук                                             Валенти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4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єнко                                              Людмила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4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єнко                                             Олександр Дми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4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аітгарєє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тела Гайоз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4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кович                                                Ган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4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лміна                                             Тетян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4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льник                                             Тетяна Ю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4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амойл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слан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5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мородченко                                             Олександр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5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мохвалова                                                Олена Дми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5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мусева                                                Олена Ю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5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псай                                              Людмил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5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арапі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нес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5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ірська                                           Лілія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5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ітанько                                                Ларис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5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іванова                                                Олена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5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іверстова                                            Галин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5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енова                                             Валенти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6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енова                                           Марія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6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енченко                                             Маргарит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6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игайло                                             Катери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6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иліт                                           Валерій Олександ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6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иног                                             Валентин Михай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6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мьо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слан Олександ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6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нчишен                                           Олег Анатол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6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гєнко                                            Натал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6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гієнко                                               Любов Дми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6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гієнко                                              Людмил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7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гієнко                                              Ольг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7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дюк                                           Олександра Си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7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єкова                                              Ольг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7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єров                                           Петро Са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7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є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ра Тихо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7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гейкова                                            Вікторія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7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доренко                                                Ганна Самі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7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доренко                                            Леонід Олександ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7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доренко                                                Олена Вале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7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нюгіна                                            Наталя В’ячеслав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8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ротюк Вячеслав Григ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8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енко                                              Анатолій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8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тницький                                             Валентин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8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ч                                           Алл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8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іва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дій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8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іверін                                            Вікторія Аркад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8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іленко                                              Ольг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8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іманєнко                                                Ганн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8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іманов                                             Валентин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8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іманько                                             Олексій Олександ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9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імонова                                             Світла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9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імчук                                           Іван Пе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9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індікаєва                                             Валенти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9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іненко                                           Алл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9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іраш                                            Сергій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9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іренко                                                Ган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9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ажутін                                             Олександр Пе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9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аченко Георгій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9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ка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їсія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9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ірчак Владислав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0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ляр                                             Валентина Всеволод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0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ляр                                              Людмил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0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ок                                              Марина Станіслав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0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ринник                                                Оле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0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крипаль                                           Ніна Миколаївна 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0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убенко                                                Наталія Прокоф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0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уратова                                               Любов Євге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0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ащева                                                Антоніна Микит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0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ободонюк                                              Людмила І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0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юсаренко                                               Ліді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1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ма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і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1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метана                                            Анастасія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1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мирнов                                           Віктор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1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мирнова                                                                                       Раїса Філат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1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мірнова                                                Олена Леонід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1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мірнова                                             Тетян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1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егурова                                                Лариса Ром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1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ніж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ля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1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іжко                                             Олексій Пе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1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чук                                                Наталі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2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єнко                                           Віктор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2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колан                                           Андрій Олександ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2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колова                                               Віра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2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коловська                                             Світлан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2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коловський                                           Юрій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2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кур                                              Ольга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2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лнцева                                             Валенти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2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ловей                                                Наталія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2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ловйов                                           Геннадій Дми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2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ловйова                                           Євгенія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3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ловйова                                               Любов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3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ловйова                                              Людмил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3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ловйова                                                Наталія Віта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3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лодун                                               Лідія Омеля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3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лодуха                                                Ганна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3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лодушко                                              Людмил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3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ломаха                                           Іван Марти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3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ломаха                                            Надія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3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лонина                                              Ольга Си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3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лоха                                                Ларис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4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лоха                                               Любов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4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лтис                                              Володимир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4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лтис                                           Микола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4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лянік                                             Олександр Пе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4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лянік                                           Юрій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4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рвілова                                                Олен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4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рока                                                Олена Як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4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хатюк                                           Ні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4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ька                                               Любов Несте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4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літак                                             Валентина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5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вісюк                                             Олександр Борис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5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дніченко                                              Анатолій Михай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5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инська                                             Валентин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5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овойт                                             Катери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5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овойт                                           Таїс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5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одуб                                             Тетяна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5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остенко                                             Тетя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5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шук                                            Василь Фед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5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паненко                                             Олександр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5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панова                                               Любов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6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панова                                               Любов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6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панович                                             Тетяна Борис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6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ценко                                             Олександр Григ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6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ценко                                            Юлія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6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цун                                                Наталія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6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ць                                            Сергій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6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рожук                                           Нін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6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уканоженко                                            Сергій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6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ворова                                              Людмил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6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здаль                                           Марія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7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кадій Михай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7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ндєєва                                           Алла Валенти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7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ненко                                                Наталія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7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сліна                                                                                       Раїса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7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слопарова                                               Любов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7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ставова                                              Ольга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7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ханова                                            Надія Гео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7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хина                                              Анатолій Олекс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7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яднєва                                           Євгенія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7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барін                                           Юрій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8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гліна                                              Ольг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8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лікова                                            Надія Як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8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рабан                                              Ольг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8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расевич                                           Алл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8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расенко                                             Валентина Семе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8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расов                                           Микола Вячеслав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8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расов                                             Олександр Юр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8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ргонська                                              Людмила Леонід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8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тарнікова                                             Ірина Вадим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8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тунь                                               Любов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9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ентьєва                                           Марія Йосип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9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ещенко                                           Микола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9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ещенко                                            Наталя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9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ещенко                                                Олена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9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сленко                                           Ніна Йосип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9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сленко                                             Світла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9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слюк                                            Надія Костянти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9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єлєгіна                                            Анастасія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9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єлєгіна                                            Галина Франц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9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коцька                                               Любов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мін                                            Сергій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имофіє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вген Георг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мяк                                             Валенти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чінський                                            Василь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щенко                                                                                        Михайло Пав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щенко                                            Наді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щенко                                                Наталія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імофєєва                                             Маргарита Парфи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імошин                                           Віктор Дани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імошина                                            Галина Феодо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імченко                                             Ірин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імченко                                             Олексій Григ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і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ьбіна Борис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іщенко                                             Світлана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кач                                              Людмила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каченко                                            Леонід Пав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каченко                                              Людмил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каченко                                           Ніна Матв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каченко                                             Олександр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каченко                                             Світла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качик                                            Гали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качова                                            Наталя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ка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лизавета Віта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дорова                                              Людмила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каєва                                            Гали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кін                                           Віктор Олекс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лстова                                             Іри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лстова                                            Наталя Вале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мілко                                           Юрій Влад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па                                           Євгенія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пко                                           Андрій Михай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пчій                                              Ольг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ржинська                                               Лідія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рянік                                              Ольга Євген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охтамиш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ля  Хрисанф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діна                                              Людмила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ханова                                              Людмил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пакова                                                Олена Борис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игуб                                             Валентин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ипадуш                                             Тетя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4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іполець                                             Світлан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4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рофименко                                             Ірина Сидорівна 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4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офімчук                                            Сергій Леонід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4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оценко                                             Тетяна Як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4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оцик                                            Наталя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4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ухачов                                           Валерій Пав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4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ушева                                           Марія Семе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4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кусер                                           Дмитро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4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рік                                             Тетян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4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урлі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і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5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ров                                            Сергій Михай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5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ютч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їсія Афана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5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гринович                                           Павло Михай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5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                                           Вадим Олександ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5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енко                                                Лариса Дми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5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енко                                                Наталія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5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ьянін                                             Олександр Олександ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5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нгул                                           Нін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5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ті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іл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5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хожанська                                              Людмил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6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дєєв                                           Ігор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6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ртушний                                           Микола Анто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6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оренко                                              Людмила Афана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6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оренко                                                                                       Раїс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6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оренко                                            Сергій Анатол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6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оренко                                             Тетян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6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орець                                              Марина Ві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6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орова                                           Зо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6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отова                                                Антонін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6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отова                                                Олен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7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чук                                           Віталій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7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сенко                                              Людмил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7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щук                                              Інна Віта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7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ілатенко                                               Лідія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7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ілімоненко                                             Валенти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7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іліна                                            Натал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7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іліпова                                           Марія Йосип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7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ілонова                                             Тетяна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7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іщіна                                             Тетя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7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міна                                                Ганн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8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міних                                             Валенти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8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міцька                                              Ольг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8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орту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іна Євге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8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фанов                                             Олександр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8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ролова                                           Євгенія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8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ролова                                              Людмил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8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рязінов Євген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8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рламова                                            Юлія Вале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8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рочкіна                                             Валентина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8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рченко                                             Валентин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9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чатурян                                            Оксана Валенти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9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имач                                             Валентин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9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имич                                               Любов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9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итрова                                           Марія Семе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9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ілковський                                           Євгеній Станіслав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9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ітько                                           Ніна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9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лєбов                                             Олександр Максим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9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лєбова                                              Ольг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9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міль                                             Маргарит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9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данович                                               Лідія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0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дань                                             Тетян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0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дольонок                                                Лариса Казимі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0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доров                                             Олександр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0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дорова                                                Наталі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0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лод                                            Юлія Леонід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0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лодова                                            Галина Опанас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0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менко                                               Вір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0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менко                                           Ніна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0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Хом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ман Вітал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0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мутенко                                           Микола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1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тіленко                                            Галина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1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хленко                                           Юрій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1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хлова                                             Іри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1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Храм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евти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1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апіна                                             Валенти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1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ептієвська                                              Ін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1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япін                                           Віктор Льв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1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удяков                                           Віктор Вікт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1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апі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тем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1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глов                                             Олександр Анатол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2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ивова                                            Гали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2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уканова                                              Людмил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2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юпа                                            Сергій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2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ленко                                                Наталія Кир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2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ботар                                                Олен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2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ботар                                           Петро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2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канська                                           Зоя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2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нц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ін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2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п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я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2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пік                                             Катерина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3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пкова Таїсія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3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пурна                                           Алла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3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ревик                                           Зінаїд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3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репанова                                                Оле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3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ркасенко                                              Анатолій Анатол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3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ркасова                                                Олена Валенти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3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рненко                                           Зінаїд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3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рниш                                             Олександр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3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рнишенко                                             Валенти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3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рнікова                                            Надія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4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рнова                                             Валентин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4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рнюк                                            Сергій Пе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4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рнявський                                           Степан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4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рняєва                                             Іри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4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мирин                                             Тетяна Дан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4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рва                                             Валентин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4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ир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леонора Костянти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4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орний                                              Анатолій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4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орномор Владислава Геннад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4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орноморець                                                Олена Віта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5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уєва                                               Ліді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5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умак                                           Олександр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5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умаченко                                             Тетян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5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уніхіна                                             Тетя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5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уприна                                                Олена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5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уркіна                                             Валенти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5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блій                                             Катерин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5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дріна                                             Тетя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5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єнко                                            Наді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5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лімова Крісті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6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повал                                            Гали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6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пран                                                                                       Раїс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6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рік                                                                                       Раїс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6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вайковська                                           Лілія Тамерл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6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вець                                              Анатолій Іг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6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вець                                           Ніна Федорівна 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6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вельова                                                                                       Раїс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6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вцова                                              Людмил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6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вченко                                             Валенти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6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вченко                                              Володимир Михай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7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вченко                                              Людмил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7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вченко                                              Людмил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7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вченко                                             Світлана Броніслав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7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евч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л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7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вчук                                           Зо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7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вчук                                           Ніна Трохим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7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вчук                                              Ольг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7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йгас                                            Юлія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7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елех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ін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7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лєженко                                              Людмила Іл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8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пелев                                           Микола Григ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8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пелевська                                               Любов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8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пеленко                                                Оле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8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пелюк                                            Надія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8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петяк                                            Галин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8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ргіна                                               Лідія Фл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8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рстюк                                           Віталій Вікт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8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ршун                                             Валенти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8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стакович                                             Тетя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8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стопалова                                              Людмила Гео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9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стопалова                                             Тетяна Семе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9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монович                                                Олен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9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нкарьов                                           Валерій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9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пін                                            Василь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9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пош                                                Ганна Артем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9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хальова                                           Зо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9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шов                                            Сергій Михай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9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шова                                            Гали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9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шова                                             Тетяна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9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ян                                             Валенти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0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уратова                                            Анастасія Анто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0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уратова                                           Клавдія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0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ляхова                                              Марина Борис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0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матко                                             Валентина Дми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0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овковенко                                             Світла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0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па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яна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0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епенко                                             Тетян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0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ишенко                                             Валентин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0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уль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адислав Юр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0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уль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адислав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1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ульга                                            Надія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1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умаков                                            Сергій Андр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1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умило                                                                                       Раїса Йосип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1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Щеглов                                           Петро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1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Щербець                                             Ірин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1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накова                                             Валентина Ю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1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ченко                                           Марі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1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ченко                                             Тетяна Порфи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1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’єва                                            Гали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1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кименко                                             Ірин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2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кушев                                             Олексій Пе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2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нко                                               Вір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2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нковська                                             Іри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23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нковський                                              Володимир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24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ркова                                             Валентина Гео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2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рош                                             Тетяна Віта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2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тчук                                                Ганна Демент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27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ценко                                            Галин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2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цушко                                                Олена Леонід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29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цюк                                           Олег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30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шина                                           Лілія Леонід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31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щук                                           Микола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>
          <w:trHeight w:val="681" w:hRule="atLeast"/>
        </w:trPr>
        <w:tc>
          <w:tcPr>
            <w:tcW w:w="982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132"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Довгинцівський район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3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басова                                            Гали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3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бліцова                                                Ларис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3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дєєва                                           Алл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3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раменко                                             Тетян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3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імова                                            Тамар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3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сенко                                           Лілі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3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улова                                             Тетян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3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ексенко                                           Олександра Ю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4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ексєєнко                                                Антонін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4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мелін                                             Олександр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4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драціон                                           Марія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4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тюшенко                                             Світла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4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ртюш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ячеслав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4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цеховська                                             Іри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4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кулін                                           Віталій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4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ландін                                             Олександр Пав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4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ленко                                           Дмитро Валенти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4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лякіна                                             Катерин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5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саранович                                           Григорій Фед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5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сенко                                            Сергій Геннад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5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цак                                            Юлія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5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гма                                              Ін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5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палько                                           Максим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5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ручко                                                Ганн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5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резняк                                            Наталя Степ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5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резовський                                             Олександр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5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єлов                                           Микола Григ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5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єлькова                                                Олена Борис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6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ібла                                            Надія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6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ілоножко                                             Світлан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6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ілоус                                             Катерин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6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йко                                                Антоні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6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йко                                              Людмила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6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йко                                             Олександр Олександ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6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ондар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сенія Вале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6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рдус                                                Олен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6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родій                                               Вір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6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рик                                               Вір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7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бнель                                             Олександр Серг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7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рлаченко                                           Віктор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7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ткова                                                Олен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7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силенко                                             Олександр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7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силець                                            Надія Йосип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7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ремєєва                                             Тетяна Ю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7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ржевікіна                                              Людмила Прокоп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7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бла                                               Любов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7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ибура                                                                                       Раїс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7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соцька                                                Ларис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8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ініченко                                             Тетяна Геннад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8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ініченко                                             Тетя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8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інтаєва                                              Людмил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8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лас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ї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8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вченко                                            Окса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8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йтенко                                             Валенти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8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йтович                                           Віктор Анто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8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ик                                              Анатолій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8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ков                                            Василь Андр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8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рона                                             Катери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9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рона                                           Микола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9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кобойнікова                                            Надія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9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врилова                                             Валентина Прокоп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9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ліч                                             Олександр Пав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9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нжа                                            Гали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9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ймур                                           Ніна Лаврент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9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расименко                                            Наталя Семе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9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расько                                            Вікторія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9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рус                                                Наталія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9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ирич                                                Антоніна Віта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0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дка                                            Галин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0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дкіх                                            Наталя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0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зунова                                           Ні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0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ушакова                                            Оксана Хом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0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онога                                             Олександр Михай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0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уб                                              Володимир Олександ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0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убицька                                            Надія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0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як                                             Валентина Леонід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0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нчарова                                             Світлан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0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баткова                                              Людмил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1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ностай                                             Валентина Си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1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бець                                           Ні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1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бець                                           Юрій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1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ибенко                                            Тамар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1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игоренко                                           Марі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1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игоренко                                           Юрій Анатол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1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игорчик                                             Тетя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1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идіна                                            Надія Віта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1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уб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і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1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да                                              Людмил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дза                                                Ларис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зь                                             Олександр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нченко                                            Тамар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рова                                               Любов Леонід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т                                           Петро Михай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щіна                                             Ірина Семе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иленко                                           Юрій Станіслав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илюк                                             Катери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лян                                            Надія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мидович                                            Наталя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3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мішева                                              Людмил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3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мянова                                             Валентина Панте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3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м’янова                                            Наталя Степ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3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исова                                                Наталія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3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ев’янко                                            Надія Онисим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3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усов                                           Микола Пе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3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нченко                                           Нін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3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роні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гор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3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ачук                                             Світлана І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3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ятлова                                           Наталя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4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Євстрат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ія-Павліна Тео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4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Єльні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гор Пе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4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Єрем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ін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4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рмакова                                              Ольг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4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рмакова                                             Світлана Є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4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рьоменко                                                Наталія Йосип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4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банкова                                             Валентина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4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иж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ілія Валенти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4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олоб                                                Олен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4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к                                            Леонід Вікт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5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ков                                              Анатолій Анатол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5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вгород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і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5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умова                                            Надія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5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здравний                                              Володимир Андр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5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харова                                           Гали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5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ленюк                                                Ганна Филип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5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ленюк                                               Любов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5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ерка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5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іноватна                                             Світла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5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інченко                                              Костянтин Анатол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6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оліна                                             Валентин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6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олота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кола Пилип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6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убова                                                Наталія Дан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6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убова                                             Тетян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6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ябліцев                                             Олександр Олекс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6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ванова                                             Іри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6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ванченко                                             Ірин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6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ващенко                                             Тетя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6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гнатова                                                Олена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6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льїна                                             Тетя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7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Ільющ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лерія Ник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7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ноземцев                                             Валентин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7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леннікова                                             Катерина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7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нюка                                              Володимир Пе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7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аван                                             Олександр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7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апиш                                             Валентина Федот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7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апиш                                                Оле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7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печенко                                            Василь Григ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7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тлан                                            Сергій Олекс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7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ш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і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8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юн                                            Наталя Борис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8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риченко                                             Валентин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8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ищ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ван Наза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8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ісільова                                             Валенти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8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емперт                                            Галина Абрам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8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ець                                              Ольга Анто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8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окова                                               Любов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8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белянська                                            Надія Дан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8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бзіна                                                Оле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8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валенко                                              Володимир Ігнат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9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валенко                                             Ірина Станіслав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9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валь                                            Наталя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9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валь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гор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9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вту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лина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9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жевні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ідія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9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ир                                            Анастасі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9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уненко                                             Валентина І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9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йда                                            Леонід Хом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9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кович                                            Тамар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9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єсні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л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іс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игорій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дратьєва                                            Надія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пає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ій Григ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ніцька                                             Катерин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отченко                                             Олександр Олександ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с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ван Юхим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солапов                                            Сергій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стебелова                                             Тетян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стильова                                            Тамар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тенко                                            Вікторі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1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тляр                                            Гали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1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чережко                                             Валенти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1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совська                                             Ірин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1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мензюк                                             Валентин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1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ивдіна                                            Галина Борис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1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ивонос                                            Наталя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1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ивонос                                             Олександр Іг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1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ивошей                                              Людмил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1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иленко                                            Василь Олександ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1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илова                                             Валентин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2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иніцина                                                Олена Віта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2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сензова                                               Оле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2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уз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ександр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2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зьменко                                             Ірина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2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уко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нка Тимоф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2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рінний                                            Сергій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2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рченко                                            Сергій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2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хар                                              Людмил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2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чер                                            Наталя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2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черук                                             Тетяна Семе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3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чма                                             Світла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3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шпатова                                              Ольг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3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заренко                                            Гали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3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річев                                             Олександр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3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хтіонова                                              Ольг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3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ев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ександр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3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вченко                                              Ольга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3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емеш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ій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3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мко                                            Надія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3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ео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рис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4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пейкова                                                                                       Раїса Семе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4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єгостаєва                                            Галина Радіо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4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іберда                                            Наталя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4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ібєр                                                Оле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4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іманська                                            Валенти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4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ісого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інаїд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4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ітвінова                                            Наталя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4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іткова                                            Гали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4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онська                                             Світлана Іл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4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юбимов                                             Олександр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5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яміна                                                Олена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5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ур                                                Ганна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5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овей                                           Надія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5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симчук                                              Ольг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5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льчевська                                             Ірин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5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нюк                                               Любов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5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ченко                                            Наталя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5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лаускас                                            Тамара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5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сл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гор Вікт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5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твійчук                                               Віра Дми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6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ханько                                            Ірина Вадим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6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ія Ксенефонт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6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ія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6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енько                                            Наталя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6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іловзьо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і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6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ілюкова                                             Тетя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6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іракя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вард Гайк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6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ірошни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сим Валер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6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олча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імма Спиридо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6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орок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іктор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7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сора                                             Тетя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7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зика                                             Катерина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7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зюкіна                                               Віра Герасим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7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цмахер                                             Олександр Борис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7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гірня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л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7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заренко                                              Анатолій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7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інник                                              Ольга Ю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7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тенко                                             Валентина Харламп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7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клес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кола Андр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7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чепуренко                                             Валенти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8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читайл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вді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8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ікітіна                                               Любов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8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ікіфор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ля Ле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8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ікке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лизавет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8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ож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кола Анатол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8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ос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полінарі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8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всян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гор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8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ександренко                                                Ганн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8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ексієнко                                             Катерина Як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8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ефір                                            Юлія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9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ленко                                               Любов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9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лова                                             Валенти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9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лова                                               Наталія І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9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ловецька                                                Олен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9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атра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італій Михай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9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аху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кола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9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ценкова                                             Світлана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9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шкова                                            Наді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9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ащ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л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9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нач                                             Ірина Матв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ова                                                Ганна Вале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трикова                                               Любов Тимоф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три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іктор Валер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єшкова                                             Валентин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ишкіна                                            Анастасія Митроф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ідкопаєв                                             Олександр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ідкопає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їна Кіндрат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іратовський                                             Олександр Юр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еснявц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іжан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ех                                              Людмил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1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калюк                                            Оксана Дми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1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ольсь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італій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1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знякова                                              Ольг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1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ньєва                                                Наталія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1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прядухіна                                                Олен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1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родюк                                                                                       Раїс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1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рхун                                               Любов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1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тапова                                              Ін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1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шелю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гор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1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коп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італій Анатол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2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коф’єва                                              Ольга Харито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2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ут                                              Володимир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2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гач                                                Наталі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2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узі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ія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2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стовой                                                                                        Михайло Григ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2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чела                                                Наталія Ю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2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лерій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2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цов                                             Олександр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2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ибак                                             Світла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2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дькіна                                             Валенти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3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ж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кола Степ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3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зстальна                                             Тетяна Віта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3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ман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ідія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3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ієць                                              Володимир Дми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3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тчук                                               Любов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3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уд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слан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3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уд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ій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3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санова                                              Інн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3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ябухіна                                            Галина Богд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3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варовська                                                Олена Станіслав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4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вченко                                             Іри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4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вченко                                             Катерина Кузьм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4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азо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ла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4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амойл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кола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4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мофалова                                             Світла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4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піга                                             Тетян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4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афо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ін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4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ітань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ія Ю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4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ітанько                                                Олена Дем’я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4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ятецька                                                Оле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5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енко                                            Наді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5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іроштан                                            Валенти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5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кля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гор Фед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5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орик                                             Тетя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5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крип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ьона Улья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5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люса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ла Ю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5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люса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ій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5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миковська                                            Жан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5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кольни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вген Михай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5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куренко                                             Тетя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6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лонуха                                             Анатолій Григ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6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філкан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лерій Михай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6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ікова                                                Наталія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6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панова                                                Оле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6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елкова                                                Олен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6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ботніць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ніслав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6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іна                                              Людмил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6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арач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іктор Леонід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6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ентьєв                                            Сергій Юр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6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таренко                                             Світлан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7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качова                                                Наталія Валенти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7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окарє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ег Анатол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7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кун                                            Надія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7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палова                                            Галина Генріх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7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ріна                                              Ольга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7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ояновська                                            Гали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7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гучева                                              Людмила Авд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7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гнєва                                            Наталя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7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енко                                              Людмила Франк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7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нко                                             Валенти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8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осенко                                              Володимир Степ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8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ілімо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гор Борис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8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ло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вгенія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8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ра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о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8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Харл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дрій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8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Хімча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іктор Пантел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8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хлова                                            Гали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8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удяшова                                            Наталя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8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ибуляк                                                                                      Раїс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8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юп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евтіна Іл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9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юп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вло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9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пінь                                             Тетяна Валенти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9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рне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іктор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9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рнега                                            Сергій Олег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9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рн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ег Вікт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9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ижевсь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роніка Альберт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9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упа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ін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9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упрова                                                Наталія Борис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9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повал                                             Олександр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9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поваленко                                            Галин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0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повалова                                            Наталя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0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ркова                                              Людмил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0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арлай                                            Тетяна Яківна 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0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вченко                                                Наталія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0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ев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і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0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йкіна                                               Любов Валенти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0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петько                                                                                        Михайло Вітал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0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поша                                                                                       Раїса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0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орох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ій Семе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0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тогр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іктор Фед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1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ульга                                            Катери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1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умей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ятослав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1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Щедова                                            Натал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1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Щербаченко                                              Людмила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1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Щербина                                             Світлан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1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Щу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ін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1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Ярмолю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ідія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1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струб                                             Валентина Борис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>
          <w:trHeight w:val="565" w:hRule="atLeast"/>
        </w:trPr>
        <w:tc>
          <w:tcPr>
            <w:tcW w:w="982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132"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Інгулецький район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1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раменко                                           Василь Михай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1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гапова                                                                                       Раїса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2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імова                                                Ларис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2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сьонова                                                Ларис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2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ешко                                            Сергій Анатол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2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єксєєва                                              Людмил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2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єшко                                            Надія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2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трощ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імпіад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2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ранова                                            Анастасія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2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рліт                                            Сергій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2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денежна                                                Ганна Винидикт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2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денежна                                                Оле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3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угла                                             Валентина І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3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режна                                                Наталі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3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єлих                                                Ган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3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ородає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і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3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суйок                                             Тетяна Валенти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3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хманська                                                Наталія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3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асилевсь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вген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3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ащ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адислав Олег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3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ронько                                                Наталі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3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ва                                              Володимир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4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днікова                                                Ган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4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зирі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оя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4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лова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кола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4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ліч                                              Володимир Михай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4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ішевський                                              Володимир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4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нкан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ідія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4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щик                                            Наталя Вале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4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йнеко                                              Ольга Леонід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4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ментієнко                                               Вір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4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зюн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ідія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5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митренко                                             Валенти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5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убачинська                                              Людмила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5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Єрем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рина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5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ремєєв                                              Володимир Олександ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5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елязкова                                             Ірина Олег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5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галов                                            Сергій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5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равель                                               Любов Як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5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рба                                            Оксана Вале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5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харов                                              Володимир Серг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5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ванова                                              Людмила Борис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6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ванченко                                                                                       Раїс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6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ващенко                                                                                       Раїса Анто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6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Іщ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тем Костянти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6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лашні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ьбіна Едуард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6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ряв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вло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6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рилюк                                             Олександр Пе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6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рнос                                             Світла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6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валенко                                                Наталія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6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вту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іктор Олександ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6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я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ла Як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7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стюк                                              Ін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7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тляр                                             Тетян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7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х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вдія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7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вчина                                             Світлана Семе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7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ижньова                                             Валентина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7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льбаба                                                Наталія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7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рилова                                             Тетяна Дми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7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черенко                                            Юлі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7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врик                                                Оле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7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летіна                                            Світлана Вячеслав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8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стопадова                                               Вір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8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імаренко                                              Анатолій Олекс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8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іщинська                                             Валентин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8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сюта                                            Сергій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8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лашок                                                Олена Вале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8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ігріаулі                                               Наталія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8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інаєва                                            Тамар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8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іна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і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8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ірошниченко                                                Олена Дми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8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іхєєва                                            Окса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9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ойсеє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инаїда Дми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9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монт                                             Ірин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9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ц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юся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9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ш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на Вячеслав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9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чипорук                                              Ольга Кузьм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9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ізель                                            Анастасія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9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ікітська                                             Валенти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9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ексієнко                                           Василь Степ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9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чковська                                            Надія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9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ніна                                            Тамара Тимоф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0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ртіна                                             Тетяна Валенти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0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тр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італій Серг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0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трик                                             Катерина Терент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0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тухов                                             Олексій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0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ігарє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інаїд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0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п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ілі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0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йма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іна Зінов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0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ходько                                             Світлана Семе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0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стова                                             Світла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0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ц                                              Володимир Едуард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1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лер                                              Людмил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1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ждєственсь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ла Миро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1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манюк                                                Оле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1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мма                                             Катери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1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алт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р’я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1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рдю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игорій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1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дорчук                                           Окса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1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трота                                            Сергій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1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ободянюк                                            Анастасія Леонід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1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цева-Марусіч                                              Людмил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2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чак                                            Тамар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2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рчева                                             Валентина Дми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2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ік                                                Ган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2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р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ія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2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ховарова                                             Ірин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2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мченко                                            Діана І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2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м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ег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2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мченко                                                Олен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2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єлєгіна                                              Людмила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2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ник                                              Ольга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3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дорча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іна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3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мичова                                              Вір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3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акідова                                             Тетя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3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истенко                                             Катери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34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апчук                                                Олен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35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йка                                             Світлана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36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репа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вло Євге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37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ркасова                                                Наталія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38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рн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іна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39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аляпі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вгені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40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пунтенко                                            Сергій Георг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41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ефан                                            Надія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42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ульженко                                               Любов Семе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43</w:t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ценко                                              Анатолій Кири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  <w:tab/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1 371 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lineRule="auto" w:line="240" w:before="0" w:after="0"/>
            <w:jc w:val="right"/>
            <w:rPr>
              <w:rFonts w:ascii="Times New Roman" w:hAnsi="Times New Roman" w:cs="Times New Roman"/>
              <w:i/>
              <w:i/>
            </w:rPr>
          </w:pPr>
          <w:r>
            <w:rPr>
              <w:rFonts w:cs="Times New Roman" w:ascii="Times New Roman" w:hAnsi="Times New Roman"/>
              <w:i/>
            </w:rPr>
            <w:fldChar w:fldCharType="begin"/>
          </w:r>
          <w:r>
            <w:rPr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i/>
              <w:rFonts w:cs="Times New Roman" w:ascii="Times New Roman" w:hAnsi="Times New Roman"/>
            </w:rPr>
            <w:fldChar w:fldCharType="separate"/>
          </w:r>
          <w:r>
            <w:rPr>
              <w:i/>
              <w:rFonts w:cs="Times New Roman" w:ascii="Times New Roman" w:hAnsi="Times New Roman"/>
            </w:rPr>
            <w:t>120</w:t>
          </w:r>
          <w:r>
            <w:rPr>
              <w:i/>
              <w:rFonts w:cs="Times New Roman" w:ascii="Times New Roman" w:hAnsi="Times New Roman"/>
            </w:rPr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napToGrid w:val="false"/>
            <w:spacing w:lineRule="auto" w:line="240" w:before="0" w:after="0"/>
            <w:jc w:val="right"/>
            <w:rPr>
              <w:rFonts w:ascii="Times New Roman" w:hAnsi="Times New Roman" w:cs="Times New Roman"/>
              <w:i/>
              <w:i/>
            </w:rPr>
          </w:pPr>
          <w:r>
            <w:rPr>
              <w:rFonts w:cs="Times New Roman" w:ascii="Times New Roman" w:hAnsi="Times New Roman"/>
              <w:i/>
            </w:rPr>
          </w:r>
        </w:p>
        <w:p>
          <w:pPr>
            <w:pStyle w:val="Normal"/>
            <w:spacing w:lineRule="auto" w:line="240" w:before="0" w:after="0"/>
            <w:jc w:val="right"/>
            <w:rPr>
              <w:rFonts w:ascii="Times New Roman" w:hAnsi="Times New Roman" w:cs="Times New Roman"/>
              <w:i/>
              <w:i/>
            </w:rPr>
          </w:pPr>
          <w:r>
            <w:rPr>
              <w:rFonts w:cs="Times New Roman" w:ascii="Times New Roman" w:hAnsi="Times New Roman"/>
              <w:i/>
            </w:rPr>
            <w:t>Продовження додатка 124</w:t>
          </w:r>
        </w:p>
      </w:tc>
    </w:tr>
  </w:tbl>
  <w:p>
    <w:pPr>
      <w:pStyle w:val="Normal"/>
      <w:spacing w:before="0" w:after="20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5:48:00Z</dcterms:created>
  <dc:creator>upzsn6</dc:creator>
  <dc:description/>
  <cp:keywords/>
  <dc:language>en-US</dc:language>
  <cp:lastModifiedBy>upzsn6</cp:lastModifiedBy>
  <cp:lastPrinted>2019-04-22T16:50:00Z</cp:lastPrinted>
  <dcterms:modified xsi:type="dcterms:W3CDTF">2019-04-24T11:14:00Z</dcterms:modified>
  <cp:revision>34</cp:revision>
  <dc:subject/>
  <dc:title/>
</cp:coreProperties>
</file>