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даток 78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ЖБК "Рассвет-6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Василь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4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