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еселка-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суй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ни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деб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а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2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