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42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послуги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П "Кривбасводоканал" (багатоквартирні будинки)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Тернів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раменко                                     Валентина Стані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ьошина                                     Ганна Є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мбросієнко                                     Людмила Омеля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хипов                                     Євген Є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бій                                     Валенти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ежна                                     Віра Макс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обородцева                                     Вір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йко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льбот                                    Анатолій Васильович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люх                                    Наталі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                                    Руслана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чарова                                     Людмил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чкарьова                                    Тетяна Ант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ютинська                                    Ніна Арте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бова                                    Юл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дієва                                    Наталя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рславан                                     Валентина Які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дкий                                    Григор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єбов                                    Петро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бенко                                    Наталія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жгерная                                    Олександр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ів                                     Валенти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денко                                     Вір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вгалюк                                    Окса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рофєєва                                    Окса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даменко                                    Маргарит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р                                    Мар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авльова                                    Тетя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родіна                                    Тамар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ула                                    Володимир Геннад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ляна                                   Таїс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убкова                                   Гали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шкевич                                    Тетя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саян                                     Людмила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іяшко                                     Людмил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бєлєва                                   Ксенія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ін                                   Віталій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ованов                                   Микола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анієць                                    Володимир Пилип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ж                                    Ніна Дан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пчова                                   Лариса Харит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това                                   Галин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вошапов                                   Віктор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ьменко                                    Тамар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курік                                 Юр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панова                                     Людмил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зарєва                                    Ніна Пили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вченко                                   Гали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виненко                                  Оле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винова                                     Людмила Проко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ходєдова                                     Людмил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товченко                                   Гал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снік                                  Оле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рза                                  Серг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кешина                                     Надія Ю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кітенко                                  Валерій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кончук                                    Тетя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йнікова                                    Тетяна Се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ипова                                    Натал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тятько                                  Алі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венко                                    Володимир Леонід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утова                                  Лід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манченко                                     Надія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вельєва                                  Ольг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вчук                                  Оле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йленко                                  Сергій Пав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длецька                                  Олена Костя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зонова                                  Олена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імінякін                                  Андрій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рипка                                   Віктор Анто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вп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ін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оленко                                  Андрій Віта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яновська                                    Натал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сло                                    Наталія Вале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ьоміна                                  Оле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асенко                                  Ольг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ятніков                                    Анатолій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встоляк                                  Раїса Дем’я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укало                                   Віктор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урман                                  Сергій Костянти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аритонюк                                  Олена Олександрі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вона                                    Ні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бенко                                    Любов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повал                                  Лідія Костя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видкий                                    Володимир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иряє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їд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пильова                                 Зінаїд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порта                                  Сергій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ефан                                     Людмил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ербаков                                    Володимир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>
          <w:trHeight w:val="568" w:hRule="atLeast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кров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анеся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гік Гєгам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дюхова                                   Гал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зарова                                    Натал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усенко                                    Тамар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ненко                                     Людмил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скеві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гелі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екет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р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єгаль                                  Валерій Трохим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ілец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оні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йко                                   Микола Євстаф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йко                                    Окса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арьова                                  Ольг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                                     Валент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она                                   Микола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ицька                                   Лариса Євг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гера                                    Окса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лгар                                   Гали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уханец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ценко                                  Ольг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ли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бицька                                  Алі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нник                                     Валент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буєв                                   Вікто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ченко                                   Ларис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котіч                                 Юр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с                                     Надія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’юник                                   Галина Анатолії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ашин Владислав Вале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ушка                                     Вален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куша                                    Ніна Тимоф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санлі                                    Мар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ращенко                                 Мар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іль                                     Людмила Євген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ховська                                  Ольг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ценко                                  Ольг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рова                                  Ольг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жина                                     Валент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вганюк                                   Віктор Онуф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рошенко                                   Лариса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аченко                                    Володимир Віта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рнєва                                     Вален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вдокімова                                    Маргарит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ганова                                    Любов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тнікова                                    Тамара Євг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мур                                     Надія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кова                                    Наталя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авльова                                  Ольг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ула                                   Ксен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оточна                                    Тетя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л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нет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іма                                     Ган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уєнко                                 Марія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ініченко                                 Іван Пав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ініченко                                  Лідія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лугіна                                    Ніна Миколаї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люгіна                                 Зінаїд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нач                                     Ган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шель                                  Раїса Костя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імнюк                                     Людмил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імова                                    Олександр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імова                                  Раїса Си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белецька                                    Тамар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дра                                  Оле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юра                                     Людмила Іл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абльова                                    Тетя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нелюк                                 Ліл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отін                                 Леонід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юченко                                  Оле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вцова                                    Олександра Гео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лік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шан                                    Натал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ітініна                                 Іри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подьорова                                   Ларис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ик                                     Людмил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інова                                 Марія Кі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мберг                                    Петро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енко                                    Володимир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енко                                 Світла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винова                                     Людмил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к                                  Валерій Едгард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щина                                                                 Ан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а                                    Тетя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афеєв                                  Валер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юго                                 Антоніна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новиц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а Вале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ртиньк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двіга Гіля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еля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галіскул                                     Ган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ненко                                    Натал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сейчик                                    Володимир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сейчик                                     Людмил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йда                                    Нін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стерович                                 Валерія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коленко                                  Ліді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іков                                 Олег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олон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рра Кузь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уденко                                   Гали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ишко                                   Микола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нас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їда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рімо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ися Саз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нькова                                     Валенти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пелиця                                  Раїс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ч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воварова                                  Ольг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исьме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ніл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скльонова                                    Наталя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скун                                     Над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хота                                   Віталій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ющ                                     Ганна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ющ                                    Любов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яд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на Яце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ів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я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іщук                                    Володимир Фед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ва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трапелюк                                    Наталія Станіславі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ьомкіна                                  Аліна І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ова                                   Гали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ходько                                     Людмил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жков                                   Микола Максим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цова                                  Олена Ль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в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афим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ганов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я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н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дорова                                    Тетя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ленко                                   Віталій Фед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моненко                                  Сергій Пав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ич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двіга Зефри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коморох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двіг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ринська                                     Людмил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ушко                                    Натал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бо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го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иковський                                 Олег Аркад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панов                                    Володимир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роженко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ркова                                     Людмил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атута                                    Наталія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емязев                                 Іван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нова                                    Любов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мофєєва                                     Над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кач                                  Олена Афана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каченко                                  Сергій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льська                                 Світла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офі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Інна Євгені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оценко                                 Марія Які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ачов                                   Микола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нко                                    Натал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йда                                    Любов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мічова                                   Вікторія Вале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олова                                     Ган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вер                                   Гали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маза                                     Віра Єфре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уль                                 Леонід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арик                                 Мар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пльонков                                 Іван Дми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укан                                    Тетя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ишова                                     Людмил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ова                                    Тетя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якевич                                    Олександр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чка                                   Віталій Парфент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рапова                                    Наталія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к                                  Валерій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окот                                 Леонід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паньова                                     Ган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щенко                                     Надія Іл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ковенко                                   Вікторія Віта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лов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тем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емко                                    Володимир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>
          <w:trHeight w:val="568" w:hRule="atLeast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брамова                                     Вален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раменко                                    Анатолій Костянти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раменко                                     Людмила Костя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амчук                                 Юрій Як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лександ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ля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станіна                                     Валентина Іл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бенко                                    Тамара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бець                                     Людмила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бич                                     Людмил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йбузан                                     Євген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йрака                                  Лід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кірова                                   Ларис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крев                                  Сергій Степ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адінська                                     Людмил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ацька                                    Наталя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ндрів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рослав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чуріна                                     Віра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кровний                                    Олександр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родних                                   Микола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дник                                 Світла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сараб                                    Володимир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іляє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бріелла Золт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онська                                  Оле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оха                                    Анатолій Харито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брова                                  Ліді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гацька                                    Любов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й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с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юк                                 Леонід Панте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овська                                  Олена Євген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х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лизавет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ш                                 Леонід Вільгельм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увер                                    Любов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усенко                                     Людмил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бир                                    Тетя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гаєнко                                 Зінаїда Є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ніков                                    Анатол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уре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геліна Віта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рякова                                   Лариса Віта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енко                                     Валенти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ченко                                    Оксана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ащ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л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личко                                   Ларис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бенець                                     Ганна Лаврент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тренко                                    Окса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ка                                    Юлі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сова                                     Людмил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сова                                    Наталя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йт                                    Анатолій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йт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инець                                   Ларис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лод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ри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шина                                  Оле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ро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рина Матв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тілов                                   Вікто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куша                                     Валенти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ру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о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ібуліна                                 Світла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обенко                                    Олександр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нчарук                                     Віра Ізот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бань                                     Валент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ковська                                     Над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ецька                                 Світла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шко                                 Зінаїд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хайло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бач                                 Світла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игор’є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діна                                  Ольг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банова                                   Гал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дименко                                    Натал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док                                    Любов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зь                                     Людмил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ілейко                                   Микола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нілен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ри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шкевич                                  Алі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оєносенко                                     Людмила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дюх                                  Лідія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ченко                                   Віктор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исенко                                  Оле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исова                                    Тетя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ко                                   Віталій Ю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иченко                                  Оле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ц                                    Тетя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єєва                                    Ніна Є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итрієва                                     Ган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итрієва                                     Євгенія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итрієнко                                    Любов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ценко                                 Антоні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ига                                    Анатолій Герасим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бров                                  Андр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уд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ія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ніна                                  Ольг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яченко                                    Наталія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Євсеє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ис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встаф’єва                                    Тамар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Ємшенец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іса Хамз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пішіна                                     Надія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рємєєва                                   Віктор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рмілов                                    Олександр Борис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фремова                                 Марія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юк                                    Наталя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оріков                                    Руслан Ю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к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ман                                    Олександр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лотна                                    Наталі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уранна                                    Тетя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гребель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ис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йцева                                     Валент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ишляєва                                   Ларис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борошенко                                   Гал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ленецька                                  Ольг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ляков                                   Віктор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інченко                                   Гал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іньковський                                    Володимир Пав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убіна                                    Тетя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уєнко                                    Мари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Іван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нна Стані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ов                                    Анатол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Ів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тем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гнатченко                                  Оле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люхіна                                    Тетя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Іляш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нкін                                    Володимир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щенко                                    Юл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ьмірчук                                   Гали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йдаш                                     Валентина Костя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акай Анастас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млик                                     Людмила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ндиба                                     Людмил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піто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ранчиков                                    Володимир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амушка                                 Марія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даш                                    Петро Пав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наух                                  Сергій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у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на Дан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чан                                   Гал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чмар                                    Олександр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чуєвська                                    Тетяна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шель                                 Світла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илюк                                     Надія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нос                                    Володимир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ібець                                  Раїс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ірічік                                     Людмил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ісленко                                     Людмил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іяшко                                  Лідія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ь                                 Ірина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ьов                                  Сергій Станіслав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валь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ніслав Пав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валь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ьова                                    Натал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ьчук                                 Іри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бля                                 Світла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тун                                    Любов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тун                                    Тетя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акевич Катерина Ант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еренко                                     Вір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лова                                   Ларис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юра                                     Вір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пакова                                  Ольг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тов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р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яда                                    Анатолій Пав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яда                                    Олександр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овалова                                    Натал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итько                                    Тетя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енко Альона Рости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нієнко                                 Іри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оїд                                  Олена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аренко                                     Людмил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енко                                    Тетя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руб                                    Тамар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янюк                                 Юр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вець                                     Валенти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в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імпіад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вко                                    Нін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жановський                                    Григорій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гленко                                   Галина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нєцова                                  Раїс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ьміщева                                     Валенти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юкова                                 Антонін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коль                                 Іван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кушкіна                                     Людмил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іш                                    Ні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ницька                                 Світла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рсіті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стенко                                    Тетя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чер                                  Валерій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птєва                                     Надія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ріна                                     Людмил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венець                                    Олександр Максимілья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пська                                 Іри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єдовських                                     Людмил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єсков                                    Анатолій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изогу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го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енко                                     Наді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ничка                                 Іван Ю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чман                                 Світлана Трох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твінова                                 Світла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гвін                                   Гали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о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гова                                   Таїс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кіна                                 Ірина Панкрат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бченко                                  Раїс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лена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ор                                 Олег Ю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аренко                                     Валентина І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аренко                                    Володимир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овей                                 Зінаїда Гео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енко                                     Вален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анчій                                   Віктор Дмит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ець                                    Тетя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нжосова                                  Алі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ченко                                     Ганна Євг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чук                                 Марі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штупа                                     Людмила Всеволо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вієнко                                  Ольг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вицький                                 Юрій Беніамі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хінько                                    Тетя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щенко                                 Іван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шкова                                     Валентина Костя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ловзо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тьом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хайлик                                   Гал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хай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хайльова                                    Ніна Макс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інд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їс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тошоп                                    Любов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шеніна                                     Ган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ішуров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втин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скал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зольда Сільвес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скаль                                  Серг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харіна                                    Натал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рган                                    Володимир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сієнко                                    Наталя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якова                                     Людмил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аренко                                   Вікто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аренко                                   Галина Саве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аренко                                     Людмил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грій                                     Людмил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олуга                                 Юрій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зенко                                 Антоніна Триф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кітюк                                     Ганна Олег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кітіна                                 Зінаїд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ровська                                  Лідія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ксієнко                                   Віктор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лій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нг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нісім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хайло Пилип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ніщенко                                  Ольг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анасенко                                    Тетяна Пили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адча                                    Любов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адчук                                  Ліді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инська                                    Тетя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ипенко                                    Олександр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іп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кадій Давид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енко                                     Валентина Ант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енко                                   Віктор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ламарчук                                    Тамар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насенко                                    Володими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сєшн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ис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у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неля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шковська                                    Русла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мякова                                    Натал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еченко                                     Вален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єтрі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ся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дгайна                                  Раїса Кир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ддубна                                   Ларис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ксіна                                 Світлана Вале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хіна                                    Юлія І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инська                                    Оксана Яро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ясоха                                    Тетяна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арчук                                    Анатол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стен                                   Ларис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убна                                    Тамар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вой                                 Іван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з                                  Оле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якова                                    Тетя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омаренко                                    Анатолій Фед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пова                                    Ніна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пова                                 Світла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правка                                    Олександ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пукайло                                     Над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лавська                                     Людмил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шатова                                    Тетяна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ймачук                                  Ольг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пут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ходько                                 Марія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тибоженко                                     Валентин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ко                                    Тетя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тащенко                                    Анатолій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тащенко                                    Тетя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гач                                    Наталя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глаченко                                  Оле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уц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гор Мирослав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ахніна                                     Валенти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дькі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итро Анд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тарь                                  Оле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вельє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ннадій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вченко                                     Євгеній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вченко                                     Людмил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довська                                     Надія Дави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є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лля Вадим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женєва                                    Нін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зонова                                     Ган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кал                                    Руслан Олег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ар                                  Ольга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ушкін                                 Юрій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рахман                                    Анатолій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фонова                                     Ган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енченко                                    Тетя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м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н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чишен                                    Анатолій Степ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дюк                                 Іри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дюк                                    Олександр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еда                                    Григорій Валенти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рец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вдія Терент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доренко                                   Вікто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идо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ис І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ид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р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моненко                                     Людмила Трох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ів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л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імоненков                                 Юр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імонов                                  Сергій Леонід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іом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хайло Леонід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іренко                                 Світлана Вад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алєвський                                   Віктор Іллі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амарохов                                 Іван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кворц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с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рипник                                    Юлі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инявчук                                 Марія Се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овйова                                    Любов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рокіна                                    Ні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тник                                     Наді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іцина                                  Ольг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ова                                    Наталія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пнова                                    Тетяна Йоси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пуков                                    Володими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ркова                                    Любов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холуцька                                    Натал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ланкін                                  Андрій Геннад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аненко                                     Євген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ран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ослав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мошенко                                    Юл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холаз                                    Ні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хонська                                 Мар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ка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рина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лкачова                                  Ольг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офимчук                                   Ларис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ніковська                                  Ольга Яро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ютюннік                                  Лідія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злова                                    Натал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ьянова                                    Олександр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итнік                                 Іван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оренко                                  Ольга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орець                                     Ганна Никиф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орова                                     Вален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орова                                     Людмил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чишина                                 Марі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сенко                                    Наталія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инку                                 Ірина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рідрі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ослав Гео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олова                                    Ні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ченко                                  Валерій Вячеслав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устов                                    Анатолій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ода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гдан Олег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олоді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гор Валенти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нчева                                 Лілія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менкова                                   Гали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ибуль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унаєва                                  Лідія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банова                                     Валент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чіна                                  Ліді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мерис                                    Олександр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енова                                 Марія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рн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вдок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м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кс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обану                                     Валентина Василі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бенко                                     Євген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баліна                                     Надія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блій                                 Леонід Анд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венко                                 Ір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кун                                     Людмила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апова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рина Віта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повал                                    Олександра Іл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повалов                                 Леонід Тимоф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рахова                                  Олена Віта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ша                                   Ксенія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вец                                  Сергій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ченко                                    Натал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лудько                                 Ір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ліна                                    Нін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им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итро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ишені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ячеслав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ян                                    Тамар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ку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рина Гео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ляхова                                  Лід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ов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пунтенко                                 Марія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уклін                                    Володими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умейко                                 Марі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ушарина                                 Зінаїд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блуновс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го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іцька                                 Марія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ковлєв                                     Євгеній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кшин                                    Григорій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рем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фанія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цишина                                    Окса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чмінь                                    Наталія Віта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>
          <w:trHeight w:val="663" w:hRule="atLeast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аєва                                    Тетя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лександров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ьо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ова                                    Тетяна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єйніков                                    Анатолій Іллі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іянова                                    Тамар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стафьє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фін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абан                                   Вікторія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рбакадзе                                     Людмил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рдіна                                    Наталія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ер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істі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кова                                    Любов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єляєнко                                    Тетя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гун                                    Анатол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іщук                                     Вір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енко                                    Олександр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рис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рина Се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исова                                    Ні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х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н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лгакова                                  Раїс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асильє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н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соцька                                     Валент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вчеми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іт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їнова                                   Ларис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л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ис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л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р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кова                                    Мари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кова                                    Марина Олег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щук                                     Людмил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тницька                                    Любов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йворонська                                     Валент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йдаманчук                                  Оле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толенкова                                  Олена Олег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ущенко                                 Іри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бач                                     Людмила Броні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дієнко                                  Серг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гор’єва                                 Мар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гор’єва                                    Тетя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шковська                                 Світлана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ченко                                 Світла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исенко                                 Світла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рипас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нна Опана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зюба                                     Ганна Вале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нда                                 Антоні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итренко                                  Ольг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                                  Гал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нець                                    Володимир Євге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обот                                 Світла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онь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женкова                                  Олена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яченко                                    Наталя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мельянова                                     Валент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ршов                                    Володимир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рьоменко                                  Андрій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рко                                     Людмил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еленкова                                    Натал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алій                                     Ган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алій                                    Любов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городня                                     Наді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рій                                   Гал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ар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оровий                                    Олександр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із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ячеслав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юзьова                                     Ганна Проко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ов                                 Юрій Борис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ова                                     Ган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сюк                                   Гал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Іващ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ри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льєнко                                    Олександ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итчук                                    Наталя Дави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ітонова                                     Валенти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амушка                                  Оле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занова                                     Людмил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ьянов                                  Андрій Віта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иба                                     Вір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іженко                                  Ольга Юх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енко                                 Юр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ва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л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ьчук                                    Натал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тун                                    Тетя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іс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итро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одій                                     Валенти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пакова                                 Світла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аров                                  Сергій Станіслав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антінова                                 Марія Омелья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пк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ова                                   Ларис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фм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 Мак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пнова                                    Любов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іш                                   Віктор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енко                                 Юр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огор                                  Андрій Федот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винова                                  Лідія Тих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хман                                   Ларис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бенцова                                  Лідія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каш                                    Натал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яшко                                   Вітал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аренко                                     Валент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ченко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’янченко                                   Віталій Анд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іс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мір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гилевський                                  Андрій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роз                                     Валенти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роз                                  Ольг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года                                 Антоні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іколає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ла Мераб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колайченко                                   Гали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коленко                                    Григорій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штун                                     Валенти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лєнцева                                   Гал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вчинникова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ійник                                     Віра Тимоф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лій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ся Йоси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мельчук                                  Оле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ніщук                                   Микола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ишко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юк                                  Ольг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зенко                                   Микола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шков                                   Віктор Гео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щенко                                 Світлана Олег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вторак                                    Тетя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онов                                     Валентин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шивалова                                  Оле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зня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ітає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стасія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іщук                                    Нін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ебня                                    Юлія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ошина                                    Тетя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ик                                 Світла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ут                                   Гали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гач                                    Олександр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шенична                                    Натал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іонова                                    Мар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ва                                   Галина Олег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берз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ла Ада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чукова                                    Тетя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ебро                                  Серг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ид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лля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лаєва                                     Ган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ітанський                                     Євген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оробогата                                    Любов Макс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оловий                                    Володимир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ова                                  Оле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пкань                                  Оле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дніков Костянтин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ся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ха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д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раб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стасія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аненко                                    Любов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ещенко                                 Світла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мченко                                    Олександр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усян                                  Лідія Трох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ько                                  Ольг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іленко                                   Микола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ірсов                                    Володимир Гео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менко                                 Ір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уркало                                    Мар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хатова                                 Мар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илик                                   Микола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укатка                                  Оле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зефович                                     Євген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хнов                                  Сергій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ковлєва                                 Лілія Дмит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лова                                 Ліл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ценко                                    Юлія Гео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чмінь                                 Ір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>
          <w:trHeight w:val="589" w:hRule="atLeast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Металургійн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еф’єва                                  Лідія Гавр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ранова                                   Гали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а                                 Антоні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енко                                     Ган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рещинс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ис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лі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шина                                    Тамара Микит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вінс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отов                                   Микола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жа                                     Вір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євий                                   Віталій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ебінець                                   Віктор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щенко                                  Алі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ід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я Вале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барєва                                 Марія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хтяр                                 Світла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брін                                  Серг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дник                                 Ліл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ланцева                                     Валенти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пік                                    Володимир Іллі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мма                                    Анатол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йц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втин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ндібор                                    Ні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няжев                                 Олег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ійка                                   Вікто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жов                                 Іван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ніх                                    Маргарита Стані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сов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терина Анатолії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шарна                                  Ольга Дан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зьмі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ннадій Пав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тенкова                                     Валенти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виненко                                     Євгенія Юх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совенко                                    Олександр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товка                                   Ларис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нькова                                    Любов Микит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лова                                     Над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сте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л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ікул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истина Вале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никій                                    Володими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ніскевич                                  Оле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дуч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ніслав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насюк                                    Ні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хожа                                     Ган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ум                                    Тамар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родченко                                    Натал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нобой                                 Ірина Олег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чило                                     Ган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тник                                    Тетя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ченко                                  Раїс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шина                                     Валентина Лаврент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дінг                                    Наталя Ант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шкіна                                     Людмила Олег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іна                                     Людмил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орцов                                    Володими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сна                                 Ірина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іна                                 Світлана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ленко                                    Тетя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едніченко                                 Світла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их                                   Гал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еста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д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рупа                                    Олександр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еленко                                     Валенти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щенко                                     Валент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>
          <w:trHeight w:val="591" w:hRule="atLeast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Центрально-Мі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ієвська                                   Лариса Костя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бій                                  Оле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ранюк                                   Микола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езовська                                     Людмил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исов                                   Микола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чарова                                    Тамара Людвиг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саргіна                                    Тетя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рбиц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 Костянти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сел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жел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лас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тем Вале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трикова                                  Лідія Афана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куша                                   Віктор Анд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бу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л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к                                    Тамара Омеля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гополий                                  Сергій Вячеслав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ьканова                                     Надія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дкова                                     Людмила Баграт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іна                                    Мари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ькова                                 Ліл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льясова                                   Ларис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нонік                                    Володимир Дми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ратає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ла Порф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ру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орж Анд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омоєць                                     Валентин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ту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рина І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тунова                                   Ларис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питіна                                     Валентина Михайлівна </w:t>
              <w:tab/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ольова                                  Оле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вченко                                   Гал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дожон                                     Валенти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і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л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чер                                   Ларис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онтьє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лизавета Олег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виненко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на                                    Володимир Степ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рошніченко                                    Натал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чанов                                    Олександр Семе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ренко                                    Мари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тян                                    Натал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вадюк                                  Ольга Филим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енко                                   Вікто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сечник                                    Наталія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егуда                                    Володимир Федорович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хотна                                  Оле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рібна                                    Наталі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ернак                                  Андр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ходь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слав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викін                                  Валерій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манішина                                    Наталі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зонова                                    Любов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кович                                     Людмил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йлов                                    Володимир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нявська                                 Мар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овйова                                   Гал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чур                                 Іри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атенко                                   Вікто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льська                                     Валент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ла                                    Любов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пран                                 Світла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х                                   Віталій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ердіна                                     Євгенія Се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нкаренко                                    Тетяна Проко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ерндок                                   Галина Трох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інська                                 Світла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>
          <w:trHeight w:val="559" w:hRule="atLeast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Інгулец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енко                                     Євген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ощенко                                  Лідія Микит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рбасов                                  Валерій Анд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рлі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дим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хмельницька                                   Галина І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єкєтова                                  Раїс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бік                                    Анатолій Гео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оус                                     Євген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гуш                                    Григор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енко                                     Людмила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ук                                 Зінаїд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озенець                                     Євгеній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тіров                                  Серг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янович                                    Мар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нейчук                                  Сергій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чоркіна                                 Антонін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лобкова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йцехов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ллі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йцик                                  Оле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ицька                                    Тетя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льфинг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ьберт Пиус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рас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р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мбарська Катерина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натовська                                  Ольг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цайчук                                    Анатолій Мифод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щенко                                    Тетяна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єдишова                                     Ган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брановс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ніслав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горученко                                    Олександр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я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саулова                                     Надія Ром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вдокимова                                   Ларис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Євсєє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я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кова                                     Ган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ольська                                     Над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’ялова                                     Людмил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грива                                    Натал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арченко                                 Світла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орі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ман Леонід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енко                                 Ір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ик                                     Людмил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ова                                    Ні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ова                                  Оле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ько                                    Володимир Пав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Ільчи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цюба                                    Ні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убенко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нир                                    Олександ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енко                                    Любов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акова                                 Іри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да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оваленко                                    Тетя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рніяш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енко                                    Юл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елянець                                 Світла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тько                                   Ларис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вонос                                     Людмил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ьмич                                  Лідія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ч                                  Сергій Олег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рил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ри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чма                                  Андрій Дми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гун                                    Тетя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ладзе                                 Світла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пенко                                 Іван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лека                                    Наталя Є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о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і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енко                                 Світла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чна                                  Лід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бода                                     Валентин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бода                                    Володимир Як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зіков                                  Сергій Станіслав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говська                                  Олена Гео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атмур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билкасим Толоб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енко                                 Ір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маєв                                 Юрій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гарит                                 Світла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инчик                                   Гал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инюк                                  Раїс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ченко                                 Ірина Вале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ченко                                 Світла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ляна-Косман                                     Надія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льник                                  Валерій Фед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ська                                   Микола Гео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хай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нна Є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галатьєва                                  Ліді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лосердова                                    Тетяна Костя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нзар                                    Анатолій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нчев                                    Олександр Ю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шенська                                 Світлана Гео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рлян                                    Наталія Віта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ємикіна                                  Олен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колаєва                                    Любов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орілецький                                     Євген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пова                                     Валент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опенко                                     Вален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янік                                 Ліл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іна                                     Людмила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ітіна                                   Ларис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манова                                     Людмил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цов                                   Микола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довенко                                   Віктор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іна                                    Тетя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езньова                                  Олена 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еренко                                     Валентина Фо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біна                                    Любов Федо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рд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л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омороха                                 Іван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омороха                                     Людмил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оцька                                   Вікторія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крипні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лаге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астін                                 Ліл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агін                                    Олександ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паненко                                 Ліл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ефур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ла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хов                                    Володимир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яніна                                     Вір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асенко                                  Лідія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іщ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я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цька                                 Світлан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єфілова                                    Любов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офименко                                    Наталі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лякова                                     Валент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жвак                                     Валент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пен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зід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урт                                    Нін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арь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р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мелюк                                  Ольг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менко                                    Олександр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ібор                                   Вікторія К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повалова                                  Ольг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вець                                     Людмила Вяче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метова                                    Тетя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ршова                                    Наталя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олох                                    Олександр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пак                                   Ларис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умаков                                   Микола Дми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годка                                 Ір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ковенко                                    Натал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ковлєва                                     Надія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46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  <w:i/>
            </w:rPr>
            <w:fldChar w:fldCharType="begin"/>
          </w:r>
          <w:r>
            <w:rPr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i/>
              <w:rFonts w:cs="Times New Roman" w:ascii="Times New Roman" w:hAnsi="Times New Roman"/>
            </w:rPr>
            <w:fldChar w:fldCharType="separate"/>
          </w:r>
          <w:r>
            <w:rPr>
              <w:i/>
              <w:rFonts w:cs="Times New Roman" w:ascii="Times New Roman" w:hAnsi="Times New Roman"/>
            </w:rPr>
            <w:t>49</w:t>
          </w:r>
          <w:r>
            <w:rPr>
              <w:i/>
              <w:rFonts w:cs="Times New Roman" w:ascii="Times New Roman" w:hAnsi="Times New Roman"/>
            </w:rPr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  <w:i/>
            </w:rPr>
          </w:r>
        </w:p>
        <w:p>
          <w:pPr>
            <w:pStyle w:val="Normal"/>
            <w:spacing w:lineRule="auto" w:line="240" w:before="0" w:after="0"/>
            <w:jc w:val="right"/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  <w:i/>
            </w:rPr>
            <w:t>Продовження додатка 142</w:t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0:32:00Z</dcterms:created>
  <dc:creator>upzsn6</dc:creator>
  <dc:description/>
  <cp:keywords/>
  <dc:language>en-US</dc:language>
  <cp:lastModifiedBy>upzsn6</cp:lastModifiedBy>
  <dcterms:modified xsi:type="dcterms:W3CDTF">2019-04-24T11:17:00Z</dcterms:modified>
  <cp:revision>19</cp:revision>
  <dc:subject/>
  <dc:title/>
</cp:coreProperties>
</file>