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Перемога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бес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ідія Афанас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ф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г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5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