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22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3 Державний пожежно-рятувальний загін головного управління державної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служби України з надзвичайних ситуацій у Дніпропетровській області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силь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ктор Василь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і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о Олександр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х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андр Григор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мель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Андр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ц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на Васил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уп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ій Віталі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Усього:</w:t>
              <w:tab/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22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14:00Z</dcterms:created>
  <dc:creator>ground193</dc:creator>
  <dc:description/>
  <cp:keywords/>
  <dc:language>en-US</dc:language>
  <cp:lastModifiedBy>upzsn6</cp:lastModifiedBy>
  <dcterms:modified xsi:type="dcterms:W3CDTF">2019-04-24T11:18:00Z</dcterms:modified>
  <cp:revision>7</cp:revision>
  <dc:subject/>
  <dc:title/>
</cp:coreProperties>
</file>