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2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П "Кривбасводоканал" (приватний сектор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єєв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ташов                                          Володими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титель                                          Світла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кін                                          Олександр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сов                                          Валер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ра                                          Валент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ий                                          Микола Єфре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ун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клаг                                          Володими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унова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Алла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Вікт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єв                                          Володими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ова                                          Мар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сал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ія Лук’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а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щик                                          Ні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нигора                                          Раїса Олександ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ер                                          Євген Яро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лащенко                                          Віктор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онська                                          Гал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уш                                          Анд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монюк                                          Вікто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енко                                          Раї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щенко                                          Микола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ебняк                                          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щенко                                          Натал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енко                                          Ал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ськова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щіна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енко                                          Олександр Ан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жаненко                                          Валентина Кар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мельяненко                                          Тамар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ремей                                          Олена Євдоким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рожній                                          Валер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ченко                                          Тетя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ьніцький                                          Ярослав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скові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ралець                                          Вір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баджак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оровський                                          Віталій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зімішина-Андрусенко                                         Кате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ит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                                          Володими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ханий                                          Валер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гун                                         Любов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пешко 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чіна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лька                                          Вікто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аков                                         Станіслав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ярчук                                          Валер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женко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ета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війчук                                          Ольга Микола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двецька                                         Ганна Фок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вєдєва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зіна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кшаков                                         Едуард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накул                                         Ігор  Ігоре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огаров                                          Віктор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гунова                                         Діна Фро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енко                                          Вікто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ишкіна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ту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исія Єв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итченко                                         Ган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селова                                          Натал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ельчук                                          Микола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ельчук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иченко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ищ                                         Олекс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расенко                                         Анатолій Іван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ипченко                                         Катерина Кар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лубна                                          Світла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мінова    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алюк                                         Павло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єско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солова                                          Євген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мазанова                                          Валентина Прох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ай                                          Володими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енко                                         Олег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іва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денко                                         І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       Олександ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идан                                         Петро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ладник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таренко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бнюк                                          Микола Федо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а                                          Наталі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ірнова                                         Ір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ісаренко                                          Серг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енко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йов                                          Володими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вбун                                          Володимир Олександ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сленко                                         На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аков                                         Олег Генн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егуб                                          Ольга Андрі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енко                                          Ольг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юшкіна                                          Натал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чук                                          Ніна Си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ільченко                                          Олександр Григо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ленко                                          Євген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устовська    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 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тковська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раго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рубович                                         Ір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огрін                                         Ігор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аїд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ука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щенко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ловенко      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46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аркова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єєва                                         На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енков                                         Олексій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шко                                          Микола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амонов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тим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і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іцький                                          Олександ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ташов                                          Олександ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именний                                          Анд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сонова                                          Алла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оусова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а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ус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изнюк                                         Юрій Віталій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енко                                         Лідія Арк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ь                                          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                                         Любов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овий                                         Михайл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а                                          Раї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к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ми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оградов                                          Євген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імірова                                          Натал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вченко                                         Анастас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єводченко                                          Гал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а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буєва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мідов                                         Владислав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Елда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бородько                                         Любов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                                         Окса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ишев                                         Василь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’єва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енко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щенко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аренко                                         Федір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ко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га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ієва                                          Гал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йчева                                         Кате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ченко                                         Антоніна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шенко                                          Ал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агомерецька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агуш                                          Володимир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ібніца                                         Олег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дка                                          Валент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дакова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анова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ра                                         Юр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а     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к                                        Роман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ша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ьян                                          Євге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дровська                                         Любов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блик                                          Вікто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зімов                                         Михайл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рюхіна                                         Ган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іч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я Мак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енко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Світла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бкова                                          Вір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шеніннікова                                          Оле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м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Хо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хмаль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зь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іщев                                          Валенти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іш                                          Олександ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цоконь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дік                                          Ві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аченко                                         Василь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нський                                          Вікт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чіна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шкіна                                          Віктор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ков                                          Валерій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нов                                          Олександр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нко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нко                                         Кате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єрова                                         На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еєва                                          Алла Несте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на                                          Світла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ейченко                                         Петро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хай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лаг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нгаз                                          Олена Мак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шкутьонок    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шнікова                                          Раї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иченко                                          Людмил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сієнко                                          Валентин Йос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айник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ній                                         Іг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говора                                          Мар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устроєва                                          Наталі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гматуліна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енко                                         Лідія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рем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ли                                          Раї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ні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далкін        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телієнко                                          Марія Гав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чош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сенко                                          Серг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хоменко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трюга                                          Оле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ар                                         Ігор Сергій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ьов                                          Володими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ов                                          Микола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ішна                                          Тетя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ішко                                          Ні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таши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’ясецька                                          Тамар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ченко                                          Микола Ан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бак                                          Олена Вац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хтер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енко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єнко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оід                                         Петр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ридова                                          Віктор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іна                                         Лідія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гі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мфорова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ра                                          Тетя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бцова                                          Н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опаденко                                          Вікто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атві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лагія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ісаре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з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ірнова                                         Ган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льський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егірьов                                         Олег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ська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ільняк                                          Світла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ма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риса Іван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цова                                          Ал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шко                                         Ган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нова                                          Натал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еб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аїд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аренко                                         Любов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мошенко 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ка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Валент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т                                         Василь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качова                                          Ні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ценко                                         Анатол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ягій                                          Олександр Григо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сольняк                                         Юрій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єдяєва                                          Н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іпченко                                          Микола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лячук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ін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юнг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ме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анія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укан                                         Анатол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днова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піль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вяков                                         Юр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тний                                          Віктор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ова                                          Тамар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урак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ідт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ост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аїд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ак                                         На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акова                                         Лі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куш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а Афана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шенко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ук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шунін                                          Серг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78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иякий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мов                                          Володими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ферова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ухова                                          Вір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остол        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енко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ій                                          Олександр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уліна                                         І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сова                                         І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харєва                                         Ган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араб                                          Ольг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ус                                          Гал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изненко                                          Вікто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дак                                         Василь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жко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Олександ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к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уснік                                          Володимир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янцева                                          Натал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гайов        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куліч                                          Ольг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ибура                                          Микола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льчинська                                          Олен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т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тенко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товецька                                          Валентина Кіндра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робй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жеін                                          Євген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бузова                                         Любов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асименко                                          Микола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ух                                         Петро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валешко                                          Валентина Ль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нога                                          Людмила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уляноав                                          Валентин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ань                                          Ві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енко                                          Оле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ковенко                                          Т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рий                                         Олег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ице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уз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ько                                          Вір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нега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ль-Гран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гак                                         Юрій Богд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ієва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броволь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вг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ні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емлюга                                          Світла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юм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ько                                          Наталя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вме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дан                                         Ганна Гера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бровський                                          Серг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ара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рнова                                         Іри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                                         Олексій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гна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овчева      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ашні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ргій Арк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ашніков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юн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іві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Мар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с                                          Світ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яда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нюк                                          Вір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пацька                                          Валенти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ецький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                                         Ган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хлікян     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Окса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лов                                         Юрій Яро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д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                                        Лі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енко                                         Юр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а                                          Галина Ки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лч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мм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біда                                          Оле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ян                                          Тетя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вріненко                                          Віта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дим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енко                                         Любов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енко                                          Наталі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енко                                          Олександр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пка                                          Микола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совська                                          Гал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юта                                         Юрій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мекін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ценюк                                         Павло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хи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аїд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єзєнцева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єх                                          Натал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гиляс                                          Микола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кра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х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ська Фелік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ов                                          Серг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ченко                                         Павло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енко                                         Михайло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іко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качова                                          Валент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уль                                          Вікто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а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чанський                                          Вікто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ння                                          Віра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в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і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ченко                                         Надія Фани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нчук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тор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бок                                         Над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гарін                                          Олександр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роченко                                          Євген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хорова                                          Натал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аха                                         Олексій Дави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ов                                         Юр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зун                                          Ніна Кар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інова                                          Валент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ранський                                          Віталій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єнко                                          Людмила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ова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 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яєва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бцов                                          Володими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тенко                                        Юл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нко                                          Валентина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ирко        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мко                                         Ган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чук                                          Таїс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ць                                          Натал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ілець                                         Олекс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чок                                        Ін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ніч                                          Вале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ов                                         Юр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ощук                                          Олександр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щенко                                          Раї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йдакало                                         Юр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мелєвська        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ліб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’я Мак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ьома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нчевик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пуров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ов                                          Володими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ест                                         Ірин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а                                         Лідія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ейко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рупов                                          Олександ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ипіцин                                          Микола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ків                                          Олександр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     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лєва                                          Тамара Рости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стребкова                                        Юлія В’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енко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77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дрей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т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йчук      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юк Борис Вале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циферов                                        Дмитро Вале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енко                                          Ніна Гав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аєва                                          Таїса Ки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енко                                          Вікт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енко Єфросинія Омел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енко                                          Натал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іч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ликова                                         Любов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ун                                         Олег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шова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ховська                                          Тетя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лінська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інська                                        Лари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ілаш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гарит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ьшенко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бко                                         Любов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бров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кій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акова                                          Оле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                                         На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                                        Пол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хон                                          Людмил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жник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сло                                          Валер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ик                                          Анд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грим                                         Іри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аєва                                        Лари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анцев                                          Микола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овська                                          Гал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акута                                        Дмитро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                                          Володими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цик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ксар                                          Тамар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ігура                                          Євген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хогляд                                         Лі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т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изавет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кіна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в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ія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налович                                         Василь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вецька                                          Вікторія Адольф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є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ак                                          Людмил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ушка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яцька Ма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ган                                          Олександр Іллі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даш                                          Гал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куша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мат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Зінов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одна                                         Кате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воруха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на                                          Натал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унко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ук                                          Ніна Ага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укова                                         Кате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ва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ва                                          Мар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щенко                                          Гал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’єва 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кіна                                          Тама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дима                                          Ал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дкова                                         І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ун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р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ргій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идова                                          Тетя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нікова                                          Ольг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жима                                         Василь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женко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                                        Михайло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говська                                          Н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чак                                          Ольг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дарєва                                          Ві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тушенко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                                          Марія Стеф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шма                                         Анто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отня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ізонов                                         Анатол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ворна                                         Анастасія Рости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єць                                          Олександр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венко                                          Валент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ь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емблюк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тонсь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ес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енко                                          Олександ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енко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ов                                         Олег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натенко                                          Олександ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смаі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бан Іслам огли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ачов                                         Олег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інська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єлова                                          Оле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азіна     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нко                                          Вір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ікова                                          Галина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ан                                         Любов Харлам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євич                                         Катери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дій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ленко                                          Оле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яшко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очко                                          Тамар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очкова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ць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Ларис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вт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жан                                          Людмил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єсн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існіченко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шова                                          Тетя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патенко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ет                                          Наталя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ієнко                                          Світла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ієнко                                         Юр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лькова                                          Тамар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кова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яка    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енко                                         Любов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ікова                                         Любов Ль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фман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убей                                          Микола Сільвес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ець                                         Оксана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ручко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сенко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ельонок                                         Станіслав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інова                                          Наталія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ін                                          Володими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енко                                          Валент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ксенко                                          Ніна Ілларі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пцов                                          Євген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чм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ніренко                                         Ганн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вренко                                         Лі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мінський                                         Іг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мтєва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шко                                         Ігор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жніна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єгостаєв                                          Володими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ова                                          Ал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ун                                          Валер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тви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х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берда                                         Владислав Пил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сова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вінцова                                          Мар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омець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ценко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ценко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шенко                                          Ні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ні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чук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ік                                          Олександр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юта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уйленко                                          Олена Фелік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еннікова                                        Ін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ценко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нський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енко                                         Петр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енна                                          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итіна                                         Кате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р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’я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дим Кири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енко                                          Олександр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оніна                                        Ю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лян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стяца                                         Надія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орний                                          Віталій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орний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менко                                         Станіслав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снована                                          Людмил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снований                                          Олександ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мнящий                                          Володимир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                                         Тетя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анесян     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Ні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пчук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ішко                                          Оле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именко                                          Наталія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нко                                         Лі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нков                                         Станіслав Мар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а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марчук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лі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кратова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хомова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каль                                          Валентин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тачиц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а                                         На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ипенко                                          Олександ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вторак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ліпейко                                         Олекс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нчук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іщенко                                          Світла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н                                         На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ко    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пр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хоре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ій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ходько       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ход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ко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янтин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енко                                         Любов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чук                                          Гал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ько                                          Валент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іонов                                         Юр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нік                                        Роман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н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вен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кадій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ж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жк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енко                                          Таїс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оман                                          Олена Веніамі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ець                                          Ольга Зінов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акова                                         Окс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ика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ова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оконь                                          Ольг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бецький                                          Олександ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енко                                        Лари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ук                                          Серг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усенко                                          Володимир Мар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но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іде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ізавет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ко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ілєтова 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інченко                                          Олександ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брякова 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вокобил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      Василь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ук                                          Олександ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монова                                          Гал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рип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бодяник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ірнова                                         Наді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а                                        Лари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а                                          Тет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ська Віт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енко                                          Тама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ка                                         Любов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сков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нева        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ікіна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яр                                          Алл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ліс                                          Тетя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н-Дун-Чан                                          Ал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тін                                          Вітал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бовцева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геря                                          Гал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Лідія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                                         Валент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якова                                          Валент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игу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фімов                                          Володими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івна                                          Гал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так                                          Володими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ринович                                         Станіслав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а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б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онік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шкань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енко                                          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іппов                                          Олександ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енко                                         Анато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тушна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лов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лов                                         Юр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зан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воросто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имир Мечи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амє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ліко Пар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ганок                                          Олександ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лінська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плакова                                          Олександр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банюк                                          Володимир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иш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ий                                         Василь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ркін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буркіна                                         Кате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манін                                         Едуард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шніков                                          Володимир Влади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оф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ак                                          Валентин Митроф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ба                                         Ган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лко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нкарьова                                          Тетя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копояс                                          Марія Саве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танух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илик                                         Любов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ільова                                         Анастасія Ден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ьга                                          Гал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уренко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енко                                          Раї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95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надський                                         Петр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іков                                         Іго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і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ні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ова                                          Олександр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чик                                         Станіслав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                                         На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Ві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гайова                                         Над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вода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юта                                          Валентин Леонт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куша                                         Петро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роверхий                                          Олександ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чова                                          Ольг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енко                                          Наталя Мака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к                                          Тамара Як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енко                                          Світла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ннікова                                         Катерин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тєхов                                          Володимир Євг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вержанська                                          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зименко                                          Вір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ова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нченко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іс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с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ьчус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отій                                          Світла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шерайло                                          Людмил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п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якова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ілова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вицька                                          Оле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повецький                                          Валер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зний                                         Василь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нко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ожон                                         Ган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ютіна                                         Ган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жай                                         Окса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геря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ведєв                                          Володими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децька                                         І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юк                                          Володимир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товий                                          Валентин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сті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орний                                         Станіслав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шака                                          Оле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трова    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пека                                          Ольг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ена                                          Олександра Лукініч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зік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ігун                                          Микола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ьов                                          Валерій Генн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ека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інкін                                          Віктор Як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інкіна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балко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енко                                          Микола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пожні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ова                                        Лари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ошенко                                         Василь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ій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ламов                                          Олександр Федо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ченко                                          Володимир Тимоф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унжий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дніченко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ецов                                          Серг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а                                         Ган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мсутді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міргалей Мінгалєє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о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оніл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рам                                          Олександ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тініна                                         Любов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95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дієнко                                         Ган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раменко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щенко                                         Петро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ющенко                                          Ольг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і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утюн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занна Арте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фанасова                                          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ух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лан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салов                                          Вале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евич                                          Людмила Опан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гова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лет                                          Олександр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араб                                          Тетя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кровна                                          Валент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є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ова                                          Оле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нко                                        Юл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ножко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рілло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уненко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цун                                         Іго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гар                                          Оле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                                         Михайл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енко                                          Володимир Іллі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діна                                          Мар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як                                         Катери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ай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ижата                                          Олександра Му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и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о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дзгла                                          Віктор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енко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                                         Вір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ченко                                         Анатол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ижник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знюк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енко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шина                                         Любов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ченко                                          Олександ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йова    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тило                                          Микола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енко                                          Сергій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зи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о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йтота                                          Ольг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драбура                                          Валенти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барук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санова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воздь                                         Катерин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ман        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недіна                                          Раї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енко                                         Катерин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пак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аш                                          Ал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ай                                         Окса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щенко                                          Ніна Арх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к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сіна                                          Світла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енко                                          Раїса Лео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ільченко                                         Оксана Рафі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’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п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да                                          Людмил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енко        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кач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ицюк                                         Анатол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шлюк                                         Олег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енко                                          Микола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гань                                          Віта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іх                                          Людмила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ь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чак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фей                                        Юл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ш                                          Валенти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кін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ннікова                                          Ольг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мановська                                          Валент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горов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фремов        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дан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вець                                         Антон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вський                                          Володимир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 Влади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ьцова                                          Алл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одовська                                         Лі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іська                                           Валенти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ойко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ужний                                          Серг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   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                                         Оле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ченко                                          Євген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янський                                         Михайло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цова                                          Ні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монін                                         Олег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ачова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ріліна                                          Валент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уза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                                         Анатол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щенко                                          Валент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ьїних                                         Любов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веріна                                          Раї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ш                                          Раї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акова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ачкова       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мірчук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акай                                          Вікто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аманич                                          Олена Му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сни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сні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’янова                                          Ал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ан                                          Гали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ель                                         Федір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юн                                         Василь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ітко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р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Омеля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бірева                                          Людмил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енко                                         Лі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ць                                          Світла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ова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чук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тунов                                          Олександ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йда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                                          Валентина Они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ініченко                                          Віктор Фро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дійчак                                          Володимир Кар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енко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юк                                          Наталія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ик                                          Ні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ненко                                          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ненко                                         І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лова                                          Євген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ієнко                                          Світла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юк                                          Олен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ханова        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шелєва                                          Віктор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цова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 Раї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інська                                          Світла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ротній                                         Іг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жов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елі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кова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інова                                          Ольга Тих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енко     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іна                                          Оле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                                          Віктор Лукі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ч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                                          Мар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                                         Олександ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ма                                          Вікто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ниренко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шнір                                          Тетяна Олександ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года                                         І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аренко                                         Анатол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арчук                                          Тетя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шко                                          Ольг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енкова                                         Любов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енко                                         Любов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енко      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єдовська                                          Валентина Опан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ова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ак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                                          Олександр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юга                                          Олександ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він                                          Серг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вінчук                                         Ган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іч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’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гвіненко                                          Раїса Іванівна 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зан                                          Володимир Ан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па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л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шенко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борода                                          Микола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й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с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нко                                         Лі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ишева                                         І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маєва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ин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цин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аїд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ієнко                                        Ю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іїшина                                          Тетя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ведь                                          Оле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на                                          Ольг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ний                                          Володими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рофанов                                          Микола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енко                                        Юлія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льський                                          Вікто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льчук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зюк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вчан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жон                                         Юрій Тимоф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гунова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иченко                                          Валент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ієнко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енко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машна                                          Ольг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ський                                         Анатол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форяк                                          Олександ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цька                                          Тетя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ак                                          Світла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ікова                                          Олександ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ікова                                          Тетя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ітній                                         Станіслав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оденко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чарук                                          Гал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ховська                                          Тама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аріна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жан                                          Валентина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о                                          Натал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гуда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а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воварова                                        Юлі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ипенко                                          Оле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аренко                                          Оле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ханова                                          Марія Матв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дбурт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буртний                                          Володимир Гаври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ск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онова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орчанський                                          Андр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отілова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карпова                                          Раї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дим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лінська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апова                                          Людмил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зирьов                                          Євген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стовой                                         Феді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уть                                          Тетя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омаха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омаха                                          Світлана Анз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бакова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біна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а                                          Людми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хтурак                                          Ма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яб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енко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понюк                                         Ганна Тар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юк                                          Гал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ха                                          Віктор Дани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чук                                          Андрій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бін                                         Юр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єнко                                         Кате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оєва                                          Раї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чов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чова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зоненко                                          Тетя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монік                                          Раїса Матв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нчук                                         Ю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аглій    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ігова                                          Валент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ісаренко                                         Павло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колов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лан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ьцова                                          Віктор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йов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ловй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л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колєт                                          Віктор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хєєв                                          Серг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козенко                                         Олекс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желік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лько                                         Антон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гоня                                          Ольг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ухов                                          Сергій Всеволо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щенко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щенко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нок                                          Наталія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Вікто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ічкіна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кар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мілович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фанова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піца                                          Валент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ійська                                        Ларис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лов                                         Юр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иста                                         Катер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ємісова                                          Валентин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схетді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лан Рауфат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ішина                                          Олександр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ько                                          Тетяна Арк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енко                                         Ган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інова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а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ур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рса                                         Ганна Федо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ченко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хель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юк                                         Ганна Герва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баненко                                          Олександ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пурко                                         Юр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в’яченко                                          Тетян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касов                                          Сергій Баграт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ецький                                          Анд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яєв                                         Юр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н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а                                          Тамар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шенкова                                          Мар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шенкова                                          Натал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йнога                                          Олександ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ачич                                          Людмил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Любов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йко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мет                                          Олександр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уропат                                          Наталі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акова                                          Тама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па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іжан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діна                                          Тетя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ндіна                                          Ольг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щенко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ина                                         Любов Ден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нко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усь                                         Любов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шенко                                          Віктор Леонт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єєв                                          Володимир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енко                                         Станіслав Панте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ясна                                          Гали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дадим                                         Над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йгул                                          Тетя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ст                                         Анатол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гун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ох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тірова                                          Валентина Саве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онз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аїд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лака                                          Серг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сил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Панте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еж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шан                                         І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ностаєва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бчук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ебьонкіна                                         Окса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ебьонкіна                                          Світла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нь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л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ій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шко                                          Олександр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ентієнко                                         Анатол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ценко                                          Валентин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жинін                                         Анатол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ровський                                         Анатол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стратова                                          Натал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мцова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д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ргій Дем’я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оруйко                                          Ольга Яро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рожець                                          Валерій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ченко                                         Анатолій Тара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ченко                                         Надія Саве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лєв                                         Василь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щенко                                         Ган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ита                                          Тетяна Авкс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аганцев                                          Володимир Арк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севич                                          Ольг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ова                                          Ал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сіль                                         Юр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ук                                          Марія Лук’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іменчук                                         Петро Микит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                                         Ган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енок                                        Ларис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                                         Анатол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                                          Віктор Ан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цюбан                                          Людмил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ець                                          Натал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 Ал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ко                                         Любов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лева                                         Любов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ваткіна                                          Людми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еля                                          Ніна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ценко                                          Мар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                                          Мар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ченко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юк                                          Ні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огор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та                                          Вір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шенко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шенко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гітич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ти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і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аїд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едова                                        Ларис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нова      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щенко                                          Ната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даха                                          Валерій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ша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сельна                                          Вікторія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ська                                         Катерина Федо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тик                                         На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ова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хтій       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енко                                          Світла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ташник                                         Анатолій Афана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зиренко                                          Вікторі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инюк                                         Любов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енко Григорій Ан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цова                                         Любов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сонова                                          Ольг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л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єва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дкова                                         Любов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аєв                                          Володими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ан                                         Га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                                         Петро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ітній                                         Василь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рожук                                         Петр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льга                                         Ган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ук Вячеслав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ук                                          Галина Лео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ук                                         Любов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іха                                          Валерій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чи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ії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брован                                          Ольга Саве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інов                                          Серг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бло                                         Іри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аренко                                          Тетя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ік                                         Лі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ецький                                         Анатолій Пантелейм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иш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иш                                          Натал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бар                                          Гали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кула                                          Микола Макс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ова                                         Кате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ляр                                          Ві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іка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трова                                         Любов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акова                                         Ган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втушенко    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цевич                                         Окс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шенко                                          Валент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618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fldChar w:fldCharType="begin"/>
          </w:r>
          <w:r>
            <w:rPr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i/>
              <w:rFonts w:cs="Times New Roman" w:ascii="Times New Roman" w:hAnsi="Times New Roman"/>
            </w:rPr>
            <w:fldChar w:fldCharType="separate"/>
          </w:r>
          <w:r>
            <w:rPr>
              <w:i/>
              <w:rFonts w:cs="Times New Roman" w:ascii="Times New Roman" w:hAnsi="Times New Roman"/>
            </w:rPr>
            <w:t>55</w:t>
          </w:r>
          <w:r>
            <w:rPr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Продовження додатка 126</w:t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29:00Z</dcterms:created>
  <dc:creator>upzsn6</dc:creator>
  <dc:description/>
  <cp:keywords/>
  <dc:language>en-US</dc:language>
  <cp:lastModifiedBy>upzsn6</cp:lastModifiedBy>
  <dcterms:modified xsi:type="dcterms:W3CDTF">2019-04-24T11:14:00Z</dcterms:modified>
  <cp:revision>8</cp:revision>
  <dc:subject/>
  <dc:title/>
</cp:coreProperties>
</file>