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послуги теплопостача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ПТМ "Криворіжтепломережа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а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чук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єєва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єва                                           Анастасія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ієнко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ва                                           Ганна 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ва                                           Окс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усенко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усенко                                           Лі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енко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ова 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інічєва                                           Світлана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енко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аманець 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анасьєва                                           Нін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енко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лай                                          Юлія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ум                                          Любов Вік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ун                                          Пе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                                           Микола Лео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нік                                          Іван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                                                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дольний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іров                                          Валерій Юсуф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ндюкевич                                          Василь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є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оно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ая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кова                                           Людми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дна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ич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головий                                          Василь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конь                                          Натал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изненко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жко                                           Світл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Петро Єфре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Серг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ва                                          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Ал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Ігор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Олександ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Олександра Рув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ганець                                          Борис Арте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ленкова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грик                                          Олекс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ахова      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гаков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ак                                           Валентина Ден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                                           Володимир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к      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                                           Ганна 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тенко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алець                                           Микола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Вале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ченко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                                         Ін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ціва                                          Євгенія Арс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туля                                           Володимир Харламп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храмєєва                                           Ганна 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щенко                                          Віктор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кшин                                          Серг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ожон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       Зінаїд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б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лі Джанібе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цький                                          Олександр Филим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ченко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шнева                                           Людми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лкова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енко                                           Микола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агея Спирид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сов                                         Максим Володими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нюк-Ворож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                                                                                   Георг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інський                                          Руслан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щина                                          Леонід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кова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юшина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гарін                                          Серг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жва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ьчук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мота                                          Інна Бесл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авенко                                          Влади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авенко                                          Надія Пант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кун                                          Серг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си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дабі Ягуб Огли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ценко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воздєв                                          Сергій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расименко                                          Владислав Микола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енко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рька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ілка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а                                          Д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івенко                                           Ні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ева 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нь                                          Інеса Євдок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мозенко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 Микола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Олександр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Петро Омеля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єв                                          Михайло Триф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тар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енко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енко                                          Маргарит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онос                                          Анто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йчук                                          Євген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бець                                           Лі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єва 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сулова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бко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ва                                          Олександр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ай                                        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ко                                          Віта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щенко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ов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янов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нь                                           Мар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ень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жос                                           Анна 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акова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аренко                                          Олег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ко                                         Альо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а                                          Маргарит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ьчук                                          Натал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нега 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нега                                          Роман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ентьєва                                          Вікторія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ченко                                          Русл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енко                                          Вале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’ янко                                           Володими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                                          Микола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марчук                                          Ма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енко                                          Артем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вольська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нюк                                          Василь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мат                                          Василь Ром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датко                                          Валер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унов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енко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адін                                          Олексій Леонід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ган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жанова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ова                                          Ю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рава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ровіна                                          Віра Пота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ровна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ьоміна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юбарева                                           Лі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дик                                          Вікто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дюк                                          Віт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ук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имов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сєєв                                         Геннад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 Євген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 Іва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охін                                          Вітал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єзко                                           Микола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тайло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рожн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рожна                                          Ольг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їка                                          Іго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ковський                                          Василь Мака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рожець                                          Іг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рожець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ядько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яна 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і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уард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ькович                                           Ларис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олотар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ровськ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ь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енко                                           Ларис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енко                                          Леонід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юк                                          Михайло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шкова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     Анд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шенко                                                                                   Віктор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лун                                          Ві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улова                                          Натал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аушенко                                          Олекс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ушкіна                                           Лі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явка                                          Наталія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ьян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ьяненко                                           Галина Михайл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ур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юн                                          Сергій Вікт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ченко                                           Ганна 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чик                                         Максим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ктенко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етів                                          Сергій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іченко                                          Любов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ель                                         Кате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ч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На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імкіна                                          Ві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ьован                                          Ром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ючко                                          Зінаїд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язєва                                          Любов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Ганна 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        Андр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          Гал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                                         Віра Фе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ола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ець                                        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                                          Олег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ська                                          Ма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баса      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існик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гривенко      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туша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ьцова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яда                                           Світлан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анін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енко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валов                                           Володими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ченко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юх                                           Лі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сова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ч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                                         Олександ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                                        Тамар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к                                         Раї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ієнко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бей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с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мм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ягін                                         Анд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я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Робер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енко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                                           Ларис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                                           Світл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як                                          Іри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ова                                          Марина Володими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Ольг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пова                                          Любов Кар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иловська                                           Окс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іліч                                         Тама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штан                                          Олег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чковський                                         Ю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          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ак                                           Ларис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                                          Валер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                                         Антоні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тієв                                          Владислав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шельницький                                          Олександр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ін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ло                                         Вадим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Анжел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єцова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  Людми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ська                                           Валентина Русл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ебякіна                                          І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гіна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нич                                          Любов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па                                         Соф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баткін                                          Анатол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ба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і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інний                                          Леонід Микола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інний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ова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хлівська                                           Світл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евол                                          Ін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явенко                                          Михайло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явенко 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нірук                                           Ганна 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петюк                                          Олександр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вре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уро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летіна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тєва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ідь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Пе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шин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енька                                           Людмил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                                           Анастас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ий                                           Володими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Раїс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ова 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вак                                          Іван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нік                                          Тетян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хачевська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щенко 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щинська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щишин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о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юс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ська                                          І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ук                                         Катери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щенко                                          Ві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нєва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ниця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н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р                                          Антонін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р                                           Ганна 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р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даник                                          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ш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ко                                          Над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юга 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аєнко                                         Юр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уйлов                                         Костянтин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                                          Валерій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ич                                           Ганна 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миш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ін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ценюк                                           Володими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яна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іящук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юхіна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чкур                                           Ма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єва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гунов 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ік                                          Серг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уліна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енко      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шниченко                                           Володимир Мики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шніченко                                           Микола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сні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ля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иченко                                          Мари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юта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льченко                                           Ніна Васил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шечкін                                          Михайло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шніченко                                          Ірина Арк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ха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хлік                                         Максим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щук                                          Василь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ісєєва                                          Вір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відас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Гал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товлюк                                          Іри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стов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янтин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рна                                         Катери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к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імова                                           Н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мивака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авня         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луга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хоца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ємцева          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ешина Ярослав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        Кате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ченко                                           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єва                                           Лідія Тер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городцева                                          Зінаїд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хатько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хатько                                           Ганна  Микола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енко                                           Валенти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’єдкова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ородниченко                                           Ларис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ін                                          Леонід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ченко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Євген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льченко                                           Микола Іси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щенко                                           Ма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ушко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жешко                                          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енко                                           Володими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ін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рієт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інський                                           Володими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пчук                                           Валент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ешко                                          Анатолій С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іменко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шедший                                          Сергій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 Анатолій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Григорій Арте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к                                         Раї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ш                                           Володимир Євг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ш 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щ                                           Світл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юк                                           Людмил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ій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рін                                          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ібрат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ійван                                          Тетя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іна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ченко                                         Полін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ракова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                                         Станіслав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леп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хим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липець                                          Іва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пелиця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лак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ченко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                                          Анастас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ушин                                           Микола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ченко                                          Михай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монов                                          Вале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цик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онова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иряко                                          Тетяна Арк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єсний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ру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уард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Тамар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човна                                          Ната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а                                           Анна 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він                                          Тетя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ернак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урайко                                           Володимир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илович      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ймак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     Леонід Гав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      Мар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ко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енко                                          Леонід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ько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хальська      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дзей                                         Анд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овська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овський                                         Дмитро В’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онік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ченко                                         Пол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мєєнко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люк                                           Валенти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га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єдковець                                          Руслан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єзніченко                                          Тетя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гун                                          І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чко                                          Іри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зниченко                                         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зноока                                          Тетя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в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Максим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ченко                                          Ал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юк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ан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анський                                          Серг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цов                                                                                   Віктор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ок                                           Лі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нов                                          Анато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оман                                           Микола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ьєв                                          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одос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цька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ікіна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ва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скіх                                         Раїса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очкіна 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йко 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агіна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огуб                                         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огуб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дід                                           Мар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дід                                          Михай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егін                                         Дмитро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’янова         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ь                                           Окс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тановський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желік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дінська                                          Ві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іна                                          Натал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геда                                          Ін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дік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енко                                          Тетя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онова                                          Зінаїд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ченкова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юк                                         Костянти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Олександр Кири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енникова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мінська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ваков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Віта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Олег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Олекс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ук                                         Раї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енко                                          Ма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он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оєва                                          Євген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ч                                           Микола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длецька                                         Ал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ліна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нютіна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енко                                         Альо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робаб                                           Мар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ход                                          Ів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аглій                                         Геннад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ют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єгірьова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саренко                                          Віра Зах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ісаренко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ко      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льницький                                          Олександ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ьницька                                           Валентина Фран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довник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дун                                          Ві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пко                                           Лі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чинський                                          Іван Якуб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бян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ник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ник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щук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шко                                           Оле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яров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я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а Кар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ялова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енкова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жик                                           Ганна  Они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та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ій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шко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ацький                                          Михай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а                                         Жанна Іордок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юк                                         Павл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вська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новецький      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таренко                                          Наталія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і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тов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шкіна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щенко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щенко        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                                         Станіслав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ук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шанчи                                          Над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ценко                                           Н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чук                                          Олександ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губ                                         Раї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губчак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фі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юх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лянкіна                                          Над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ютюкін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пкін                                          Олекс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арова          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енко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шакова                                          Ал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йда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      Людмила Фео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     Ольг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атов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атова                                           Окс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ппович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ьова                                          Олександ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нько                                         Геннад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т                                         Юрій Солом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ман                                          Натал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імон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итонова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итонов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чак                                          Тетяна Троф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истун                                           Оле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ин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єва        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льова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ан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іна                                         Юрій Кузьм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буляк                                          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кунова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уканова         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баненко                                         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банов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дай                                         Дмитро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ковський                                          Іван Фран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укіна                                         Раїса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оданова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отока                                          Ольга 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якова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вик 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ш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биль                                          Ольг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ченко                                          Ал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рва                                           Мар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а                                          Вікто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а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а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ий                                          Олександ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обривець                                           Оксана Євста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омаз                                          Ольг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к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ніхіна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пла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япньова                                         Р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ренко                                           Ларис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ова                                           Ганна 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ь                                           Ларис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ь                                          Тетя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люга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Зо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Натал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йко 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яг                                           Лідія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пель                                           Марія Никиф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гіна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ак                                           Володими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льчикова                                           Ганна 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чкіна                                           Людми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іптенко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ий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рко                                           Лідія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лій                                          Наталя Само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льц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ткова Евеліна Карапе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ль                                           Галина Наз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ль                                          Наталія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ль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п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іо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фан                                          Серг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дря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ьга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ило                                          Вір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ило                                          Руслан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авей                                         Павло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іна                                           Микола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діна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кова                                          Наталія Максим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кова                                           Оле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ук                                          Мар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хименко                                          Юл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щенко                                           Микола Влад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енко                                                                                   Віктор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ка                                          І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іна   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юк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ола                                          Тетя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олюк                                           Валентин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ва                                          Любов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ніковська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юра                                         Катери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ун                                          Ів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ушко                                           Світлана Альбер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         Валенти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єнко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шевич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імова                                          Ната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щенко                                           Анастасія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баш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                                         Тетяна Зіно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он                                           Валент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ова      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инська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коровайна                                           Оле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угла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інський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ьницька        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ий                                          Серг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ко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кровна                                           Анна 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ьська                                          Тетя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ик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яєва                                         Кате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щак                                           Лі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родецький                                          Євген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гун                                          Наталія Олекс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                                        Віктор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чук                                         Ю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отіна                                          Євгенія Мойсе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 Владислав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 Окс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чук                                         Тама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ьов                                           Володими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рат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нет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вко      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як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іян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хан                                          Анатолій Мар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                                          Ларис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инець                                           Оле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калець                                           Світл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товтов                                         Ю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когон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нов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                                         Феді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а                                          Антоні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щенко                                           Оле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нко                                           Гал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ова                                          Ма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бура                                          Михайло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ус                                           Олен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ова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ч                                           Валентина Митроф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                                           Людмила Нес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нь                                           Лі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                                         Ігор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іцька                                          Ольга Ден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джук                                           Анна 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и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ов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нько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нь                                           Анастас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оллет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іна                                           Лід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тнік                                         Павло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ілова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мм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’яткіна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ук                                           Лідія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ко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сятниченко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зюнич                                           Світлана Автоном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ль 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вго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а                                           Лідія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млюга                                          Вале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ікова                                          Ві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к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емович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аков                                          Євген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олов                                         Костянтин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імов                                         Геннад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р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теньова                                           Людмил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                                          Натал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отня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сєгдашня                                          Ольг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ський                                          Віта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ський                                           Микола Як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іна                                         Соф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юшевич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маілова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смаі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іне Салі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      Ал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анов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ачек                                          Тетяна Леони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кай                                          Зінаїд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ас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ітель Абра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на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кадій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ук 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як                                           Гали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дровська                                          Ольг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ць                                          Леонід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                                        Кате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ганова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іков                                         Дмитро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макова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а                                           Валенти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д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ар Людви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енко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ьєва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он-Козяк                                           Олена Володими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він                                          Іг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же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ов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шок                                           Ларис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ва                                          Ольга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шель                                          Олександр Му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ець                                        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йник                                         Катер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іп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єцова                                          На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женко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евол                                           Ні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уз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єв                                          Олександр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енко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  Ні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йка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икіна                                         Кате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енко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хіна                                           Ганна 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м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азан Мамед огли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енко                                          Наталі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Натал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альська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ієнко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юк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зюк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трофанова                                           Людмил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дач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овнікова                                          Любов Пантелейм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сієнко                                          Вале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тило                                           Микола Мар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кота                                          На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      Володимир Альбер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нающий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федова        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форенко                                           Володимир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                                          Вале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щук      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ак                                          Наталя Зах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ова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сяннікова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Віктор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ищенко                                          Ольг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дата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ел                                          Олександр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алюк                                         Зо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хомова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акова                                           Світлан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енко                                           Оле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аревський                                         Павло Сергій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а                                           Людми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нчук                                          Іг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хонін                                                                                   Вікт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єзова                                           Галина Іларі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якова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тавець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ка                                         Юрій 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х                                          Пе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янко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хіна                                          Діна Сиз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ф’єв                                         Ю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енко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ко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стовой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алія Галіму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ий                                           Микола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девич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ков                                          Руслан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ін                                           Микола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китенко                                         Ал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Тетя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ді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атьян                                          Наталія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ткан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ткан                                           Окс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обоєнко                                          Ольг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ідова                                           Світла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юченко                                          Ал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бін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 Микола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енко                                         Ал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утенко                                          Ольга Онуф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ишко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а                                          Тетя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                                         Ма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ірнова                                           Гал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ур                                           Микола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уренко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Мар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Тетян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дка                                           Людмил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чан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войтова                                          Тетя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док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ітня                                           Людми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енко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ворова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ька                                          Ольг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енко                                           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шенцев                                          Олександр Є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а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мко     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таренко                                           Оксана Олександ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анська                                          Анто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щенко                                           Людмила Бекмирзо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ошин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Валенти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ова                                           Анастас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стух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стяк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юпа  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ашов                                          Валерій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оп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ян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ецька                                         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хоренко      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яка                                          Наталія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люк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рчук                                         Тамар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ногенова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на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ька                                           Людмил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ук                                           Ганна 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       Раїс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хряков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хрякова                                          Ір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іщева                                           Людми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мбалюк                                          Тетян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а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халян                                          Ольг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ов                                          Євген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іков                                         Геннад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ьк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ва                                          Зінаїда Леон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ікова                                          Наталя Пант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ігрін                                          Натал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прина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 Валент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айдак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Олександр Феодо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ута                                           Ларис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тко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нденко                                           Володими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нь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Ал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упко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ко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бло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м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вор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імцов                                          Валер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ема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ва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уб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еленко 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шний                                                                                   Вікто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535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б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а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ієвич                                           Лі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сінін                                          Олег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єєв                                          Олекс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ошин                                         Анд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росова                                           Окса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єнко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утю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ізавет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афова                                          І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дмаєв                                          Олександр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а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уард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іченко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іченко                                           Світлана Як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енко                                          Сергій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няцьк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шарова                                          Вір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ильова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ак                                           Ганна 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ій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ун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ьба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нденков                                           Володимир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нашов                                          Серг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цева                                         Раїс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дер                                         Павло Вале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ганова                                          Олександра Іллініч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а                                         Тамара Єліз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ченко                                          Олександра Матв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довенко                                          І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        Микола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вес                                           Володимир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чанська                                         Раїс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шківський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лігура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йова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йова          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жбит                                          Іван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                                          Окс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двіг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                                          Ю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ку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ислав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воздик                                           Володими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ргієва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ченко                                          Ната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одний                                         Вадим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бородько                                          І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ко                                           Ларис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ченко                                          Ві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чук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дова                                          Ві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а                                          Любов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ч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осєченко                                          І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юк                                           Лід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ьонкіна         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игор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чук                                         Зо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нько                                          Іг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       Анд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рєва                                           Світл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жов                                         Станіслав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мчук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шковська 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ікатна                                          Зінаїда Іларі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ідова                                          Натал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Артем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                                         Любов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кан                                          Зінаїд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ніпровська                                           Ні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женок                                          Ольг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нер                                          Любов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ар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инін                                           Микола Макс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юков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енко                                           Оле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чин                                           Людмил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ісеєва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ьчева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лд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міл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на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ний                                          Іван Самуі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тник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                                         Дмитро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евська                                         Альо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брова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ркач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ко                                          Іго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а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натьєва                                          Натал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юшенко                                           Валенти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са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цева                                          Ю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йко       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ка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евська                                          Ольг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іна                                          Ін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ел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мпіад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козова                                         Тама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зіна                                           Ганна 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нов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харова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юк                                          Любов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ба                                           Олена Парф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юха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ельова                                          Ма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Людмил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Микола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шар                                           Оле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                                          Іван Іль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чук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ійчук                                           Ма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ік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ова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ікова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єс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ислав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оєць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чук                                          Ві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а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тко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ійка                                          Вікто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сакова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а                                          На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ухіна 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енко                                          Ольга Анто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юк                                          Євген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да Гн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ікова                                          Вале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ва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ручко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еніч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ензова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а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овинець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к                                           Галин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енко                                           Світла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васова                                          Тетя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в                                          Серг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єдєва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енко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ицька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лько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лько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енко          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ий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овченко                                           Ганна 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одіна                                         Зо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зівець                                          Інес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ухова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ашова        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’янчук                                         Геннад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чко                                          Натал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щан                                          Наталя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ур                                                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яран                                         Альо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чур                                           Світл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заніч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ов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юк                                          Анатолій Арте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юк                                          Надія Калістр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юченко                                           Микола Леонід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                                         Вікторія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                                         Анд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нченко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сенко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снік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енко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улінськ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лешкіна                                          Зінаїд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ін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заянова                                           Світ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щенко                                                                                   Віктор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уха                                           Микола Моісеє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гун                                           Володимир Авра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нко                                           Нін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ченко                                         Тама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анова                                           Лідія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ін                                                                                   Віктор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нечна                                          На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ва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зольд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дкін                                         Дмитро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те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цька                                          Натал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ін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йцева                                          Ольг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ікова                                           Ні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льченко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ляцька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чук                                          Ольг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іпов                                          Михайло Іллі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шарчук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іков                                          Василь Григо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ич                                           Марія Ст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ська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ріна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окіна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цюк                                          Віктор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а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ська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енко                                           Ганна 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енко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ий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ліпейко                                          Алла Юлі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кова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лій                                           Микола Федот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якова                                          Зінаїда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идько                                          Михайло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Іван Лари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кова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уга 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н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юменко                                          Анто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хил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і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берт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ймак                                           Лідія Дем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ченко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ько                                           Оле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                                         Кате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ницька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кова                                           Світлана Брони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’явка                                          Ал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ткіна                                          Анто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пкіна                                           Лі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ндін                                         Павло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вський                                           Володими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іч                                         Катерина Заха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акова                                          Антоніна Анатоліївна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ец                                          Тетя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ко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волова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чиков                                         Юрій Сафр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яс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арська                                           Оле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енко                                         Дмитро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Михай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ачева                                           Світла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зньова                                          Тетя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кевич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біна                                          Іри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ечний                                          Олег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орова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єпольський                                                                                   Вікт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ія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о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а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ля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олетт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ченко                                          Ю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єпченко                                          На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тко                                         Андрій Стеф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рев                                          Олекс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уренко                                          Ольг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та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йов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ко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новська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іна                                         Раї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шко                                          Ір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овський                                          Валер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пак                                          Євгенія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юк                                           Ні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а                                           Людмил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авська                                         Тамар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арелашвіл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аклій Йосеб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ляцька                                           Ларис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мановська                                           Світла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щенко                                           Марія Кон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єва                                          Тет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вуцька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болев                                                                                   Вікто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ктамишева                                           Гал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івний                                          Вітал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чинович Богдан Влади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чинович                                          Ін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ов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анський                                         Павло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тушна                                           Людмила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устова                                         Зо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ліпенко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ніла Хари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манець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енко                                           Оле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тиненко      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х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пенко                                          Олександр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іщев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батий                                          Іг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мбал                                          Серг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ка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’ячеслав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орна                                          Маргарит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для                                          Серг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йнога        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абанова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шнікова                                          Вале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шнікова                                          Віктор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офєєв                                          Олександр Рах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т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ець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Тамар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ест                                           Людмила Феодо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янюк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лко                                                                                   Вікто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редов                                         Дмитро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ик      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кіна                                          Вір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Дмитро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тінкін                                                                                   Вікт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иковський                                          Олександр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кіна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ак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вий      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енко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щук                                          Василь Ада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51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єєв                                          Руслан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єєва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хіна                                           Ганна 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нко                                           Мар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амонов                                         Геннад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боля                                          Євген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ець                                          Надія Кузь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ан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сков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угла                                          Олександр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в                                          Вітал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жуско                                          Анатолій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ик                                          Натал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польська 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явський                                         Юрій Стані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Натал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дул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ацова                                          Тетя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ачук                                         Зо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к                                           Гал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цко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вілова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ава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Євген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довін                                           Володими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кова                                           Лари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чина                                          Любов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цевич                                           Ганна  Опан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’ян                                           Мар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ович                                           Оле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ов                                          Іг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                                          Галина Кор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ря                                                                                   Віктор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інка                                         Раїс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мова                                          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у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ук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нь                                           Оле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чов                                                                                   Вікт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інська                                           Галина Никиф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ак                                           Лідія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йніков                                         Андр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ченко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жабб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кіт Тагі Огли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ук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енко                                           Анастасія Несте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енко                                           Окс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млюга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інська                                         Зо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ьоміна                                           Людмил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горова                                           Лідія Прох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пік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фанова                                           Лі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ва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ко                                          Роман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                                          Іг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ужна                                           Окса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ле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нченко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зулінська                                          Олександ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         Сергій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лієва                                          Олександр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лієва                                          Олександр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лічова                                           Лід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б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тері Хас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еніков                                         Юр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новська                                         Тама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ова 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он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даш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аткіна                                           Марія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’ян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пуровська                                          Олександр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ова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енко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і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вара Ден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ін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ат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язева                                          Любов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вич                                          Віталій Йос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’я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                                         Дмитро Адольф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а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інцев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ьчук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овічева                                         Кате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нко                                          Серг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г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ьяненко                                           Гал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       Анна 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люк                                          Сергій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єцов                                          Валер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єцова                                          Наталя Рудольф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 Алл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іна                                           Ні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куш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слава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цька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нір                                          Алла Фо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щева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ай                                          Тетя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іонова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єв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чук                                          Наді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ків                                          Тетя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ець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евич                                          Тетяна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овка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щина                                          Вір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зін                                          Олександр І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ь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ньов                                         Дмитр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хтіонова                                         Катерин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                                           Світла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шенко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кіна                                          Любов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міна                                           Ні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 Любов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ик                                          Василь Яро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ич                                          Мар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иненко                                         Станіслав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                                          Лариса Стані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юк                                           Гал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ро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Генн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ьська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ьчук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рошниченко                                          Тетян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тян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нечна                                          Ірина Єдуар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мович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єнко                                          Олександ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енко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ьська                                          Ірина Генрих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ульшин                                                                                   Вікто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жка                                          Мари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сян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а Талим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сяннікова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ійник                                           Ганна 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льська                                          Зінаїд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ішко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кова                                           Анна 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а                                          Олександ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асенко                                          Іван Пу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енчук                                          Віта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ясловець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гут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панок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нчук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ная                                           Валентина Феофано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ужник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ібна                                         Катер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вка                                          Серг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щак                                         Павло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                                         Вікто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щепа                                          Ал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тіцина                                           Лари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пкова        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омський 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царєва-Бронська                                           Нін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іна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                                          Олен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Василь Ілларі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                                         Любов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ська                                           Оксана Тар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ошапка                                           Володимир Полікар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чук                                          Ал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снова                                           Людмил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дід                                          Серг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хвалова 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но                                          Сергій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ець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                                          Олена Сав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ютенко                                          Алл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ойлова                                          Олександр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бірцев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ай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ба 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іденко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                                         На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ьнікова                                         Зо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а                                          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а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датов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нєва                                          Натал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івак                                          Євге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добаєва                                           Ніна 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       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айсічук                                          Рома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ук                                          Іван Си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новий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тенок                                          Іго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 Валентина Андрі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ов                                           Володимир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дорова                                           Ні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ленко                                          Ві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ян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анська                                           Мар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анов                                         Юр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лько                                           Ганна 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сов                                           Валенти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итонова                                          Натал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ільченко                                           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ільченко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лебнікова                                           Лариса Олексії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унжа                                          Тетяна Прок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нава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єткова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икос                                           Ліді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инчук Ул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оняща                                          Любов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гиринець                                          Серг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кова                                          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а                                          Любов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форост                                           Володими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андригулін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идка                                          Тетяна Си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лест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іна                                         Тамара Сав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ткова                                         Зоя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 Тетя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голь                                          Ма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ко                                          Євгеній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                                          Володими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енко                                           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ушок                                           Гал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19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а                                           Ларис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рін                                           Володимир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хад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нера Курб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ліч                                          Михайл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ва                                           Олена Дмит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іченко                                           Окс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іпова                                          Надія Миро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енко                                           Ліл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бенко                                          Алла Опанас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іцька                                          Тетя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єва                                          Ір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даров                                          Олег Фед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ба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табаєва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дурко                                          Олег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лій                                           Оле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дінських                                           Олена Вячесла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алько                                           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ц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єд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ляєва                                           Ларис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ик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дарова                                           Гал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                                         Ольг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ць-Криклива                                         Тамар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ай                                          Надія Є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іна                                          Ната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ань                                          Василь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ніна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       Тетя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мєєв                                                                                   Віктор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борнова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гівська                                          Вікторія Олександр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ту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ад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енко                                           Людмил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ковніцька                                           Людмил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чанський                                          Серг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йова                                         Зо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ткін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ецька                                          Інна Олег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ьма                                           Світла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уз                                          Алл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усова                                          Любов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тле                                         Алі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й                                          Сергій Віта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ін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ко                                         Кате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                                           Олена Арс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а                                          Ольга Кіндр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ук                                          Мар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єєв                                          Олександ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аєнко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вська                                         Катер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енко                                           Олена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еров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к                                          Олексій Леонідович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ієнко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єва                                          Ал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енко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гачов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южинська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сненко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улай                                           Лари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шлюк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галь                                          Ігор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ш                                           Людмил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ін                                          Євген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лянік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дник                                         Дмитро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енко                                          Серг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оленко                                          Олександ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тнік                                          Олександра Дан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льова                                           Світла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рожня                                           Людмил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рожня                                          Ольга  Вад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ула                                         Дмитро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                                          Людми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ська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ізюк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енко                                          Сергій Леонід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ська                                           Людмил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ініна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іщева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ітанова                                          Натал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било                                           Оле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коц                                           Оле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бань Алев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пенко                                         Тамара Іван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ніг                                           Ліл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па                                           Світла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діков                                          Михайло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Тетя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ішина                                          Тетя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барь                                          Олександр Пет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ер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афим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                                         Стані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оброд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ва                                           Світла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оєць                                          Іг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енко                                           Світла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арєва                                           Оле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рга                                           Світла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ук                                          Ольга Гурь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інський                                          Василь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ногова                                           Людмил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цова                                          Любов Пла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ча                                           Окса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тій                                          Наталя Льв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шинська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ко                                         Альона І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очкін                                          Сергій Аркад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ма                                           Мар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гун                                          Петро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енко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аков                                         Анд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зіцька                                           Ма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єв                                          Михай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аш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ашук                                           Світлан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ащенко   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                                         Зінаїд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нко                                          Сергій Вале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лаков                                         Максим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ець                                           Світл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и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гон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ндич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ініч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цинюк                                           Людмил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алов                                         Павло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алова                                          Ольга Гео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зова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ушина                                          Іри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іна                                         Тама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уженко                                          Наталія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ьова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сієнко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шта                                          Вір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ова                                           Галина Омель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людова                                         Кате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ін                                          Іван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чук                                          Над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іфоров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ьська                                          Тетяна Олександр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енко                                         Ал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аренко                                          Іго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аренко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аренко                                          Натал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н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льченко                                          Любов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льченко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анасюк                                           Ганна 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рченко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ишин                                           Мар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алаха                                          Любов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ий                                         Юрій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орелова                                           Лі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лінськ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скребко      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як                                          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шко                                           Микола Дми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кова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чук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ик                                         Дмитро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пень                                          Надія Мар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тупа                                           Оле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дак                                         Юр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овіт                                           Світл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маз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там Вахід огли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азанова                                           Оле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тушна                                           Галина Васил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пников                                           Володими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ков                                         Анд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ан                                          Тетя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ь                                          Віра Гор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ець                                         Раїс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чик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акян                                          Зінаїд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Ал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 Натал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ицький                                          Олег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                                          Вітал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юк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чева                                          Зінаїд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чук                                         Пав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ченко                                           Володими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ченко                                           Світла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ьогіна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єкачова                                          На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ирта                                           Ганна 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ірта                                          Михайло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р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рн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нікіна                                           Валент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ірнова                                           Ганна  Ярославі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егіна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ька                                          Ві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ева                                           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нікова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сова                                          Любов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инський                                           Володимир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нова                                          Наді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женко                                          Ал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ганова                                           Світла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ій                                          Євген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ворова                                          Ольга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                                           Ганна 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лова                                          Юл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                                          Олекс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ятник                                           Анна 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а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щенко                                           Олен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новська                                           Ганна 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і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я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фімова                                           Світла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чина                                          Любов Омел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тов                                          Віта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чук                                           Олена Юлі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сенко                                          Сергій Ю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сьянова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ін                                          Віта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фанова                                          Над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рзенко                                          Олекс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ченко                                           Людмил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щук                                           Гали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єтов                                          Олекс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булько                                         Андрій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рульник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иченко                                          Владислав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ієнко                                         Катери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ва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чель                                          Наталія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ова                                          Ірин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якова                                          Алл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ркіна                                           Людмила Панте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ліян                                          Наталія Кор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ухіна                                          Ірина Енге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                                           Світла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франова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лякова                                           Людмил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енко                                         Раї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яков                                          Сергій Влади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ва                                           Валент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ляхтін                                          Анатолій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ельова                                          Тетя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льга                                          Зінаїда Порфиріївна 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лкунова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  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дін                                         Максим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ук                                         Дмитр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вір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ицький                                          Анатол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енко                                          Марина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шкевич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651" w:hRule="atLeast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лакова                                          Вікторія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ва                                           Лі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єксєєнкова                                          Антоніна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росова                                           Валентина Тро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чук                                           Людмил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ущенко                                          Іван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енко                                          Віт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ипенко                                          Наталя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й                                           Світл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й                                           Марія Ром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                                         Маргарит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лик                                           Оле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недюк                                          Євгенія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а                                           Олен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сенева                                         Альо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єднова                                          Любов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а                                          Любов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оусенко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як                                           Валент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                                        Раї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чук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                                           Марія Іл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іс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нік     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енко                                         Раїса Макс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именко                                                                                   Вікто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га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                                         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єв                                          Серг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ільєв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янович                                          Ольга Євг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щенко 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ий                                          Анатолій Кон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       Наталя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чко                                         Юр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лі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і Кара огли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жникова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градов                                          Анатолій Бори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оцька                                          Натал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стюк                                         Р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цеховська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                                           Людмил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іна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зников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лас                                          Ольга Афана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                                          Ганна 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жур                                          Олександр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жур                                         Раїс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й                                          Роман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ьфінгер                                           Лі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монюк                                         Костянтин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монюк                                          Над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ебен                                          Василь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и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ьвір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бородько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бор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бор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л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бородько                                           Ні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а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                                          Володимир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аш                                         Катер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енко                                         Григорій Семе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ович                                          Любов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’єва                                           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сс                                           Оле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ько                                         Катери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пало                                           Валенти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ов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ш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идова                                           Людмила Йос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цко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ачук                                         Юр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ікатна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енко                                           Людмила Яко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менжі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веріна                                          Ольга Триф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вєріна                                           Світла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ін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с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нна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зь                                          Любов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ля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їса Гав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лінець      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ченко      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втушенко                                         Катерин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еменко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рмоленко                                           Валент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внерик                                          Ір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лоб                                          Віра Кир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ігаєв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орож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                                          Валент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рожець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фігурська                                          На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ченко                                         Раїс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єрєва                                           Окса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кін                                         Станіслав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кіна                                          Олександр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ов                                         Григорій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ченко                                          Маргарита Євген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ченко                                           Оле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льїна                                          Ольга Вік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шенко                                          Антоні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странова                                          Ольга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щенко                                           Гали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еніченко                                           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ьянов                                          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южна                                         Тамар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южний                                           Микола Терент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л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ошко                                         Геннад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тур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ченцева                                          Ін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кова                                         Зо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шук                                          Любов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ленко                                           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пач                                           Ганна 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рюшкіна                                          Ольг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сліцина                                           Мар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ук                                           Микола Хари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окова                                           Лідія Серг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зар                                           Гал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                                          Іван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д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ов                                          Михайло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пак                                          Василь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евич                                          Тетя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                                          Олександ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іченко                                         Григорій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тій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анієць                                          Ір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ратенко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лова                                          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алова                                           Ні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кішко                                           Окс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                                           Микола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                                          Тетян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убей                                          Ір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                                         Іри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енко                                          Антоні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ве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изавета Ігн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иєнко                                         Катерина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                                          Олег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юков                                           Володими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ай                                          Сергій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а                                           Микола Пет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                                          Василь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                                        Костянтин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іонова                                           Марія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анід                                          Зінаїда Лу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щенко                                          Сергій Вікторови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м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л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      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                                          Олег Рудольф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совська                                           Гал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твінчук                                           Валенти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зан                                          Над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мпрехт                                          Анатолій Пав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зур                                           Микола Ілліч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стренко                                          Любов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                                          Вікторі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ихіна  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енко                                          Вале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зікова                                          Ольг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зенко                                          Сергій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ківська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яж                                         Тамара Лео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вед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а Тара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                                          Олександр Степ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чук                                          Зінаїд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ельова                                           Ларис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ов                                          Олег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хайлов                                         Юрій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гацька                                          На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                                           Лідія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ика                                           Людмил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ховська                                           Ніна Порф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ортих                                          Ін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енко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арова                                           Окса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іжна                                          Тетя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інчана                                          Ольг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йсало                                          Ін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оваль                                          Василь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фіта                                          Вікторія Олександрівна 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єва                                          Натал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айчук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коленко                                           Валентина Гн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иннікова                                          Ольг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щенко                                                                                   Віктор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іка                                          Натал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іщенко                                           Оле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адчий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іян                                          Олексій Матв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ушкова                                           Гали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а                                          Тетя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ська                                          Віктор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ченко                                           Валент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ченко                                          Вале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кальна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хомова                                           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                                          Іван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                                          Олексій Олек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а                                           Мар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ова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шаков                                         Андрій Костянти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ук                                           Оле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люгіна                                          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стун                                          Натал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орознюк                                           Микола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щук                                          Наталя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винка                                          Над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нко                                          Любов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ьов                                                                                   Вікто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сько                                          Ольга Мар’я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енко                                          Олександр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ренко                                                                                   Віктор Як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ренко                                           Олена Степ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жко                                           Володимир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жко Вячеслав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рик                                          Тетяна Леонід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мельг                                         Андрій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ньова                                         Раїс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ньова                                          Тетя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петіна                                         Зо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жевська                                          Ольг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ак                                          Ін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біна                                           Галина Проко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                                           Микола Пилип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Анатол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енко                                           Валент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овська                                         Тамара Семе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ченко                                         Андр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а                                          Олександр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іщев                                          Анатол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ьнікова                                         Раїс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                                          Лідія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нік                                           Микола Трохим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ітнєва                                          Тетя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ро                                         Кате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                                           Ні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ченко                                           Валентина Мики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єнко                                           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чук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                                          Микола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манько                                           Ларис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ірко                                          Наталія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ниченко                                           Лідія Юхим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ипніченко                                           Ні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бік                                           Оле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іпчук                                           Микола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юсаренко                                          Любов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 Богд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к                                           Анастасія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исль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ченко                                         Костянтин Євген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ей                                         Григо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тан                                          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ко                                           Галина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ник                                           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ніков                                           Володимир Гри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ицька                                          І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хурський                                          Анатолій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овська                                           Ні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ц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мілія Пав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лецька                                          Олександр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ьопічева                                           Ларис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ходоль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ачук                                          Вікторі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                                          Світла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 Антон Олександ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а                                          Вір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а                                          Ірина Юрісо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еря                                          Михайло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ільга                                           Лід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ченко                                          Ірина Як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а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ля Богд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                                          Валерій Гео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як                                          Наталія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ценко                                           Лід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цик                                           Гали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юхан                                         Катер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лак                                          Анатолій Володими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ова                                           Оксана Вале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ьо                                          Мар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                                        Катер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                                         Юрій Афанас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остенко                                         Раїс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шенко                                           Володимир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іркун                                           Марія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банець                                          Натал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п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іла Арсент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икіна                                           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ецька                                          Тетя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іцька                                           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явський                                           Микола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икова                                          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чок                                                                                   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мачок                                          Олександр Вікт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ндра                                           Микола Опанас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валов                                         Юрій Вячеслав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пт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ізавета Пота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дакова                                           Світлан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ик                                          Наталія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чук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рем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дія Тих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ко                                           Анастасія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а                                           Валенти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а                                           Галина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това                                          Ірин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кот                                          Наталя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стак                                         Юрій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юта Тимоф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к                                          Михайло Анто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рамко                                         Софія Му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макова                                         Тамара Олександ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а                                          Любов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діна                                           Світл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7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єва                                           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8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ець                                          Олег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9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шевська                                          Алла Васи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їс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ина                                           Валентин Серг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цина                                         Тамара Михайл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щенко                                          Любов Віта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5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93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родовження додатка 123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6:00Z</dcterms:created>
  <dc:creator>upzsn6</dc:creator>
  <dc:description/>
  <cp:keywords/>
  <dc:language>en-US</dc:language>
  <cp:lastModifiedBy>upzsn6</cp:lastModifiedBy>
  <dcterms:modified xsi:type="dcterms:W3CDTF">2019-04-24T11:14:00Z</dcterms:modified>
  <cp:revision>19</cp:revision>
  <dc:subject/>
  <dc:title/>
</cp:coreProperties>
</file>