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4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путник-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ю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од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дія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4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56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