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136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ТОВ "ДУРБ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Довгинців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акумец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кто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арбаня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інаїд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Єрофеє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неф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Ів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тя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нч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дмил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робейні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дрій Олекс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т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тал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зьмі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хайло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стюг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міл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ибалкі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ис Борис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є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тал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рост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терев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бов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кур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дмил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7 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136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1:13:00Z</dcterms:created>
  <dc:creator>upzsn6</dc:creator>
  <dc:description/>
  <cp:keywords/>
  <dc:language>en-US</dc:language>
  <cp:lastModifiedBy>upzsn6</cp:lastModifiedBy>
  <dcterms:modified xsi:type="dcterms:W3CDTF">2019-04-24T11:16:00Z</dcterms:modified>
  <cp:revision>5</cp:revision>
  <dc:subject/>
  <dc:title/>
</cp:coreProperties>
</file>