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86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ДВНЗ "Криворізький Національний Університет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3395"/>
        <w:gridCol w:w="4243"/>
        <w:gridCol w:w="1426"/>
      </w:tblGrid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по батькові отримувача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Адреса заявника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Металургійний район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черетян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ксандр Олександрович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86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16:00Z</dcterms:created>
  <dc:creator>ground193</dc:creator>
  <dc:description/>
  <cp:keywords/>
  <dc:language>en-US</dc:language>
  <cp:lastModifiedBy>upzsn6</cp:lastModifiedBy>
  <dcterms:modified xsi:type="dcterms:W3CDTF">2019-04-24T11:27:00Z</dcterms:modified>
  <cp:revision>4</cp:revision>
  <dc:subject/>
  <dc:title/>
</cp:coreProperties>
</file>