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19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теплопостачання за лічильником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ЖБК "Машиностроитель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366"/>
        <w:gridCol w:w="4206"/>
        <w:gridCol w:w="1411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Центрально-Міс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рк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юдмил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а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тал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еле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ра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  <w:tab/>
              <w:tab/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1 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19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6:33:00Z</dcterms:created>
  <dc:creator>upzsn6</dc:creator>
  <dc:description/>
  <cp:keywords/>
  <dc:language>en-US</dc:language>
  <cp:lastModifiedBy>upzsn6</cp:lastModifiedBy>
  <dcterms:modified xsi:type="dcterms:W3CDTF">2019-04-24T11:18:00Z</dcterms:modified>
  <cp:revision>6</cp:revision>
  <dc:subject/>
  <dc:title/>
</cp:coreProperties>
</file>