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125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теплопостача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АТ "Криворізька теплоцентраль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9"/>
        <w:gridCol w:w="3395"/>
        <w:gridCol w:w="4243"/>
        <w:gridCol w:w="1426"/>
      </w:tblGrid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9"/>
        <w:gridCol w:w="3395"/>
        <w:gridCol w:w="4243"/>
        <w:gridCol w:w="1426"/>
      </w:tblGrid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кровський район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нтон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ентина Роман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б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тяна Ілл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езуг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мара Володимир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єга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ьга Трохим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ож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димир Олександр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олдирє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ксандр Миколай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онда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тяна Володимир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інні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дія Семен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лас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ій Володимир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л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дія Юрії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ло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ксандра Владислав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д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дія Кузьм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лові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ра Іван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етч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на Сергії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урав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нна Павл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кордонец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димир Петр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уб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толій Іван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сья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їса Юхим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ірі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тянтин Володимир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вту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толій Борис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жукал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дія Станіслав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зач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на Феліксо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зліті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димир Віктор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станті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на Іннокентії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пи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ктор Євдоким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ив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лія Володимир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иворуч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ь Як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иворуч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ола Іван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ука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риса Іван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ука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дія Миколаї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яль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нна Федор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райкі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ерій Миколай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рчен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ій Іван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чульс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горій Григор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тяна Андрії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інь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ентина Васил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іхеє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лія Леонід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іп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тяна Олександр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тан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тяна Геннадії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растає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єван Василь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гонец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нна Олексії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яп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ентина Антон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теб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на Михайл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щепкі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ерій Миколай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гач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дмила Григор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коч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талія Павл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рдю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нна Павл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редін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дія Дмитр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рьог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дмила Григор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иво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ентина Казимир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из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димир Геннадій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ка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нна Васил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нігу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гор Ігор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п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лизавета Олексії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рощ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ьга Олександр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ц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нна Михайл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рас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на Олександр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рипольс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ктор Іван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ифон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ргій Іванович 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юр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дія Іван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ина Ларіон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о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на Володимир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орін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риса Валерії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вощинс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ксандр Миколай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рноус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дмила Миколаї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апова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на Григор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рен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ина Миколаї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>
          <w:trHeight w:val="648" w:hRule="atLeast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ш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лія Олексії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ереж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італіна Іван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ож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ентина Михайл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ой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ислава Олег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рагі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димир Іван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недик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ій Іван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ль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о Володимир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ври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онід Іван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ври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нна Олександр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ди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дія Іван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лова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н Степан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вид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ітлана Віктор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зюб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рина Олександр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удч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митро Іван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Єрш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бов Іван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елезн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дмила Борис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воротні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ктор Василь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ира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на Петр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орожні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ктор Клим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от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ьга Павл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Ісає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тяна Парфентії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Іщ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ій Володимир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сі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дія Степан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бец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ентина Іван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валь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на Анатолії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іс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нна Васил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пій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ія Микит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ячеслав Анфим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юч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димир Олександр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зьминс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хайло Михайл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зьмі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онід Олексій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лі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онід Олександр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тяна Іван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в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дмила Григор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одк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тяна Петр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уці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дія Іван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кеє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риса Ярослав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ц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ія Петр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кал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онід Леонід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ловзо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бов Іван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ігал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ітлана Олександр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зг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дія Євгенії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кі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ій Віктор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розовс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ксандр Костянтин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ум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ра Васил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ікіт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ентина Іван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леш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сана Сергії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льшев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тяна Степан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мелья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ь Василь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нафіді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гор Олексій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тр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ина Миколаї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еверз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димир Іван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илип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ола Василь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илипч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талія Олександр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кід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ля Віталії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топ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ій Миколай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ідь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ина Олексії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ц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мара Григор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уг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нна Дмитр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шенич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таля Миколаї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є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вгеній Іван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маш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дія Григор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товц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о Олексій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яз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на Володимир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2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идо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лія Анатолії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3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кирк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бов Леонід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овбов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ксандр Михайл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пру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лія Миколаї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ка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рина Григор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ю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ір Іван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8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ягу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ій Миколай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9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о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талій Миколай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ьо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ксандр Миколай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щ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дія Петр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іщ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дмила Іван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плин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талія Олексії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4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рка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на Петр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урб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дмила Іван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иряє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дія Миколаї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удл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на Семен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Яц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рина Олексії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Довгинцівський район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9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отеза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гор Михайл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лчен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талія Дмитр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лих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сана Миколаї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2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нікарч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димир Василь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3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еш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ксандр Сергій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Інгулецький район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4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нбуши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на Іван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ндоньє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вген Василь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б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ина Леонід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ляс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ктор Олександр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8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оров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таля Васил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9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у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пан Василь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урла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талія Миколаї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ухан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їса Петр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н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ентин Трохим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єб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лександра Анатоліївна 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4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ряг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рина Юрії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вгял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ктор Федор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алоб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рина Володимир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7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т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кола Микитович 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8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Ів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бов Ігнат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вец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тяна Миколаї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ц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мара Гаврил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аврен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ь Василь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2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венец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гор Петр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3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хай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ітлана Іван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4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рав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талія Сергії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чков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а Сергії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6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т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дія Костянтин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7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т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ітлана Степан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зня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талія Юрії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д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ола Петр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мянц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ентина Михайл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ме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оніна Дмитр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ічка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ій Миколай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мольк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ентина Микитич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4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став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ина Федор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ц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таля Сергії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6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рещ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мара Петр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7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рлец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рвара Іван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8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наз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таля Віктор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9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та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бов Степан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ка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ентина Миколаї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мрих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іса Іван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2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валь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таля Сергії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3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ор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афима Леонід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уді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вгеній Миколай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аку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ентина Миколаї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ебе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ія Георгії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к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на Андрії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Яківец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дія Віктор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  <w:tab/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99 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ascii="Times New Roman" w:hAnsi="Times New Roman" w:cs="Times New Roman"/>
              <w:i/>
              <w:i/>
            </w:rPr>
          </w:pPr>
          <w:r>
            <w:rPr>
              <w:rFonts w:cs="Times New Roman" w:ascii="Times New Roman" w:hAnsi="Times New Roman"/>
              <w:i/>
            </w:rPr>
            <w:fldChar w:fldCharType="begin"/>
          </w:r>
          <w:r>
            <w:rPr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i/>
              <w:rFonts w:cs="Times New Roman" w:ascii="Times New Roman" w:hAnsi="Times New Roman"/>
            </w:rPr>
            <w:fldChar w:fldCharType="separate"/>
          </w:r>
          <w:r>
            <w:rPr>
              <w:i/>
              <w:rFonts w:cs="Times New Roman" w:ascii="Times New Roman" w:hAnsi="Times New Roman"/>
            </w:rPr>
            <w:t>10</w:t>
          </w:r>
          <w:r>
            <w:rPr>
              <w:i/>
              <w:rFonts w:cs="Times New Roman" w:ascii="Times New Roman" w:hAnsi="Times New Roman"/>
            </w:rPr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i/>
              <w:i/>
            </w:rPr>
          </w:pPr>
          <w:r>
            <w:rPr>
              <w:rFonts w:cs="Times New Roman" w:ascii="Times New Roman" w:hAnsi="Times New Roman"/>
              <w:i/>
            </w:rPr>
          </w:r>
        </w:p>
        <w:p>
          <w:pPr>
            <w:pStyle w:val="Normal"/>
            <w:spacing w:lineRule="auto" w:line="240" w:before="0" w:after="0"/>
            <w:jc w:val="right"/>
            <w:rPr>
              <w:rFonts w:ascii="Times New Roman" w:hAnsi="Times New Roman" w:cs="Times New Roman"/>
              <w:i/>
              <w:i/>
            </w:rPr>
          </w:pPr>
          <w:r>
            <w:rPr>
              <w:rFonts w:cs="Times New Roman" w:ascii="Times New Roman" w:hAnsi="Times New Roman"/>
              <w:i/>
            </w:rPr>
            <w:t>Продовження додатка 125</w:t>
          </w:r>
        </w:p>
      </w:tc>
    </w:tr>
  </w:tbl>
  <w:p>
    <w:pPr>
      <w:pStyle w:val="Normal"/>
      <w:spacing w:before="0" w:after="20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6:17:00Z</dcterms:created>
  <dc:creator>ground193</dc:creator>
  <dc:description/>
  <cp:keywords/>
  <dc:language>en-US</dc:language>
  <cp:lastModifiedBy>upzsn6</cp:lastModifiedBy>
  <cp:lastPrinted>2019-04-22T15:38:00Z</cp:lastPrinted>
  <dcterms:modified xsi:type="dcterms:W3CDTF">2019-04-24T11:14:00Z</dcterms:modified>
  <cp:revision>9</cp:revision>
  <dc:subject/>
  <dc:title/>
</cp:coreProperties>
</file>