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даток 67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3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ш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мшен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ра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скал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ре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Євстаф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я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22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