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48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1 ТРАВНЯ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3368"/>
        <w:gridCol w:w="4206"/>
        <w:gridCol w:w="1411"/>
      </w:tblGrid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лба Там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раб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ов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риля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Тимоф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і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м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рне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док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48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22:00Z</dcterms:created>
  <dc:creator>upzsn6</dc:creator>
  <dc:description/>
  <cp:keywords/>
  <dc:language>en-US</dc:language>
  <cp:lastModifiedBy>upzsn6</cp:lastModifiedBy>
  <dcterms:modified xsi:type="dcterms:W3CDTF">2019-04-24T11:22:00Z</dcterms:modified>
  <cp:revision>6</cp:revision>
  <dc:subject/>
  <dc:title/>
</cp:coreProperties>
</file>