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К "КОМЭКС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льт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Степ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5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