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Акціонерного товариства «Криворізька теплоцентраль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253"/>
        <w:gridCol w:w="1417"/>
        <w:gridCol w:w="142"/>
        <w:gridCol w:w="1560"/>
        <w:gridCol w:w="1275"/>
        <w:gridCol w:w="1560"/>
      </w:tblGrid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чкова Тетяна Броніслав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нар Олександра Васи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Оле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шко Алла Вольдема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Ніна Васи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Ган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Світла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 Тетя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едова Світлана Леонід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пуренко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енко Любов Лук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Ірина Ю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ун Зінаїд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ович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Анато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 Катерина Пав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Парасковія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оненко Ліжун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 Ольга Вікт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ий Олександр Гн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а Людмила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ічева Ірина Валенти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ун Владислав Микола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амова Вікторія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юк Тетян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бов Фед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яшко Наталія Пилип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р Наталя Віта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мій Єлізавета Пав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Дмитро Денисович (отримувач – Майборода                    Інна Олександр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ко Ніна Порфи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іна Вікторія Євген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якова Ірина Йосип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Раїс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Галина Фед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Іри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Ларис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ова Тетя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іна Наталія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іка Юлія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т Лариса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ук Ірин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гланов Юрій Валід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чук Олександра Олексіївна (отримувач - Баланчук                Світлана Леонідівна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яєва Олена Едуард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шко Гали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йова Тетяна Дми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 Олена Серг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яков Олександр Леонід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Дмитро Олександрович (отримувач - Юсюк Наталя Євген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ко Степан Миколайови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йван Таїс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 Олег Валенти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а Олена Вікт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Ростислав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а Світлана Андрії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а Сергій Микола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а Кристина Єгорівна (отримувач - Саприкіна                Ксенія Володимир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 Вір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 Олена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ченко Наталія Михайл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нус Кирило Віталійович (отримувач - Капінус                Анастасія Леонід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а Наталія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6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 Юрій Віта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 Людмила Олекс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юк Петро Пет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ар Оксан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 Тамара Миколаї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іна Алл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манчук Павло Анато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нчук Людмила Матвії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нова Віра Трохим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но Олександр Іванович (отримувач – Міхно                       Наталя Васил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Людмила Васи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ьменна Людмила Серг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ик Тетяна Вале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ікова Тетя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ньова Палагія Анд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кова Тетяна Пав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тіна Світлана Дми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ієнко Неля Анто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парова Любов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лопаро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сенкуль Імірзак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ко Анатолій Іванович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ін Анатолій Тимоф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Тетяна Юріївна (отримувач – Савіна                              Ольга Юріївна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енко Олена Федор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Михайло Володи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ableDataCell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4 1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82 5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 5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7 174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2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394"/>
      <w:gridCol w:w="4253"/>
      <w:gridCol w:w="1559"/>
      <w:gridCol w:w="1559"/>
      <w:gridCol w:w="1276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TableDataCell">
    <w:name w:val="fTableDataCell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upzsn6</cp:lastModifiedBy>
  <cp:lastPrinted>2020-02-13T14:21:00Z</cp:lastPrinted>
  <dcterms:modified xsi:type="dcterms:W3CDTF">2020-02-19T06:56:00Z</dcterms:modified>
  <cp:revision>45</cp:revision>
  <dc:subject/>
  <dc:title>Додаток 1</dc:title>
</cp:coreProperties>
</file>