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Житлосервіс-КР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36"/>
        <w:gridCol w:w="4253"/>
        <w:gridCol w:w="1134"/>
        <w:gridCol w:w="1559"/>
        <w:gridCol w:w="1276"/>
        <w:gridCol w:w="1559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1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5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енко Тетян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вк Олена Іван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аш Тетян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кун Зінаїд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15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гланова Олена Григо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атова Валентин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клич Надія Пет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озуля Олена Петрі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ер Тамара Миколаї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хно Олександр Іванович (отримувач – Міхно                          Наталя Василівна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щенко Тетяна Юріївна (отримувач – Савіна                            Ольга Юріївна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8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2 95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2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253"/>
      <w:gridCol w:w="1134"/>
      <w:gridCol w:w="1559"/>
      <w:gridCol w:w="1276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12T13:02:00Z</cp:lastPrinted>
  <dcterms:modified xsi:type="dcterms:W3CDTF">2020-02-19T06:47:00Z</dcterms:modified>
  <cp:revision>26</cp:revision>
  <dc:subject/>
  <dc:title>Додаток 1</dc:title>
</cp:coreProperties>
</file>