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8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                                                                       витрат  житлово-комунальних послуг Товариства з обмеженою відповідальністю                                                          «Дніпровські енергетичні послуги» (Широківський центр обслуговування клієнтів)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252"/>
        <w:gridCol w:w="3686"/>
        <w:gridCol w:w="1417"/>
        <w:gridCol w:w="1701"/>
        <w:gridCol w:w="1418"/>
        <w:gridCol w:w="1549"/>
      </w:tblGrid>
      <w:tr>
        <w:trPr>
          <w:trHeight w:val="40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323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486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як 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кульчук Валентина Жорж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жур Любов Віктор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анова Ганна Іванівна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лова 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ошниченко Іван Іван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арова Валентина Терентії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дко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лизавет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руханян Ірина Вікторівна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руханян Раїса Мовсумівна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чук Вячеслав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кович Вікто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390" w:hRule="atLeas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9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253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3 518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8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2"/>
      <w:gridCol w:w="3686"/>
      <w:gridCol w:w="1417"/>
      <w:gridCol w:w="1701"/>
      <w:gridCol w:w="1418"/>
      <w:gridCol w:w="1559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1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3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upzsn6</cp:lastModifiedBy>
  <cp:lastPrinted>2020-02-11T17:13:00Z</cp:lastPrinted>
  <dcterms:modified xsi:type="dcterms:W3CDTF">2020-02-19T06:59:00Z</dcterms:modified>
  <cp:revision>25</cp:revision>
  <dc:subject/>
  <dc:title>Додаток 1</dc:title>
</cp:coreProperties>
</file>