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7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оплату житлово-комунальних послуг Товариства з обмеженою відповідальністю                                                 «Дніпровські енергетичні послуги»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52"/>
        <w:gridCol w:w="3969"/>
        <w:gridCol w:w="1418"/>
        <w:gridCol w:w="1701"/>
        <w:gridCol w:w="1417"/>
        <w:gridCol w:w="1560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323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дакова Тамар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чкова Тетяна Броніслав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днар Олександр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стасія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а Наталя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енко Надія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іна Наталія Корн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цул Катери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енко Ні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дан Ган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озна Оле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 Наталя Андр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юченко Галина Григ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іна Вікторія Альберт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 Єлизавет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варчук Стелл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едова Світлана Леонід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акова Оле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чепур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 Любов Лук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цалюк Олен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ько Галина Степ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 Євген Євген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сова Катерина Фед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ук Оле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ук Тетя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івна Олена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Валентин Анато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Катерина Пав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нус Валерія Віталіївна (отримувач – Капінус                     Ірина Юрії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чук Юрій Марк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оненко Ліжун Іван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Анн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6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това Світла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ган Катерина Никиф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нко Олена Дми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дінова Світла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щенко Світла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ганенко Ал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ас Ольга Вікторівн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ьський Олександр Гнат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Олександра Андріївна (отримувач – Баланюк Марина Вікторі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ічева Ірина Валенти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інг Людмил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кун Владислав Микола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сипчук Наталія Миколаївн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юк Тетя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р Наталя Віта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мій Єлізавета Пав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 (отримувач – Майборода Інна Олександрі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йлова Ларис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ова Тетя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іна Наталія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іка Юлія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т Ларис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гланов Юрій Валід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яєва Олена Едуард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га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ович Дмитро Олександрович (отримувач – Юсюк Наталя Євгенівна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шко Степан Миколайович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йван Таїс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кач Людми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ина Сергій Микола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та Кристина Єгорівна (отримува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рикіна Ксенія Володимирі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Олена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нус Кирило Віталійович (отримувач – Капінус Анастасія Леонідівна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енко Анжелік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аченко Юрій Віта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іна Алл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манчук Павло Анато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ронова Віра Трохим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82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Людмил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хало Іри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а Тетя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63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кова Тетяна Пав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32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12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тіна Світлана Дми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лопарова Любов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72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слопар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сенкуль Імірзак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шко Анатолій Іванович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гін Анатолій Тимоф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менко Олена Федорівн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71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Володимир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00</w:t>
            </w:r>
          </w:p>
        </w:tc>
      </w:tr>
      <w:tr>
        <w:trPr>
          <w:trHeight w:val="701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тюх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ук Віталій Віта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шевська Окса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фанова Надія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сов Валерій Олександр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Ган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Світлана Олекс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чук Анатолій Як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зник Тамара Григ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Марина Євге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ська Альо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ич Іван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розене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игинець Віктор Василь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жамалутді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віра Анан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ц Володимир Серг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кіна Лілія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уца Жорж Андр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желівс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голова Тетян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Ельвіра Ільфак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ірська Людми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Дар'я Артем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тушна Любов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Раїс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тченко Ярослав Серг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39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1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0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3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99 56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7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3969"/>
      <w:gridCol w:w="1418"/>
      <w:gridCol w:w="1701"/>
      <w:gridCol w:w="1417"/>
      <w:gridCol w:w="1560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3T14:34:00Z</cp:lastPrinted>
  <dcterms:modified xsi:type="dcterms:W3CDTF">2020-02-19T06:59:00Z</dcterms:modified>
  <cp:revision>47</cp:revision>
  <dc:subject/>
  <dc:title>Додаток 1</dc:title>
</cp:coreProperties>
</file>