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6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«Кривбасводоканал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111"/>
        <w:gridCol w:w="1559"/>
        <w:gridCol w:w="1559"/>
        <w:gridCol w:w="1418"/>
        <w:gridCol w:w="1541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Терент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ковськ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кович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юк 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ченко-Маляр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Марія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их Костянтин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кова Ма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кова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ипчук Ната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нце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ішко Анна 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ук Ір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баненко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аксаг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чук Олександра Олексіївна (представник – Баланчук  Світлана Леонідівна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 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імова Євдокія Тих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манчук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олова 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                              Тама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ич Іван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уш-Губіна Лі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алутдін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віра Ана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желівський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ч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да І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Ки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Дар'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а Дар'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іщенк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2 08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2 4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20 418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22 50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111"/>
      <w:gridCol w:w="4111"/>
      <w:gridCol w:w="1559"/>
      <w:gridCol w:w="1559"/>
      <w:gridCol w:w="1418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52:00Z</dcterms:created>
  <dc:creator>Я</dc:creator>
  <dc:description/>
  <cp:keywords/>
  <dc:language>en-US</dc:language>
  <cp:lastModifiedBy>upzsn6</cp:lastModifiedBy>
  <cp:lastPrinted>2020-02-13T14:25:00Z</cp:lastPrinted>
  <dcterms:modified xsi:type="dcterms:W3CDTF">2020-02-19T06:59:00Z</dcterms:modified>
  <cp:revision>206</cp:revision>
  <dc:subject/>
  <dc:title>Додаток 1</dc:title>
</cp:coreProperties>
</file>