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Дніпропетровськгаз збут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122"/>
        <w:gridCol w:w="1559"/>
        <w:gridCol w:w="1559"/>
        <w:gridCol w:w="1559"/>
        <w:gridCol w:w="1560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н Максим Володими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а Гали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енко Тетя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'єва Валентина Дми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біжа Микола Кирил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озна Олена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яка Галина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юк Михайло Пет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Валенти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алап Світла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Наталя Андр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ергій Василь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іна Вікторія Альберт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Ганна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Микола Ів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йчук Надія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кова Оле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ва Світлана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йко Надія Іл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алюк Олен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ех Яніна Теод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Андрій Ів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ук Оле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івна Олена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а Наталя Степ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ович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Анатолі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ець Розалія Семе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ова Світла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дська Світла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Катерина Никиф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нко Олена Дми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енко Світла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чинська Любов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 Гали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юк Дмитро Пет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кова Мари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іцин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і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Микола Ів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амова Вікторія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Ні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акова Юлія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Раїса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ікова Аліс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баненко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лич Надія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 Олег Валенти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 Олена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а Наталія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єва Ася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ик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ик Тетяна Валер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ук Валенти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 Віталій Віталі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 Марина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ценко Микола Михайл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в Валерій Олександ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 Анатолій Як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ик Тамара Григ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 Анжел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а Олен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инець Віктор Василь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уш-Губіна Лілія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енко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ан Антоніна Олекс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й Микола Федо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кіна Лілія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Інна Валенти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Василь Ром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ч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нко Анатолій Кирил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голова Тетяна Серг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й Ганна Костянти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рська Людмил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іщенк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шна Любов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лик Олександр Микола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аталія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 Катери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40 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241 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2 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77 85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6" w:leader="none"/>
        </w:tabs>
        <w:rPr>
          <w:rStyle w:val="FFooterAfterTable"/>
          <w:rFonts w:ascii="Times New Roman" w:hAnsi="Times New Roman" w:cs="Times New Roman"/>
        </w:rPr>
      </w:pPr>
      <w:r>
        <w:rPr>
          <w:rStyle w:val="FFooterAfterTable"/>
          <w:rFonts w:cs="Times New Roman" w:ascii="Times New Roman" w:hAnsi="Times New Roman"/>
        </w:rPr>
        <w:t>Керуюча справами виконкому</w:t>
        <w:tab/>
        <w:t>Тетяна Мала</w:t>
      </w:r>
    </w:p>
    <w:p>
      <w:pPr>
        <w:pStyle w:val="Style22"/>
        <w:rPr>
          <w:rStyle w:val="FFooterAfterTable"/>
          <w:rFonts w:ascii="Times New Roman" w:hAnsi="Times New Roman" w:cs="Times New Roman"/>
          <w:i/>
          <w:i/>
          <w:szCs w:val="28"/>
        </w:rPr>
      </w:pPr>
      <w:r>
        <w:rPr/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Normal"/>
        <w:tabs>
          <w:tab w:val="clear" w:pos="708"/>
          <w:tab w:val="left" w:pos="7086" w:leader="none"/>
        </w:tabs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3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3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253"/>
      <w:gridCol w:w="4111"/>
      <w:gridCol w:w="1559"/>
      <w:gridCol w:w="1559"/>
      <w:gridCol w:w="1559"/>
      <w:gridCol w:w="1560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52:00Z</dcterms:created>
  <dc:creator>Я</dc:creator>
  <dc:description/>
  <cp:keywords/>
  <dc:language>en-US</dc:language>
  <cp:lastModifiedBy>upzsn6</cp:lastModifiedBy>
  <cp:lastPrinted>2020-02-12T10:40:00Z</cp:lastPrinted>
  <dcterms:modified xsi:type="dcterms:W3CDTF">2020-02-19T06:58:00Z</dcterms:modified>
  <cp:revision>206</cp:revision>
  <dc:subject/>
  <dc:title>Додаток 1</dc:title>
</cp:coreProperties>
</file>