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057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</w:t>
      </w:r>
    </w:p>
    <w:p>
      <w:pPr>
        <w:pStyle w:val="Style22"/>
        <w:ind w:left="11057" w:hanging="0"/>
        <w:rPr/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Комунального підприємства теплових мереж «Криворіжтепломережа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10"/>
        <w:gridCol w:w="1418"/>
        <w:gridCol w:w="1701"/>
        <w:gridCol w:w="1276"/>
        <w:gridCol w:w="1559"/>
        <w:gridCol w:w="10"/>
      </w:tblGrid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7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ич Раїса Фро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ьська Гали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йова Анастас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енко Надія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іна Наталія Корн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цул Катери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ова Ган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овій Тетя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ніков Євген Євген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 Лілія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цевич Гали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ульчук Валентина Жорж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ульчук Марія Валер’я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жур Любов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анова Ган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Натал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юбчик Валент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нос Світла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ченко Іван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ковська Єлизавет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уханян Іри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уханян Раїса Мовсу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кович Віктор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алургійний район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ма Анн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ець Розалія Сем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енюк Марія Як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ченко-Малярова                              Ін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енко Валентина Віта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Лариса Леонід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інова Світла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щинський Сергій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щинська Алл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усевич Оксана Шамі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лих Костянтин Анд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енко Світла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юк Іри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ганенко Алл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89" w:hRule="atLeast"/>
        </w:trPr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ішко Валентин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40" w:hRule="atLeast"/>
        </w:trPr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клич Надія Петрівна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імова Євдокія Тихонівна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рнівський район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ртюх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тор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молова Оле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ма Світла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кун Людмил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няков Ігор Гри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ценко Микола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шевська Окса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щенко Людмила Борис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щенко Світла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ва Катери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натченко Геннадій Пав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ьюшко Ольг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ячанська Карина Вади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ячанська Людмил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кова Ган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ькова Світлана Олексіївн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шуровська Олена Аркад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ікулін Євген Павлович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куліна Олена Олег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женцева Ірина Станіслав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щева Ін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юсаренко Марина Євг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млин Нін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млин Тамар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енко Тетя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ерук Наталя Ю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шенко Оле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ітенко Тетя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к Анжел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истов Іван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ська Альо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ська Ольг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13" w:hRule="atLeast"/>
        </w:trPr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дась Ларис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зенець Валент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енко Володимир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малутдінова Ельвіра Анан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ьїна Зінаїд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ран Людмил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уца Жорж Анд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а Дар'я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кова Агнес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рілецька Тетяна Євген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а Дар'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цова Ельвіра Ільфак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юсаренко Дар'я Арте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губчак Олег Гаври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енко Раїс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іна Катери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лик Олександр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тченко Наталія Є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тченко Ярослав 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ь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50 6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04 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3 760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168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4395"/>
      <w:gridCol w:w="4110"/>
      <w:gridCol w:w="1418"/>
      <w:gridCol w:w="1701"/>
      <w:gridCol w:w="1276"/>
      <w:gridCol w:w="1559"/>
    </w:tblGrid>
    <w:tr>
      <w:trPr>
        <w:trHeight w:val="179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4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4:52:00Z</dcterms:created>
  <dc:creator>Я</dc:creator>
  <dc:description/>
  <cp:keywords/>
  <dc:language>en-US</dc:language>
  <cp:lastModifiedBy>upzsn6</cp:lastModifiedBy>
  <cp:lastPrinted>2020-02-12T10:33:00Z</cp:lastPrinted>
  <dcterms:modified xsi:type="dcterms:W3CDTF">2020-02-19T06:47:00Z</dcterms:modified>
  <cp:revision>199</cp:revision>
  <dc:subject/>
  <dc:title>Додаток 1</dc:title>
</cp:coreProperties>
</file>