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84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щомісячної ком-пенсації витрат на оплату житлово-комунальних послуг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      м. Кривого Рогу на 2017–2022 роки», зі змінами, виконкому міської ради від 22.01.2020 №10 «Про затвердження Порядку проведення щомісячної ком-пенсації витрат на оплату житлово-комунальних послуг окремим категоріям мешканців міста»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щомісячну компенсацію витрат на оплату житлово-комунальних послуг окремим категоріям мешканців  міста в сумі 1 612 773  (один мільйон шістсот дванадцять тисяч сімсот сімдесят три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1–3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709" w:leader="none"/>
          <w:tab w:val="left" w:pos="1134" w:leader="none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здійс-нювати щомісячно фінансування компенсації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Cs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szCs w:val="28"/>
          <w:lang w:val="uk-UA"/>
        </w:rPr>
        <w:t>–32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9:00Z</dcterms:created>
  <dc:creator>admin</dc:creator>
  <dc:description/>
  <dc:language>en-US</dc:language>
  <cp:lastModifiedBy>upzsn6</cp:lastModifiedBy>
  <cp:lastPrinted>2020-02-13T14:57:00Z</cp:lastPrinted>
  <dcterms:modified xsi:type="dcterms:W3CDTF">2020-02-26T12:29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