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 w:bidi="hi-IN"/>
        </w:rPr>
        <w:t>Додаток 162</w:t>
        <w:br/>
        <w:t>до рішення виконкому міської ради</w:t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spacing w:lineRule="auto" w:line="240" w:before="560" w:after="560"/>
        <w:jc w:val="center"/>
        <w:outlineLvl w:val="0"/>
        <w:rPr/>
      </w:pPr>
      <w:r>
        <w:rPr/>
        <w:t>Список</w:t>
        <w:br/>
        <w:t>мешканців міста, яким надається часткова компенсація вартості послуги управління або утримання багатоквартирного будинку, та які користуються послугою</w:t>
        <w:br/>
        <w:t>ОСББ "Старовокзальна оселя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827"/>
        <w:gridCol w:w="12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Прізвище, ім’я,</w:t>
              <w:br/>
              <w:t>по батькові отримув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Адреса заявн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Сума, 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Центрально-Міський рай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Білоусова</w:t>
              <w:br/>
              <w:t>Людмил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Бойко</w:t>
              <w:br/>
              <w:t>Ната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Бондар</w:t>
              <w:br/>
              <w:t>Анна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Вікторцова</w:t>
              <w:br/>
              <w:t>Ларис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Гайдай</w:t>
              <w:br/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Гладкіх</w:t>
              <w:br/>
              <w:t>Ю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Головко</w:t>
              <w:br/>
              <w:t>Оле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Грабевник</w:t>
              <w:br/>
              <w:t>Валерій Пил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Гуленко</w:t>
              <w:br/>
              <w:t>Олександр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Єгріщев</w:t>
              <w:br/>
              <w:t>Андрій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Єгріщева</w:t>
              <w:br/>
              <w:t>Анже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Іванченко</w:t>
              <w:br/>
              <w:t>Наталі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Ільїна</w:t>
              <w:br/>
              <w:t>Світлана Вале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іріченко</w:t>
              <w:br/>
              <w:t>Зоя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нязєва</w:t>
              <w:br/>
              <w:t>Ксен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озацька</w:t>
              <w:br/>
              <w:t>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оломоєць</w:t>
              <w:br/>
              <w:t>Валентина Ром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орійченко</w:t>
              <w:br/>
              <w:t>Володимир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орніченко</w:t>
              <w:br/>
              <w:t>Марія Ки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орчун</w:t>
              <w:br/>
              <w:t>Ін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рижановська</w:t>
              <w:br/>
              <w:t>Лі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рюк</w:t>
              <w:br/>
              <w:t>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учер</w:t>
              <w:br/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Лепеха</w:t>
              <w:br/>
              <w:t>Натал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Маковська</w:t>
              <w:br/>
              <w:t>Ларис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Манасян</w:t>
              <w:br/>
              <w:t>Зарік Ашо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Назаренко</w:t>
              <w:br/>
              <w:t>Гал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Ніколайченко</w:t>
              <w:br/>
              <w:t>Олександ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Притула</w:t>
              <w:br/>
              <w:t>Ю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Свистунова</w:t>
              <w:br/>
              <w:t>Людмил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Семенюк</w:t>
              <w:br/>
              <w:t>Петро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Синявська</w:t>
              <w:br/>
              <w:t>Людмил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Стрекатов</w:t>
              <w:br/>
              <w:t>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Тишик</w:t>
              <w:br/>
              <w:t>Петро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Федоровський</w:t>
              <w:br/>
              <w:t>Валерій Оле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Федорчук</w:t>
              <w:br/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Фінько</w:t>
              <w:br/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Хомуха</w:t>
              <w:br/>
              <w:t>Тетя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Худа</w:t>
              <w:br/>
              <w:t>Натал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Шевчук</w:t>
              <w:br/>
              <w:t>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20000,00</w:t>
            </w:r>
          </w:p>
        </w:tc>
      </w:tr>
    </w:tbl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Style w:val="FFooterAfterTabl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Style w:val="FFooterAfterTabl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Style w:val="FFooterAfterTabl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/>
      </w:pPr>
      <w:r>
        <w:rPr>
          <w:rStyle w:val="FFooterAfterTable"/>
          <w:rFonts w:cs="Times New Roman" w:ascii="Times New Roman" w:hAnsi="Times New Roman"/>
          <w:sz w:val="26"/>
          <w:szCs w:val="26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Style w:val="FFooterAfterTabl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*** - конфіденційна інформаці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3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162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402"/>
      <w:gridCol w:w="3827"/>
      <w:gridCol w:w="124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i/>
              <w:sz w:val="26"/>
              <w:szCs w:val="26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i/>
              <w:sz w:val="26"/>
              <w:szCs w:val="26"/>
            </w:rPr>
            <w:t>2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i/>
              <w:sz w:val="26"/>
              <w:szCs w:val="26"/>
            </w:rPr>
            <w:t>3</w:t>
          </w:r>
        </w:p>
      </w:tc>
      <w:tc>
        <w:tcPr>
          <w:tcW w:w="1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i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TableHeadCell">
    <w:name w:val="fTableHeadCell"/>
    <w:qFormat/>
    <w:rPr>
      <w:b/>
      <w:bCs/>
      <w:i/>
      <w:iCs/>
      <w:sz w:val="26"/>
      <w:szCs w:val="26"/>
    </w:rPr>
  </w:style>
  <w:style w:type="character" w:styleId="FTableDataCell">
    <w:name w:val="fTableDataCell"/>
    <w:qFormat/>
    <w:rPr>
      <w:sz w:val="26"/>
      <w:szCs w:val="26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ableHeadCell">
    <w:name w:val="pTableHeadCel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8:00Z</dcterms:created>
  <dc:creator>upzsn6</dc:creator>
  <dc:description/>
  <dc:language>en-US</dc:language>
  <cp:lastModifiedBy>upzsn6</cp:lastModifiedBy>
  <dcterms:modified xsi:type="dcterms:W3CDTF">2021-03-24T07:56:00Z</dcterms:modified>
  <cp:revision>2</cp:revision>
  <dc:subject/>
  <dc:title/>
</cp:coreProperties>
</file>