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виконкому міської ради від 18.11.2020 №602 «Про реалізацію та планування органами місце-вого самоврядування  регулятор-ної політики»</w:t>
            </w:r>
          </w:p>
        </w:tc>
      </w:tr>
    </w:tbl>
    <w:p>
      <w:pPr>
        <w:pStyle w:val="Normal"/>
        <w:spacing w:lineRule="auto" w:line="232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232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TextBodyIndent"/>
        <w:tabs>
          <w:tab w:val="clear" w:pos="6340"/>
          <w:tab w:val="left" w:pos="-7088" w:leader="none"/>
          <w:tab w:val="left" w:pos="-6521" w:leader="none"/>
        </w:tabs>
        <w:spacing w:lineRule="auto" w:line="232"/>
        <w:ind w:left="-95" w:hanging="0"/>
        <w:jc w:val="both"/>
        <w:rPr/>
      </w:pPr>
      <w:r>
        <w:rPr>
          <w:szCs w:val="28"/>
        </w:rPr>
        <w:tab/>
        <w:tab/>
        <w:t xml:space="preserve">Відповідно до Закону України «Про засади державної регуляторної політики у сфері господарської діяльності»; ураховуючи пропозицію  архівного відділу виконкому Криворізької міської ради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Style20"/>
        <w:spacing w:lineRule="auto" w:line="232"/>
        <w:rPr>
          <w:sz w:val="30"/>
          <w:szCs w:val="30"/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нести до рішення виконкому міської ради від 18.11.2020 №602 «Про реалізацію та планування органами місцевого самоврядування регуляторної політики», зі змінами, такі зміни: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>1.1 у плані діяльності виконкому міської ради з підготовки проєктів регуляторних актів на  2021 рік перенести строк підготовки регуляторного акта з «І півріччя» на «ІІ півріччя»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икласти в такій редакції назву графіка здійснення заходів з відсте-ження результативності регуляторних актів відділами, управліннями, іншими виконавчими органами міської ради на 2021 рік: «Графік здійснення заходів з відстеження результативності проєктів регуляторних актів та  регуляторних актів відділами, управліннями, іншими виконавчими органами міської ради на 2021 рік»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>1.3 у графіку здійснення заходів з відстеження результативності проєктів регуляторних актів та  регуляторних актів відділами, управліннями, іншими виконавчими органами міської ради на 2021 рік доповнити розділ «Проєкти рішень міської ради» (додаток)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 реєстрі діючих регуляторних актів Криворізької міської ради та її виконавчого комітету на 2021: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замінити фразу «(станом на 01.01.2021)» на «(станом на 01.04.2021)»;</w:t>
      </w:r>
    </w:p>
    <w:p>
      <w:pPr>
        <w:pStyle w:val="Normal"/>
        <w:spacing w:lineRule="auto" w:line="242"/>
        <w:ind w:firstLine="708"/>
        <w:jc w:val="both"/>
        <w:rPr/>
      </w:pPr>
      <w:r>
        <w:rPr>
          <w:sz w:val="28"/>
          <w:szCs w:val="28"/>
          <w:lang w:val="uk-UA"/>
        </w:rPr>
        <w:t>1.4.2 у розділі ІІІ.  «Земельні й майнові відносини» виключити пункт 1, а пункти 2 – 7 попередньої редакції вважати пунктами 1 – 6 відповідно.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Управлінню  розвитку підприємництва виконкому Криворізької міської ради забезпечити інформування населення міста про зміст рішення у визначений чинним законодавством України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Костянтин Павл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6340" w:leader="none"/>
      </w:tabs>
      <w:spacing w:lineRule="auto" w:line="360"/>
      <w:ind w:firstLine="6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38:00Z</dcterms:created>
  <dc:creator>trade175</dc:creator>
  <dc:description/>
  <cp:keywords/>
  <dc:language>en-US</dc:language>
  <cp:lastModifiedBy>trade508</cp:lastModifiedBy>
  <cp:lastPrinted>2021-03-19T11:06:00Z</cp:lastPrinted>
  <dcterms:modified xsi:type="dcterms:W3CDTF">2021-03-19T09:41:00Z</dcterms:modified>
  <cp:revision>31</cp:revision>
  <dc:subject/>
  <dc:title>Про внесення змін до рішення виконкому міської ради від 14</dc:title>
</cp:coreProperties>
</file>