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єкт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ро надання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одноразової матері-альної допомоги непрацюючим особам, які здійснюють догляд за особою з інвалідністю І групи або особою, яка досягла 80-річного віку 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З метою  забезпечення  виплати  одноразової  матеріальної  допомоги громадянам, які відповідно до законодавства отримують щомісячну компенсаційну  виплату  непрацюючій  особі,  яка здійснює  догляд за особою з інвалідністю І групи або за особою, яка досягла 80-річного віку; згідно з рішеннями  міської  ради  від 21.12.2016  №1182  «Про  затвердження  Програми  соціального  захисту  окремих  категорій  мешканців м. Кривого Рогу  на  2017–2022 роки»,  зі  змінами,  виконкому  міської ради від 14.09.2016 №369 «Про затвердження Порядку надання одноразової матеріальної допомоги непрацюючим особам, які здійснюють догляд за особою з інвалідністю І групи або особою, яка досягла 80-річного віку», зі змінами</w:t>
      </w:r>
      <w:r>
        <w:rPr>
          <w:rStyle w:val="Style15"/>
          <w:rFonts w:eastAsia="Calibri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керуючись Законом України «Про місцеве самоврядування</w:t>
      </w:r>
      <w:r>
        <w:rPr>
          <w:rFonts w:cs="Times New Roman" w:ascii="Times New Roman" w:hAnsi="Times New Roman"/>
          <w:sz w:val="28"/>
        </w:rPr>
        <w:t xml:space="preserve"> в Україні», виконком міської ради </w:t>
      </w:r>
      <w:r>
        <w:rPr>
          <w:rFonts w:cs="Times New Roman" w:ascii="Times New Roman" w:hAnsi="Times New Roman"/>
          <w:b/>
          <w:i/>
          <w:sz w:val="28"/>
        </w:rPr>
        <w:t>вирішив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20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0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ілити кошти в сумі 240 790 (двісті сорок тисяч сімсот дев'яносто) грн. 00 коп. для надання одноразової матеріальної допомоги непрацюючим особам, які здійснюють догляд за особою з інвалідністю І групи або особою, яка досягла 80-річного віку (додаток).</w:t>
      </w:r>
    </w:p>
    <w:p>
      <w:pPr>
        <w:pStyle w:val="Style20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BodyIndent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Департаменту фінансів виконкому Криворізької міської ради профінансувати зазначену в пункті 1 суму з бюджету Криворізької міської територіальної громади відповідно до коду програмної класифікації видатків та кредитування місцевого бюджету 0813242 «Інші заходи у сфері соціального захисту і соціального забезпечення».</w:t>
      </w:r>
    </w:p>
    <w:p>
      <w:pPr>
        <w:pStyle w:val="TextBodyIndent"/>
        <w:spacing w:before="0" w:after="120"/>
        <w:ind w:left="0" w:firstLine="709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Департаменту соціальної політики виконкому Криворізької міської ради здійснити виплату матеріальної допомоги згідно з додатком.</w:t>
      </w:r>
    </w:p>
    <w:p>
      <w:pPr>
        <w:pStyle w:val="TextBodyIndent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 xml:space="preserve">Контроль за виконанням рішення покласти на заступника міського </w:t>
      </w:r>
      <w:r>
        <w:rPr>
          <w:sz w:val="28"/>
          <w:szCs w:val="28"/>
        </w:rPr>
        <w:t xml:space="preserve">голови відповідно до розподілу обов'язків. </w:t>
      </w:r>
    </w:p>
    <w:p>
      <w:pPr>
        <w:pStyle w:val="TextBodyIndent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одаток</w:t>
      </w:r>
    </w:p>
    <w:p>
      <w:pPr>
        <w:pStyle w:val="Normal"/>
        <w:autoSpaceDE w:val="false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о рішення виконкому міської ради</w:t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 П И С О К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непрацюючих осіб,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які здійснюють догляд за особою з інвалідністю І груп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або особою, яка досягла 80-річного віку, для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надання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одноразової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атеріальної допомо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6662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uk-UA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uk-UA"/>
              </w:rPr>
              <w:t>Прізвище, ім’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uk-UA"/>
              </w:rPr>
              <w:t>по батьков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uk-UA"/>
              </w:rPr>
              <w:t>Адре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Су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(грн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</w:tr>
      <w:tr>
        <w:trPr/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u w:val="single"/>
                <w:lang w:eastAsia="uk-UA"/>
              </w:rPr>
              <w:t>Тернівський райо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Фок Ірина Анатолії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Харлан  Людмила Анатолії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u w:val="single"/>
                <w:lang w:eastAsia="uk-UA"/>
              </w:rPr>
              <w:t>Покровський райо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Азовський Андрій Валерій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Андрейченко Тетяна Олександр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Андрюшко Ольга Олександр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Архіпова Валентина Іван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Батракова Ірина Володимир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Берчук Ольга Михайл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Бойко Римма Геннадії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Бондар Олександра Анатолії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Бондаренко Оксана Володимир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Бут Вікторія Володимир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Глотова Галина Анатолії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Голуб Валентина Федор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Гула Олена Сергії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Данилець Тетяна Іван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Дуженко Ірина Віктор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Жоголев Ігор Ігор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Іващенко Тетяна Віктор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Ільченко Раїса Миколаї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альницька Тетяна Анатолії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иба Наталія Олександр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олєснікова Олена Пилип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оржовська Вікторія Олександр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орицька Наталія Володимир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оршак Світлана Григор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отчик Лариса Петр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Леонтьєва Світлана Сергії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Литвиненко Світлана Георгії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Миронова Аліна Віктор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Миц Раїса Дмитр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одлубенко Тетяна Олександр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Роговська Ольга Миколаї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Розовель Олена Миколаї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Рябцева Ольга Віктор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Рябчик Ірина Миколаї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авенко Павло Віктор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айбель Наталя Олексії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латвінська Алла Олександр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тороженко Тетяна Володимир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уворіна Ольга Олександр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Тримбач Олексій Віктор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Чернишова Ольга Миколаї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Шаханова Галина Юрії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u w:val="single"/>
                <w:lang w:eastAsia="uk-UA"/>
              </w:rPr>
              <w:t>Саксаганський райо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Артемович Наталія Васил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Бєлова Світлана Володимир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Білоус Людмила Павл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Гваліт Тамара Михайл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Грабовський Едуард Борис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Дробіна Ольга Борис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Єрмоленко Олена Федор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Жеванова Валентина Борис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абанова Наталія Ростислав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ацевич Олена Володимир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обилко Ольга Степан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овтун Леся Олексії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оротков Костянтин Віталій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Ласоцький Олександр Василь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Литвиненко Наталя Олександр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Михайлов Сергій Іван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Муравська Алла Олександр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астич Олена Миколаї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ономаренко Ріта Петр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учкова Ольга Леонід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Роік Сергій Василь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идоренко Алла Васил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піхтаренко Тетяна Олександр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топкань Ганна Григор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Федан Маргарита Григор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Чебіна Світлана Володимир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Шобот Ксенія Олексії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u w:val="single"/>
                <w:lang w:eastAsia="uk-UA"/>
              </w:rPr>
              <w:t>Довгинцівський райо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Баліцай Тетяна Сергії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Бетєєв Євгеній Христофор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еликсар Анатолій Як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Жуковська Надія Володимир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інченко Євген Володимир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еля Юлія Афанасії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"/>
                <w:szCs w:val="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овальов Тимофій Валерій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орольська Наталія Миколаї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Малойван Лариса Володимир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Марченко Людмила Миколаї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Медвідь Михайло Василь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ознякова Оксана Олександр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Решетникова Світлана Віктор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амар Олена Віктор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танішевська Оксана Юрії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Чугунова Вікторія Сабі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u w:val="single"/>
                <w:lang w:eastAsia="uk-UA"/>
              </w:rPr>
              <w:t>Металургійн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4"/>
                <w:szCs w:val="14"/>
                <w:u w:val="single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u w:val="single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Азовська Алла Михайл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Артамонова Наталія Юрії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Бєльтоєва Марина Едуард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оротілова Вероніка Іван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Гаєвська Тетяна Миколаї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Єфіменко Діана Олександр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узіна Олена Васил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Ломонос Марія Володимир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Мороз Світлана Васил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авліді Ольга Миколаї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Романова Ріта Іван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амойленко Денис Олег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ідорська Ольга Алім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моляр Оксана Віктор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Чаусов Юрій Дмитр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Чернова Крістіна Юрії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Щербіна Вікторія Іван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Яценко Ірина Адам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u w:val="single"/>
                <w:lang w:eastAsia="uk-UA"/>
              </w:rPr>
              <w:t>Центрально-Міський райо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Грицаєнко Інна Васил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Гурова Ірина Аркадії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Жук Віта Миколаї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іленкоЛюбов Анатолії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ЧорнобривецьГалина Олександр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 1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uk-UA"/>
              </w:rPr>
              <w:t>Усього: 110 осіб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uk-UA"/>
              </w:rPr>
              <w:t>240 79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20" w:leader="none"/>
          <w:tab w:val="left" w:pos="7200" w:leader="none"/>
        </w:tabs>
        <w:autoSpaceDE w:val="false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20" w:leader="none"/>
          <w:tab w:val="left" w:pos="7200" w:leader="none"/>
        </w:tabs>
        <w:autoSpaceDE w:val="false"/>
        <w:spacing w:lineRule="auto" w:line="240" w:before="0" w:after="0"/>
        <w:ind w:left="-360" w:firstLine="36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</w:t>
        <w:tab/>
        <w:tab/>
        <w:t>Тетяна Мала</w:t>
      </w:r>
    </w:p>
    <w:p>
      <w:pPr>
        <w:pStyle w:val="TextBodyIndent"/>
        <w:spacing w:before="0" w:after="120"/>
        <w:ind w:left="0" w:hanging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spacing w:before="0" w:after="120"/>
        <w:ind w:left="0" w:hanging="0"/>
        <w:contextualSpacing/>
        <w:jc w:val="both"/>
        <w:rPr>
          <w:i/>
          <w:i/>
          <w:szCs w:val="28"/>
        </w:rPr>
      </w:pPr>
      <w:r>
        <w:rPr>
          <w:i/>
          <w:szCs w:val="28"/>
        </w:rPr>
        <w:t>*** - конфіденційна інформація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765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Маркированный списо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1">
    <w:name w:val="Маркированный список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4:10:00Z</dcterms:created>
  <dc:creator>User</dc:creator>
  <dc:description/>
  <cp:keywords/>
  <dc:language>en-US</dc:language>
  <cp:lastModifiedBy>upzsn6</cp:lastModifiedBy>
  <cp:lastPrinted>2018-02-27T15:45:00Z</cp:lastPrinted>
  <dcterms:modified xsi:type="dcterms:W3CDTF">2021-03-24T11:48:00Z</dcterms:modified>
  <cp:revision>40</cp:revision>
  <dc:subject/>
  <dc:title/>
</cp:coreProperties>
</file>