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5102" w:hanging="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tbl>
      <w:tblPr>
        <w:tblW w:w="4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065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left="66" w:hanging="0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Про внесення змін до складу міської робочої групи з питань розвитку туризму в місті Кри-вому Розі</w:t>
            </w:r>
          </w:p>
        </w:tc>
      </w:tr>
    </w:tbl>
    <w:p>
      <w:pPr>
        <w:pStyle w:val="Normal"/>
        <w:shd w:fill="FFFFFF" w:val="clea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16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 зв’язку з кадровими змінами, керуючись Законом України «Про місцеве самоврядування в Україні», виконком міської ради </w:t>
      </w:r>
      <w:r>
        <w:rPr>
          <w:rFonts w:eastAsia="Calibri"/>
          <w:b/>
          <w:i/>
          <w:sz w:val="28"/>
          <w:szCs w:val="28"/>
          <w:lang w:val="uk-UA" w:eastAsia="en-US"/>
        </w:rPr>
        <w:t>вирішив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нести зміни до складу міської робочої групи з питань розвитку туризму в місті Кривому Розі, затвердженого рішенням виконкому міської ради від 09.01.2019 №37, зі змінами, а саме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10"/>
        <w:contextualSpacing/>
        <w:jc w:val="both"/>
        <w:rPr>
          <w:rFonts w:eastAsia="Calibri"/>
          <w:spacing w:val="-4"/>
          <w:sz w:val="28"/>
          <w:szCs w:val="28"/>
          <w:lang w:val="uk-UA" w:eastAsia="en-US"/>
        </w:rPr>
      </w:pPr>
      <w:r>
        <w:rPr>
          <w:rFonts w:eastAsia="Calibri"/>
          <w:spacing w:val="-4"/>
          <w:sz w:val="28"/>
          <w:szCs w:val="28"/>
          <w:lang w:val="uk-UA" w:eastAsia="en-US"/>
        </w:rPr>
        <w:t>вивести зі складу групи Антонова Д.А., Артюха В.М., Бондаря І.В., Бризецького О.Ф., Бурман Л.В., Зінов’єву І.Ю., Касьяненка К.В., Кісельова А.К., Ковальову В.О., Койчеву М.В., Лазареву О.І., Латашову Т.О., Лук’яненко О.О.,</w:t>
      </w:r>
      <w:r>
        <w:rPr>
          <w:rFonts w:eastAsia="Calibri"/>
          <w:color w:val="FF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ихайлова В.М.,</w:t>
      </w:r>
      <w:r>
        <w:rPr>
          <w:rFonts w:eastAsia="Calibri"/>
          <w:color w:val="FF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ожарську З.В., Ступніка М.І., Тітова В.В., Шаповалова Г.М., Яцунок О.В.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вести до її складу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1 Білик Ірину Миколаївну, начальницю соціально-господарської служби Публічного акціонерного товариства «Промислово - виробниче підприємство «Кривбасвибухпром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2 Вілкула Юрія Григоровича, депутата міської ради, голову постійної комісії Криворізької міської ради з питань планування бюджету, економіки та регуляторної політики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3 Гавриленко Олену Вікторівну, начальницю відділу соціальних питань Приватного акціонерного товариства «Інгулецький гірничо-збагачувальний комбінат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4 Галич Олену Миколаївну, начальницю відділу промислового туризму Комунального підприємства «Інститут розвитку міста Кривого Рогу» Криворізької міської рад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4 Гапєєнко Наталію Євгенівну, директорку готельно-ресторанного комплексу «Reikartz Аврора Кривий Ріг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5 Головань Марію Григорівну, фахівчиню відділу з роботи з навчальними закладами департаменту з персоналу Публічного акціонерного товариства «АрселорМіттал Кривий Ріг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6 Горбачову Любов Миколаївну, директорку департаменту регулювання містобудівної діяльності та земельних відносин виконкому Криворізької міської рад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7 Горіну Ганну Олександрівну, завідувачку кафедри туризму та країнознавства Донецького національного університету економіки і торгівлі імені Михайла Туган-Барановського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8 Гринченко Олега Валерійовича, голову правління Громадської організації «Скелелази Кривого Рогу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9 Івашко Катерину Михайлівну, фахівчиню із взаємодії з персоналом відділу внутрішніх комунікацій Товариства з обмеженою відповідальністю «Метінвест ˗ Криворізький ремонтно-механічний завод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10 Кашубіну Юлію Богданівну, проректорку з науково-педагогічної та виховної роботи Криворізького національного університету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11 Мілютіна Сергія Сергійовича, заступника міського голови, заступника голови міської робочої групи з питань розвитку туризму в місті Кривому Розі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12 Підпалько Тетяну Анатоліївну, начальницю служби соціального розвитку Публічного акціонерного товариства «Криворізький залізорудний комбінат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13 Потапову Інну Анатоліївну, депутатку міської ради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14 Савенко Анну Сергіївну, голову правління Громадської організації «Агенція розвитку «Урбаністичне місто»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14 Сову Юрія Миколайовича, депутата міської ради, голову постійної комісії Криворізької міської ради з питань реалізації стратегії розвитку міста та інвестицій (за згодою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15 Чубенка Андрія Євгеновича, головного зберігача фондів Комунального закладу культури «Міський історико-краєзнавчий музей» (за згодою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 замінити назви посад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1 Казакова Володимира Леонідовича із «завідувач кафедри фізичної географії, краєзнавства та туризму Криворізького державного педагогічного університету» на «завідувач кафедри туризму та економіки Криворізького державного педагогічного університету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2 Красіна Андрія Миколайовича із «генеральний директор туроператора «Красін Тур» на «генеральний директор Товариства з обмеженою відповідальністю «Красін Тур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3 Овчара Павла Володимировича із «помічник голови правління Публічного акціонерного товариства «Криворізький залізорудний комбінат» на «заступник директора з персоналу Публічного акціонерного товариства «Криворізький залізорудний комбінат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3.4 Сиротюка Сергія Васильовича із «начальник відділу транспорту і зв’язку виконкому Криворізької міської ради» на «начальник управління транспорту та телекомунікацій виконкому Криворізької міської ради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6946" w:leader="none"/>
        </w:tabs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Костянтин Павлов</w:t>
      </w:r>
      <w:r>
        <w:br w:type="page"/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шення підготовлено управлінням економіки:</w:t>
      </w:r>
    </w:p>
    <w:p>
      <w:pPr>
        <w:pStyle w:val="Normal"/>
        <w:jc w:val="center"/>
        <w:rPr>
          <w:i/>
          <w:i/>
          <w:color w:val="FFFFFF"/>
          <w:sz w:val="28"/>
          <w:szCs w:val="28"/>
          <w:lang w:val="uk-UA"/>
        </w:rPr>
      </w:pPr>
      <w:r>
        <w:rPr>
          <w:i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FFFFFF"/>
          <w:sz w:val="28"/>
          <w:szCs w:val="28"/>
          <w:lang w:val="uk-UA"/>
        </w:rPr>
      </w:pPr>
      <w:r>
        <w:rPr>
          <w:i/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.о. начальника управління</w:t>
        <w:tab/>
        <w:tab/>
        <w:tab/>
        <w:tab/>
        <w:tab/>
        <w:t>Оксана Павлушенк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еруюча справами виконкому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Тетяна Мал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ндрій Полтавец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ний спеціаліст з питан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побігання та виявлення корупції</w:t>
            </w:r>
          </w:p>
        </w:tc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Марина Ярошенк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Начальники управлінь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юридичного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нис Кудін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заційно-протокольної робо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лена Затолокі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Рішення розіслати: департаменту регулювання містобудівної діяльності та земельних відносин виконкому міськради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uk-UA" w:eastAsia="en-US"/>
        </w:rPr>
        <w:t>заступнику міського голови, депутатам міськради, КЗК «Міський історико-краєзнавчий музей», ГРК «Reikartz Аврора Кривий Ріг», ПАТ «АрселорМіттал Кривий Ріг», «ПВП «Кривбасвибухпром», «Криворізький залізорудний комбінат», ПрАТ «Інгулецький гірничо-збагачувальний комбінат», Криворізькому національному університету, Донецькому національному університету економіки і торгівлі імені Михайла Туган-Барановського, ГО «Агенція розвитку «Урбаністичне місто», «Скелелази Кривого Рогу»</w:t>
      </w:r>
      <w:r>
        <w:rPr>
          <w:i/>
          <w:spacing w:val="-6"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pacing w:val="-6"/>
          <w:sz w:val="22"/>
          <w:szCs w:val="22"/>
          <w:lang w:val="uk-UA"/>
        </w:rPr>
      </w:pPr>
      <w:r>
        <w:rPr>
          <w:i/>
          <w:spacing w:val="-6"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рина Червонна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>92 04 46, 96 2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4" w:hanging="375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>
        <w:i w:val="false"/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3">
    <w:name w:val="WW8Num8z3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720" w:hanging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right="-49" w:firstLine="720"/>
      <w:jc w:val="both"/>
    </w:pPr>
    <w:rPr>
      <w:sz w:val="28"/>
      <w:lang w:val="en-US"/>
    </w:rPr>
  </w:style>
  <w:style w:type="paragraph" w:styleId="11">
    <w:name w:val=" Знак Знак Знак1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18:00Z</dcterms:created>
  <dc:creator>Павлушенко</dc:creator>
  <dc:description/>
  <cp:keywords/>
  <dc:language>en-US</dc:language>
  <cp:lastModifiedBy>topeco428</cp:lastModifiedBy>
  <cp:lastPrinted>2021-03-26T15:38:00Z</cp:lastPrinted>
  <dcterms:modified xsi:type="dcterms:W3CDTF">2021-03-26T13:38:00Z</dcterms:modified>
  <cp:revision>10</cp:revision>
  <dc:subject/>
  <dc:title>Ві</dc:title>
</cp:coreProperties>
</file>