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rPr/>
      </w:pPr>
      <w:r>
        <w:rPr>
          <w:rStyle w:val="FHeading4rblock"/>
        </w:rPr>
        <w:t>Додаток 141</w:t>
        <w:br/>
        <w:t>до рішення виконкому міської ради</w:t>
      </w:r>
    </w:p>
    <w:p>
      <w:pPr>
        <w:pStyle w:val="PHeading4rblock"/>
        <w:rPr>
          <w:rStyle w:val="FHeading4rblock"/>
        </w:rPr>
      </w:pPr>
      <w:r>
        <w:rPr/>
      </w:r>
    </w:p>
    <w:p>
      <w:pPr>
        <w:pStyle w:val="Heading1"/>
        <w:rPr/>
      </w:pPr>
      <w:r>
        <w:rPr/>
        <w:t>Список</w:t>
        <w:br/>
        <w:t>мешканців міста, яким надається часткова компенсація вартості послуги управління або утримання багатоквартирного будинку, та які користуються послугою</w:t>
        <w:br/>
        <w:t>ОСББ "Домнобудівників 2к.2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827"/>
        <w:gridCol w:w="1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Прізвище, ім’я,</w:t>
              <w:br/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Адреса заяв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Сума,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Металургійн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Бабенко</w:t>
              <w:br/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Велика</w:t>
              <w:br/>
              <w:t>Катер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Волинець</w:t>
              <w:br/>
              <w:t>Анто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Дмитрієва</w:t>
              <w:br/>
              <w:t>Кір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оркошко</w:t>
              <w:br/>
              <w:t>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Кущ</w:t>
              <w:br/>
              <w:t>Над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Лозинська</w:t>
              <w:br/>
              <w:t>Окс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Лозинський</w:t>
              <w:br/>
              <w:t>Дмитр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агда</w:t>
              <w:br/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ордас</w:t>
              <w:br/>
              <w:t>Анастас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ордас</w:t>
              <w:br/>
              <w:t>Денис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ордас</w:t>
              <w:br/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Мула</w:t>
              <w:br/>
              <w:t>Ір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Недолуга</w:t>
              <w:br/>
              <w:t>Людмил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Новаторова</w:t>
              <w:br/>
              <w:t>Тетя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Олініцька</w:t>
              <w:br/>
              <w:t>Ольг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Остапенко</w:t>
              <w:br/>
              <w:t>Оле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Приходько</w:t>
              <w:br/>
              <w:t>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Прокопенко</w:t>
              <w:br/>
              <w:t>Ма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Ротова</w:t>
              <w:br/>
              <w:t>Ю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еменченко</w:t>
              <w:br/>
              <w:t>Любов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Сидьорка</w:t>
              <w:br/>
              <w:t>Наталія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Тимощук</w:t>
              <w:br/>
              <w:t>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Циркунова</w:t>
              <w:br/>
              <w:t>Ольг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Шаповалова</w:t>
              <w:br/>
              <w:t>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Шарко</w:t>
              <w:br/>
              <w:t>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Шерстюк</w:t>
              <w:br/>
              <w:t>Людмил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*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DataCell"/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TableHeadCell"/>
                <w:rFonts w:cs="Times New Roman" w:ascii="Times New Roman" w:hAnsi="Times New Roman"/>
              </w:rPr>
              <w:t>13500,00</w:t>
            </w:r>
          </w:p>
        </w:tc>
      </w:tr>
    </w:tbl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/>
      </w:pPr>
      <w:r>
        <w:rPr>
          <w:rStyle w:val="FFooterAfterTable"/>
          <w:rFonts w:cs="Times New Roman" w:ascii="Times New Roman" w:hAnsi="Times New Roman"/>
          <w:sz w:val="26"/>
          <w:szCs w:val="26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Style w:val="FFooterAfterTabl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*** - конфіденційна інформаці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141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402"/>
      <w:gridCol w:w="3827"/>
      <w:gridCol w:w="124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3</w:t>
          </w:r>
        </w:p>
      </w:tc>
      <w:tc>
        <w:tcPr>
          <w:tcW w:w="1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i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560" w:after="56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8"/>
      <w:lang w:eastAsia="zh-CN" w:bidi="hi-IN"/>
    </w:rPr>
  </w:style>
  <w:style w:type="character" w:styleId="Style13">
    <w:name w:val="Основной шрифт абзаца"/>
    <w:qFormat/>
    <w:rPr/>
  </w:style>
  <w:style w:type="character" w:styleId="FTableHeadCell">
    <w:name w:val="fTableHeadCell"/>
    <w:qFormat/>
    <w:rPr>
      <w:b/>
      <w:bCs/>
      <w:i/>
      <w:iCs/>
      <w:sz w:val="26"/>
      <w:szCs w:val="26"/>
    </w:rPr>
  </w:style>
  <w:style w:type="character" w:styleId="FTableDataCell">
    <w:name w:val="fTableDataCell"/>
    <w:qFormat/>
    <w:rPr>
      <w:sz w:val="26"/>
      <w:szCs w:val="26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eastAsia="zh-CN" w:bidi="hi-IN"/>
    </w:rPr>
  </w:style>
  <w:style w:type="character" w:styleId="FHeading4rblock">
    <w:name w:val="fHeading4rbloc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bleHeadCell">
    <w:name w:val="pTableHeadCel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Heading4rblock">
    <w:name w:val="pHeading4rblock"/>
    <w:basedOn w:val="Normal"/>
    <w:qFormat/>
    <w:pPr>
      <w:spacing w:lineRule="auto" w:line="240" w:before="0" w:after="0"/>
      <w:ind w:left="5669" w:hanging="0"/>
    </w:pPr>
    <w:rPr>
      <w:rFonts w:ascii="Times New Roman" w:hAnsi="Times New Roman" w:eastAsia="Times New Roman" w:cs="Times New Roman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9:00Z</dcterms:created>
  <dc:creator>upzsn6</dc:creator>
  <dc:description/>
  <dc:language>en-US</dc:language>
  <cp:lastModifiedBy>upzsn6</cp:lastModifiedBy>
  <dcterms:modified xsi:type="dcterms:W3CDTF">2021-03-24T08:11:00Z</dcterms:modified>
  <cp:revision>3</cp:revision>
  <dc:subject/>
  <dc:title/>
</cp:coreProperties>
</file>