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20"/>
          <w:tab w:val="left" w:pos="5103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ЄКТ</w:t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3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3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/>
          </w:tcPr>
          <w:p>
            <w:pPr>
              <w:pStyle w:val="32"/>
              <w:rPr>
                <w:i/>
                <w:i/>
                <w:sz w:val="4"/>
                <w:szCs w:val="4"/>
              </w:rPr>
            </w:pPr>
            <w:r>
              <w:rPr>
                <w:i/>
                <w:sz w:val="28"/>
                <w:szCs w:val="28"/>
              </w:rPr>
              <w:t>Про надання згоди Комуналь-ному підприємству теплових мереж «Криворіжтепломере-жа» на списання з балансового обліку окремих основних засобів</w:t>
            </w:r>
          </w:p>
          <w:p>
            <w:pPr>
              <w:pStyle w:val="32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3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3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32"/>
        <w:rPr/>
      </w:pPr>
      <w:r>
        <w:rPr>
          <w:b w:val="false"/>
          <w:sz w:val="28"/>
          <w:szCs w:val="28"/>
        </w:rPr>
        <w:tab/>
        <w:t xml:space="preserve">Розглянувши звернення Комунального підприємства теплових мереж «Криворіжтепломережа» про надання згоди на списання з балансового обліку та ліквідації окремих основних засобів у зв’язку з непридатністю їх для подальшої експлуатації; відповідно до рішень міської ради від 27.11.2013 №2313 «Про затвердження Порядку списання, відчуження, передачі  основних засобів, що є комунальною власністю територіальної громади міста Кривого Рогу», зі змінами,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; керуючись ст. 29 Закону України «Про місцеве самоврядування в Україні», виконком міської ради </w:t>
      </w:r>
      <w:r>
        <w:rPr>
          <w:i/>
          <w:sz w:val="28"/>
          <w:szCs w:val="28"/>
        </w:rPr>
        <w:t>вирішив:</w:t>
      </w:r>
    </w:p>
    <w:p>
      <w:pPr>
        <w:pStyle w:val="32"/>
        <w:ind w:firstLine="567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570"/>
        <w:rPr/>
      </w:pPr>
      <w:r>
        <w:rPr>
          <w:szCs w:val="28"/>
        </w:rPr>
        <w:t xml:space="preserve">1. Надати згоду </w:t>
      </w:r>
      <w:r>
        <w:rPr/>
        <w:t>Комунальному підприємству теплових мереж «Криворіжтепломережа»</w:t>
      </w:r>
      <w:r>
        <w:rPr>
          <w:szCs w:val="28"/>
        </w:rPr>
        <w:t xml:space="preserve"> на списання з балансового обліку окремих основних засобів (додаток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</w:t>
      </w:r>
      <w:r>
        <w:rPr/>
        <w:t>Комунальному підприємству теплових мереж «Криворіжтепломережа» (Мітін С.М.)</w:t>
      </w:r>
      <w:r>
        <w:rPr>
          <w:szCs w:val="28"/>
        </w:rPr>
        <w:t xml:space="preserve">: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1   до   03.04.2022 ліквідувати списані окремі основні засоби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2 до 24.04.2022 надати до управління комунальної власності міста виконкому Криворізької міської ради звіт про списання окремих основних засобів, копії відповідних документів, у тому числі щодо здачі брухту чорних металів, облікування придатних для подальшого використання матеріалів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Контроль за   виконанням   рішення   покласти   на  заступника   міського голови  відповідно до розподілу обов’язків, координацію діяльності – на управління комунальної власності міста виконкому Криворізької міської рад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ind w:left="504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left="504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left="504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left="5040" w:firstLine="720"/>
        <w:rPr>
          <w:i/>
          <w:i/>
          <w:sz w:val="20"/>
          <w:lang w:val="ru-RU"/>
        </w:rPr>
      </w:pPr>
      <w:r>
        <w:rPr>
          <w:i/>
          <w:sz w:val="24"/>
          <w:szCs w:val="24"/>
        </w:rPr>
        <w:t>Додаток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кремих основних засобів,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що підлягають списанню з балансового обліку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омунального підприємства теплових мереж «Криворіжтепломережа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3973"/>
        <w:gridCol w:w="1559"/>
        <w:gridCol w:w="992"/>
        <w:gridCol w:w="1277"/>
        <w:gridCol w:w="1558"/>
      </w:tblGrid>
      <w:tr>
        <w:trPr>
          <w:trHeight w:val="57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основного засоб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Інвентар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Рі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ипуск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артість, гр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Залишк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артість, грн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ол обліку витрат газу «Універсал-0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02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31,3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нагріву МН-120 «Берна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8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мережа, вул. Магістральна,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992,7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113,77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підігрівач опалення F=35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ДN400 2,5M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35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46,93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мережа,  вул. Ціолковського, 18 станція «Будівни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8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2,23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ігрівач Дн 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6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40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ол обліку газу «Універсал-0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6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а  каналізація  та колод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56,1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 опа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1,7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 опа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1,7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В-Ц 14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5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0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ератор з колонко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13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92,8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рубопровід Ду 1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79,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3,4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 запасу хімочищеної води 5,62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2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95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63,3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 запасу хімочищеної води 5,62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95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63,3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ераторний комплекс ДСЦВ-5 з охолоджувачем випа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3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09,5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числювач «Універсал-01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6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97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 запасу хімочищеної води 5,62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2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95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63,3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підживлюю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34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62,6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підживлюю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34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62,6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 рециркуляц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0 піджив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,8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0 рециркуляц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4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</w:t>
      </w:r>
      <w:r>
        <w:rPr/>
        <w:t>Продовження додатка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3973"/>
        <w:gridCol w:w="1559"/>
        <w:gridCol w:w="992"/>
        <w:gridCol w:w="1277"/>
        <w:gridCol w:w="1558"/>
      </w:tblGrid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8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8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3,4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Х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Х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17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Х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Х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Х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Х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бопроводи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8,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від опалення, вул. Петра Кални-шевського, 9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ьниця тепломереж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пловий ввід, вул. Юрія Сича,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5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2,2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33 технологіч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33 технологіч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7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6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3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7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ід Ду 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2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0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19 технологіч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ід Ду 2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ід Ду 3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2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ід Ду 4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ід Ду 4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2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4,5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ід Ду 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2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дренаж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1,7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2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 дренаж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бопроводи  ХВО Ду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3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513" w:leader="none"/>
        </w:tabs>
        <w:jc w:val="center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</w:rPr>
        <w:t>Продовження додатка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3973"/>
        <w:gridCol w:w="1559"/>
        <w:gridCol w:w="992"/>
        <w:gridCol w:w="1277"/>
        <w:gridCol w:w="1558"/>
      </w:tblGrid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9,3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55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9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5,99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и Ду 15 деаераційної у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8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1,2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и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4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1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  Ду 150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1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  Ду 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61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3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9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 Ду 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7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6,5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 технологіч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0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40 дренаж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1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опа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и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 Ду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4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2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 Ду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6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6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15/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3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9,4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опровід газов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6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1,97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100 газо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9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37,40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i/>
          <w:sz w:val="24"/>
          <w:szCs w:val="24"/>
        </w:rPr>
        <w:t>Продовження додатка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3973"/>
        <w:gridCol w:w="1559"/>
        <w:gridCol w:w="992"/>
        <w:gridCol w:w="1418"/>
        <w:gridCol w:w="1417"/>
      </w:tblGrid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 Ду 50 газо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4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квартальна тепломережа від теплокамер на вул. Боже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і мережі очисних спору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6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пломережа  на вул. Салютній, 12 до школи-інтернату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6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пломережа на вул. Салютній, 22 до школи-інтернату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пломереж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39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пловий ввід, вул. Стрєльникова, 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ий ввід на вул. Цілинній, 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41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ий ввід на вул. Цілинній, 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4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ий ввід на вул. Цілинній,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4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ий ввід на вул. Цілинній, 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ий ввід на вул. Цілинній,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45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пломережа від котельні на вул. Ці-линній до житлових будинк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ь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1 805 012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</w:rPr>
              <w:t>1 266 567,66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7">
    <w:name w:val="Заголовок 7 Знак"/>
    <w:qFormat/>
    <w:rPr>
      <w:sz w:val="28"/>
      <w:lang w:val="uk-UA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5">
    <w:name w:val="Заголовок 5 Знак"/>
    <w:qFormat/>
    <w:rPr>
      <w:b/>
      <w:sz w:val="27"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character" w:styleId="31">
    <w:name w:val="Основной текст 3 Знак"/>
    <w:qFormat/>
    <w:rPr>
      <w:b/>
      <w:sz w:val="2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ukvm244_1</dc:creator>
  <dc:description/>
  <cp:keywords/>
  <dc:language>en-US</dc:language>
  <cp:lastModifiedBy>comunal244</cp:lastModifiedBy>
  <cp:lastPrinted>2021-03-23T09:02:00Z</cp:lastPrinted>
  <dcterms:modified xsi:type="dcterms:W3CDTF">2021-03-26T11:14:00Z</dcterms:modified>
  <cp:revision>40</cp:revision>
  <dc:subject/>
  <dc:title>Про дозвіл відділу освіти</dc:title>
</cp:coreProperties>
</file>