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183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24.02.2021 №354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16"/>
        </w:rPr>
      </w:pPr>
      <w:r>
        <w:rPr>
          <w:b/>
          <w:i/>
          <w:iCs/>
          <w:sz w:val="2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119"/>
        <w:gridCol w:w="2976"/>
        <w:gridCol w:w="1701"/>
        <w:gridCol w:w="1985"/>
        <w:gridCol w:w="992"/>
        <w:gridCol w:w="212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,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іт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5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ОКЛЕН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зміщення тимчасов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орговельного кіоска в складі зупиночного комплек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Ватутіна, 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зупинка громадського транспорту «Уфимська»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146: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3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5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626413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ОКЛЕН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говельного кіоска                    в складі зупиночного              комплек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Ватутіна, 3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зупинка громадсь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ранспорту «Уфимська»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146: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39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.05.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626139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>Продовження додатка 2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119"/>
        <w:gridCol w:w="2976"/>
        <w:gridCol w:w="1701"/>
        <w:gridCol w:w="1985"/>
        <w:gridCol w:w="992"/>
        <w:gridCol w:w="2126"/>
      </w:tblGrid>
      <w:tr>
        <w:trPr>
          <w:trHeight w:val="30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9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«ТРІУМФ-БАЧ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розміщення вбудованог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агазину непродовольчих тов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. Домнобудівників, 8/8т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11000000:02:097:0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ідповідно до частки ТОВ «ТРІУМФ-БАЧА» площа частини земельної ділянки становить 0,016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9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16248698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зяти до уваги необхідність             виконання лис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Товариства 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ідповідальністю «ТРІУМФ-БАЧА» від 09.02.2021 №009, яким узяті зобов’язання             щодо врегулювання питання                     оформлення              правовстановлюючих  документів  на нерухоме             майно  </w:t>
            </w:r>
          </w:p>
        </w:tc>
      </w:tr>
      <w:tr>
        <w:trPr>
          <w:trHeight w:val="482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«ТРІУМФ-БАЧ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розміщення вбудованого  приміщення каф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. Домнобудівників, 8/8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11000000:02:097:0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відповідно до частки ТОВ «ТРІУМФ-БАЧА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лоща частини земельної ділянк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овить 0,006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2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2484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зяти до уваги необхідність             виконання лис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Товариства 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ідповідальністю «ТРІУМФ-БАЧА» від 09.02.2021 №009, яким узяті зобов’язання             щодо врегулювання питання                     оформлення              правовстановлюючих  документів  на нерухоме             майно  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br w:type="page"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b/>
          <w:i/>
          <w:sz w:val="24"/>
          <w:szCs w:val="24"/>
        </w:rPr>
        <w:t xml:space="preserve">                        </w:t>
        <w:tab/>
        <w:t xml:space="preserve">   </w:t>
        <w:tab/>
        <w:tab/>
      </w:r>
      <w:r>
        <w:rPr>
          <w:i/>
          <w:sz w:val="24"/>
          <w:szCs w:val="24"/>
        </w:rPr>
        <w:tab/>
        <w:tab/>
        <w:tab/>
        <w:t>Продовження додатка 2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119"/>
        <w:gridCol w:w="2976"/>
        <w:gridCol w:w="1701"/>
        <w:gridCol w:w="1985"/>
        <w:gridCol w:w="992"/>
        <w:gridCol w:w="2126"/>
      </w:tblGrid>
      <w:tr>
        <w:trPr>
          <w:trHeight w:val="30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447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«ТРІУМФ-БАЧ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розміщення вбудованого  приміщення побутових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. Домнобудівників, 8/8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97:0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ідповідно до частки ТОВ «ТРІУМФ-БАЧА» площа частини земельної ділянки становить 0,1082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9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624810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зяти до уваги необхідність             виконання лис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Товариства 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альністю «ТРІУМФ-БАЧА» від 09.02.2021 №009, яким узяті зобов’язання  щодо врегулювання питання оформлення правовстановлюючи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кументів 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рухоме  майно  </w:t>
            </w:r>
          </w:p>
        </w:tc>
      </w:tr>
      <w:tr>
        <w:trPr>
          <w:trHeight w:val="30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ВІК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ІКОН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,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ля реконструкції комплексу нежитлових будівель під розміщення цеху зі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збирання металопластикових виробів та існуючих санітарно-побут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рпусу й прохідно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ьховська, 2б, 2ж, 2к, 2м, 2н, 2о, 2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м.1, 2, 3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166:0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4.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107699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ПРЕМІУ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ІЗНЕС ГРУП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орговельного павільйо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талургійний </w:t>
            </w:r>
            <w:r>
              <w:rPr>
                <w:sz w:val="24"/>
              </w:rPr>
              <w:t xml:space="preserve">район,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Гагаріна, 4 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03:00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352672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еруюча справами виконкому</w:t>
        <w:tab/>
        <w:tab/>
        <w:tab/>
        <w:t xml:space="preserve">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53:00Z</dcterms:created>
  <dc:creator>User 5</dc:creator>
  <dc:description/>
  <cp:keywords/>
  <dc:language>en-US</dc:language>
  <cp:lastModifiedBy>zagalny301_2</cp:lastModifiedBy>
  <cp:lastPrinted>2021-02-10T09:43:00Z</cp:lastPrinted>
  <dcterms:modified xsi:type="dcterms:W3CDTF">2021-02-26T13:02:00Z</dcterms:modified>
  <cp:revision>49</cp:revision>
  <dc:subject/>
  <dc:title>Додаток</dc:title>
</cp:coreProperties>
</file>