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183" w:leader="none"/>
        </w:tabs>
        <w:ind w:right="-156" w:firstLine="12474"/>
        <w:rPr/>
      </w:pPr>
      <w:r>
        <w:rPr>
          <w:i/>
          <w:sz w:val="24"/>
        </w:rPr>
        <w:t xml:space="preserve">    </w:t>
      </w:r>
      <w:r>
        <w:rPr>
          <w:i/>
          <w:sz w:val="24"/>
          <w:szCs w:val="24"/>
        </w:rPr>
        <w:t>24.02.2021 №354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юридичних осіб, яким поновлюються договори оренди земельних ділянок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16"/>
        </w:rPr>
      </w:pPr>
      <w:r>
        <w:rPr>
          <w:b/>
          <w:i/>
          <w:iCs/>
          <w:sz w:val="2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3119"/>
        <w:gridCol w:w="2268"/>
        <w:gridCol w:w="2551"/>
        <w:gridCol w:w="1276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даткової 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ІК АКТИ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у, зв’язку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маслоекстракційного зав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Коломойцівська, 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62:0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2494904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ВІНЦІЯ ПЛЮ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складу харчових продукті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елевізійна, 3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218: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5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458306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 ПЕТРОЛІУ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 xml:space="preserve">енергетики, оборони та іншого призначення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АЗС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едньої потужності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у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і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айрачна, 1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211000000:07:082: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6788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оки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</w:r>
      <w:r>
        <w:rPr/>
        <w:t>Продовження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3119"/>
        <w:gridCol w:w="2268"/>
        <w:gridCol w:w="2551"/>
        <w:gridCol w:w="1276"/>
      </w:tblGrid>
      <w:tr>
        <w:trPr>
          <w:trHeight w:val="30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41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К ПЕТРОЛІУ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транспорту, зв’язку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нергетики, оборони та 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зміщення  АЗ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-т Миру, 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230: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5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.05.201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167349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оки</w:t>
            </w:r>
          </w:p>
        </w:tc>
      </w:tr>
      <w:tr>
        <w:trPr>
          <w:trHeight w:val="567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а 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«ТЕХМЕНЕДЖМЕНТ»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ІСТРЕЙ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магази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Мусоргського, 19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008: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ідповідно до              частки нерухомого  майна 54/100              ТОВ «ТЕХМЕНЕДЖМЕНТ», площа частини земельної ділянки становить 0,1142 га;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повідно до              частки нерухомого майна 46/100              ТОВ «ІСТРЕЙТ», площа частини            земельної ділянки становить 0,0973 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7323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03.2021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73265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03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ind w:firstLine="142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i/>
          <w:sz w:val="24"/>
          <w:szCs w:val="24"/>
        </w:rPr>
        <w:t>* Поновлення договорів оренди земельних ділянок, що містять умови про їх поновлення після закінчення строку, на який їх укладено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еруюча справами виконкому</w:t>
        <w:tab/>
        <w:tab/>
        <w:tab/>
        <w:t xml:space="preserve">  Тетяна М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8:00Z</dcterms:created>
  <dc:creator>User 5</dc:creator>
  <dc:description/>
  <cp:keywords/>
  <dc:language>en-US</dc:language>
  <cp:lastModifiedBy>zagalny301_2</cp:lastModifiedBy>
  <cp:lastPrinted>2021-02-10T09:43:00Z</cp:lastPrinted>
  <dcterms:modified xsi:type="dcterms:W3CDTF">2021-02-26T13:02:00Z</dcterms:modified>
  <cp:revision>226</cp:revision>
  <dc:subject/>
  <dc:title>Додаток</dc:title>
</cp:coreProperties>
</file>