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 xml:space="preserve">ІІ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есія 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-ку проектів землеустрою щодо відведення земельних ділянок під існуючими забудовами 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7.01.2021 №188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1.03.2021 №387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0.06.2021 №588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7.10.2021 №865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11.2021 №968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9.05.2024 №2814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3.10.2024 №317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 –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 – 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2-26T14:01:00Z</dcterms:modified>
  <cp:revision>14</cp:revision>
  <dc:subject/>
  <dc:title>           </dc:title>
</cp:coreProperties>
</file>