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049" w:right="-1419" w:hanging="0"/>
        <w:rPr/>
      </w:pPr>
      <w:r>
        <w:rPr>
          <w:i/>
          <w:lang w:val="uk-UA"/>
        </w:rPr>
        <w:t xml:space="preserve">Додаток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049" w:right="-1419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12049" w:right="-1419" w:hanging="0"/>
        <w:rPr/>
      </w:pPr>
      <w:r>
        <w:rPr>
          <w:i/>
          <w:lang w:val="uk-UA"/>
        </w:rPr>
        <w:t xml:space="preserve">23.10.2024 №3193, зі змінами від </w:t>
      </w:r>
    </w:p>
    <w:p>
      <w:pPr>
        <w:pStyle w:val="Normal"/>
        <w:tabs>
          <w:tab w:val="clear" w:pos="708"/>
          <w:tab w:val="left" w:pos="6237" w:leader="none"/>
        </w:tabs>
        <w:ind w:left="12049" w:right="-1419" w:hanging="0"/>
        <w:rPr>
          <w:i/>
          <w:i/>
          <w:lang w:val="uk-UA"/>
        </w:rPr>
      </w:pPr>
      <w:r>
        <w:rPr>
          <w:i/>
          <w:lang w:val="uk-UA"/>
        </w:rPr>
        <w:t>18.12.2024 №3338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right="-85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заявників, яким надається дозвіл на виготовлення технічної документації із землеустрою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щодо встановлення (відновлення) меж земельних ділянок у натурі (на місцевості) для подальшого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надання їх у користування без зміни цільового призначення та згода на відновлення меж земельних ділянок   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3"/>
        <w:gridCol w:w="2696"/>
        <w:gridCol w:w="2834"/>
        <w:gridCol w:w="1276"/>
        <w:gridCol w:w="2977"/>
        <w:gridCol w:w="3260"/>
      </w:tblGrid>
      <w:tr>
        <w:trPr>
          <w:trHeight w:val="74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</w:t>
            </w:r>
          </w:p>
          <w:p>
            <w:pPr>
              <w:pStyle w:val="Heading1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осподарювання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ільового </w:t>
            </w:r>
          </w:p>
          <w:p>
            <w:pPr>
              <w:pStyle w:val="Heading1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sz w:val="24"/>
                <w:szCs w:val="24"/>
              </w:rPr>
              <w:t>призначення земельної ділянки, вид використання (у разі визначення) або мета її використання згідно з раніше укладеним договором оренд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</w:t>
            </w:r>
            <w:r>
              <w:rPr>
                <w:b/>
                <w:i/>
              </w:rPr>
              <w:t xml:space="preserve">адастровий номер </w:t>
            </w:r>
            <w:r>
              <w:rPr>
                <w:b/>
                <w:bCs/>
                <w:i/>
                <w:iCs/>
              </w:rPr>
              <w:t>земельної ділянки,</w:t>
            </w: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i/>
              </w:rPr>
              <w:t xml:space="preserve">адреса </w:t>
            </w:r>
            <w:r>
              <w:rPr>
                <w:b/>
                <w:i/>
                <w:lang w:val="uk-UA"/>
              </w:rPr>
              <w:t>об’єкта нерухомого майна, р</w:t>
            </w:r>
            <w:r>
              <w:rPr>
                <w:b/>
                <w:i/>
              </w:rPr>
              <w:t>айон міста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Площа</w:t>
            </w:r>
            <w:r>
              <w:rPr>
                <w:b/>
                <w:i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става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дання дозвол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омості про право власності на нерухоме майно</w:t>
            </w:r>
            <w:r>
              <w:rPr>
                <w:b/>
                <w:bCs/>
                <w:i/>
                <w:iCs/>
                <w:lang w:val="uk-UA"/>
              </w:rPr>
              <w:t xml:space="preserve">, об’єкт нерухомого майна </w:t>
            </w:r>
            <w:r>
              <w:rPr>
                <w:b/>
                <w:i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4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1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м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игорів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ля 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 обслуговування </w:t>
            </w:r>
            <w:r>
              <w:rPr>
                <w:lang w:val="uk-UA"/>
              </w:rPr>
              <w:t xml:space="preserve">    будівель торгівл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</w:t>
            </w:r>
            <w:r>
              <w:rPr/>
              <w:t xml:space="preserve">(код </w:t>
            </w:r>
            <w:r>
              <w:rPr>
                <w:lang w:val="uk-UA"/>
              </w:rPr>
              <w:t>03.07</w:t>
            </w:r>
            <w:r>
              <w:rPr/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052</w:t>
            </w:r>
            <w:r>
              <w:rPr/>
              <w:t>:00</w:t>
            </w:r>
            <w:r>
              <w:rPr>
                <w:lang w:val="uk-UA"/>
              </w:rPr>
              <w:t>10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-т 200-річчя Кривого Рогу, 7а,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7224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частка площі землекористуван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ня Мар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мер Л.Г. складає 6/100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загальної площ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приміщен-ня 1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2" w:hanging="0"/>
              <w:jc w:val="both"/>
              <w:rPr/>
            </w:pPr>
            <w:r>
              <w:rPr>
                <w:lang w:val="uk-UA"/>
              </w:rPr>
              <w:t>Рішення міської ради від 13.11.2003 №1292 «Про затвердження  матеріалів щодо визначення фактичних меж та передачу в оренду земельної ділянки для розміщення вбудованого магазину на пр. 200-річчя Кривого Рогу»;</w:t>
            </w:r>
          </w:p>
          <w:p>
            <w:pPr>
              <w:pStyle w:val="Normal"/>
              <w:ind w:left="32" w:right="32" w:hanging="0"/>
              <w:jc w:val="both"/>
              <w:rPr/>
            </w:pPr>
            <w:r>
              <w:rPr>
                <w:lang w:val="uk-UA"/>
              </w:rPr>
              <w:t>рішення міської ради від 22.12.2004 №2626 «Про затвердження проекту відведення, вилучення та передачу  земельної ділянки в оренду для будівництва торговельного комплексу на   пр.200-річ-чя Кривого Рог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2521253, номер запису про право власності 5777 у Книзі 13Н-177,  дата державної реєстрації 09.11.2009,</w:t>
            </w:r>
          </w:p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lang w:val="uk-UA"/>
              </w:rPr>
              <w:t>приміщення 18, вбудоване в  другий поверх двоповерхової нежитлової  будівлі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1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БЕРЕГИНЯ-АВТО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ля будівництва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слугов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 торгівлі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код </w:t>
            </w:r>
            <w:r>
              <w:rPr>
                <w:lang w:val="uk-UA"/>
              </w:rPr>
              <w:t>03.07</w:t>
            </w:r>
            <w:r>
              <w:rPr/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3</w:t>
            </w:r>
            <w:r>
              <w:rPr/>
              <w:t>:</w:t>
            </w:r>
            <w:r>
              <w:rPr>
                <w:lang w:val="uk-UA"/>
              </w:rPr>
              <w:t>001</w:t>
            </w:r>
            <w:r>
              <w:rPr/>
              <w:t>:0</w:t>
            </w:r>
            <w:r>
              <w:rPr>
                <w:lang w:val="uk-UA"/>
              </w:rPr>
              <w:t>227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Лісового, </w:t>
            </w:r>
            <w:r>
              <w:rPr>
                <w:lang w:val="en-US"/>
              </w:rPr>
              <w:t>23</w:t>
            </w:r>
            <w:r>
              <w:rPr>
                <w:lang w:val="uk-UA"/>
              </w:rPr>
              <w:t>А*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0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2" w:hanging="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Рішення міської  ради  від 14.10.2009 №3548 «Про затвердження проекту землеустрою щодо відведення земельної ділянки на вул. Лісового та надання її в оренду для розміщення автостоянки тимчасового перебування та торговельних то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685072012060, номер запису про право власності 49078117, дата державної реєстрації 20.01.2023,</w:t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будівель та споруд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шуб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ля будівництва 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обслугов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 торгівл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код </w:t>
            </w:r>
            <w:r>
              <w:rPr>
                <w:lang w:val="uk-UA"/>
              </w:rPr>
              <w:t>03.07</w:t>
            </w:r>
            <w:r>
              <w:rPr/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6:040:0047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окровська, 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3847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частка площі землекористування Кашубі-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М.Ю. складає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4/100 від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лощі бу-дівлі (при-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щення 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від 13.11.2003 №1278 «Про затвердження матеріалів інвентаризації щодо визначення фактичних меж та передачу в оренду земельної ділянки для розміщення вбудованої майстерні з виготовлення реклами на вул. Подбєльського, 3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633725412060, номер запису про право власності 47855388, дата державної реєстрації 14.09.2022, нежитлове</w:t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 1, вбудоване в 3-й поверх нежитлової будівлі</w:t>
            </w:r>
          </w:p>
        </w:tc>
      </w:tr>
      <w:tr>
        <w:trPr>
          <w:trHeight w:val="11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гійович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ля будівництва 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обслугов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 торгівл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код </w:t>
            </w:r>
            <w:r>
              <w:rPr>
                <w:lang w:val="uk-UA"/>
              </w:rPr>
              <w:t>03.07</w:t>
            </w:r>
            <w:r>
              <w:rPr/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6:040:0047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окровська, 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3847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частка площі землекористування Тимчен-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ка О.С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міської ради від 13.11.2003 №1278 «Про затвердження матеріалів інвентаризації щодо визначення фактичних меж та передачу в оренду      земельної  ділянки  дл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вбудованої майстерні з виготовлення реклами на вул. Подбєль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280256612110, номер запису про право власності 40338175, дата державної реєстрації 30.01.2021, нежитлове</w:t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 3, вбудоване в підвал нежитлової будівлі</w:t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lang w:val="uk-UA"/>
              </w:rPr>
            </w:pPr>
            <w:r>
              <w:rPr>
                <w:b/>
                <w:bCs/>
                <w:i/>
                <w:iCs/>
                <w:color w:val="FF0000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ає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b/>
                <w:i/>
                <w:lang w:val="uk-UA"/>
              </w:rPr>
              <w:t>5/100</w:t>
            </w:r>
            <w:r>
              <w:rPr>
                <w:lang w:val="uk-UA"/>
              </w:rPr>
              <w:t xml:space="preserve">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ощі бу-дівлі (при-</w:t>
            </w:r>
          </w:p>
          <w:p>
            <w:pPr>
              <w:pStyle w:val="Normal"/>
              <w:ind w:left="-70" w:right="-70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щення 3)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ького, 3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Шу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ля будівництва 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обслугов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 торгівл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код </w:t>
            </w:r>
            <w:r>
              <w:rPr>
                <w:lang w:val="uk-UA"/>
              </w:rPr>
              <w:t>03.07</w:t>
            </w:r>
            <w:r>
              <w:rPr/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6:040:0047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окровська, 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3847, час-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ка площі землекористува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Шуль-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и В.О. складає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13/100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лощі бу-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дівлі (при-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щення 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від 13.11.2003 №1278 «Про затвердження матеріалів інвентаризації щодо визначення фактичних меж та передачу в оренду земельної ділянки для розміщення вбудованої майстерні з виготовлення реклами на вул. Подбєльського, 3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235180612110, номер запису про право власності 51353445, дата державної реєстрації 14.08.2023, нежитлове</w:t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щення 4, вбудоване в другий поверх нежитлової </w:t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Шу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ля будівництва 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обслугов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 торгівл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код </w:t>
            </w:r>
            <w:r>
              <w:rPr>
                <w:lang w:val="uk-UA"/>
              </w:rPr>
              <w:t>03.07</w:t>
            </w:r>
            <w:r>
              <w:rPr/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6:040:0047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окровська, 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3847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лощі землекористування Шульги В.О. складає 10/1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загальної площі 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від 13.11.2003 №1278 «Про затвердження матеріалів інвентаризації щодо визначення фактичних меж та передачу в оренду земельної ділянки для розміщення вбудованої майстерні з виготовлення реклами на вул. Подбєльського, 3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237261512110, номер запису про право власності 39785770, дата державної реєстрації 18.12.2020, нежитлове</w:t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щення 10, вбудоване в другий поверх нежитлової </w:t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lang w:val="uk-UA"/>
              </w:rPr>
            </w:pPr>
            <w:r>
              <w:rPr>
                <w:b/>
                <w:bCs/>
                <w:i/>
                <w:iCs/>
                <w:color w:val="FF0000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(приміщен-ня 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щ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ванів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ля будівництва 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обслугов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 торгівл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код </w:t>
            </w:r>
            <w:r>
              <w:rPr>
                <w:lang w:val="uk-UA"/>
              </w:rPr>
              <w:t>03.07</w:t>
            </w:r>
            <w:r>
              <w:rPr/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2:018:0005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оборності, 3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2173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частка площі землекористування Шащен-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 Н.І. складає 12/100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 площі бу-дівлі (при-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міщення 1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від 23.04.2003 №784 «Про затвердження матеріалів щодо коригування меж та передачу частини земельної ділянки на вул. Косіора, 35 в оренду ТзОВ «Технологі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734930212060, номер запису про право власності 50281310, дата державної реєстрації 16.05.2023, вбудоване нежитлове приміщення 17</w:t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гає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ля будівництва 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обслугов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 торгівл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од </w:t>
            </w:r>
            <w:r>
              <w:rPr>
                <w:lang w:val="uk-UA"/>
              </w:rPr>
              <w:t>03.07</w:t>
            </w:r>
            <w:r>
              <w:rPr/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6:239:0009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елевізійна, 2б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ішення міської ради від 28.04.2004 №1866 «Про затвердження матеріал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до встановлення фактичних меж земельних ділянок та передачу їх в оренду для розміщення складів  та  автомобі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гів  на  вул. Телевізій- ній, 2, 2/4, 2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2968150312060, номер запису про право власності 56624054, дата державної реєстрації 11.09.2024, будівля автовагів </w:t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іпун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нис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дівель торгівлі </w:t>
            </w:r>
          </w:p>
          <w:p>
            <w:pPr>
              <w:pStyle w:val="Heading1"/>
              <w:ind w:left="-108" w:right="-107" w:hanging="0"/>
              <w:rPr/>
            </w:pPr>
            <w:r>
              <w:rPr/>
              <w:t xml:space="preserve">          </w:t>
            </w:r>
            <w:r>
              <w:rPr>
                <w:b w:val="false"/>
                <w:i w:val="false"/>
                <w:sz w:val="24"/>
                <w:szCs w:val="24"/>
              </w:rPr>
              <w:t>(код 03.07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1211000000:07:028:0125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вул. Володимира Терещен-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ка, 1ж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Тернів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Загальна площа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Style w:val="FontStyle17"/>
              </w:rPr>
              <w:t>0,1637,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частка площ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землекористування </w:t>
            </w:r>
            <w:r>
              <w:rPr>
                <w:lang w:val="uk-UA"/>
              </w:rPr>
              <w:t>Ліпуно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від 29.09.2004 №2301  «Про затвердження матеріалів щодо встановлення фактичних меж  та передачу в оренду земельної ділянки для розміщення магазину продовольчих товарів 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60505012110, номер запису про право власності 56593151, дата державної реєстрації 09.09.2024, комплекс</w:t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lang w:val="uk-UA"/>
              </w:rPr>
            </w:pPr>
            <w:r>
              <w:rPr>
                <w:b/>
                <w:bCs/>
                <w:i/>
                <w:iCs/>
                <w:color w:val="FF0000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right="-107"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 Д.Ф.</w:t>
            </w:r>
            <w:r>
              <w:rPr/>
              <w:t xml:space="preserve"> </w:t>
            </w:r>
            <w:r>
              <w:rPr>
                <w:lang w:val="uk-UA"/>
              </w:rPr>
              <w:t>складає 1/10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 площ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будівлі (частина комплекс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фе на вул. Федоренка, 1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качу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дівель торгівлі </w:t>
            </w:r>
          </w:p>
          <w:p>
            <w:pPr>
              <w:pStyle w:val="Heading1"/>
              <w:ind w:left="-108" w:right="-107" w:hanging="0"/>
              <w:rPr/>
            </w:pPr>
            <w:r>
              <w:rPr/>
              <w:t xml:space="preserve">          </w:t>
            </w:r>
            <w:r>
              <w:rPr>
                <w:b w:val="false"/>
                <w:i w:val="false"/>
                <w:sz w:val="24"/>
                <w:szCs w:val="24"/>
              </w:rPr>
              <w:t>(код 03.07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1211000000:07:028:0125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вул. Володимира Терещен-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ка, 1ж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Тернів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Загальна площа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Style w:val="FontStyle17"/>
              </w:rPr>
              <w:t>0,1637,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/>
              <w:t>частка площі</w:t>
            </w:r>
            <w:r>
              <w:rPr>
                <w:lang w:val="uk-UA"/>
              </w:rPr>
              <w:t xml:space="preserve"> зем-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/>
              <w:t xml:space="preserve">лекористування </w:t>
            </w:r>
            <w:r>
              <w:rPr>
                <w:lang w:val="uk-UA"/>
              </w:rPr>
              <w:t>Ткачука А.О.</w:t>
            </w:r>
            <w:r>
              <w:rPr/>
              <w:t xml:space="preserve"> </w:t>
            </w:r>
            <w:r>
              <w:rPr>
                <w:lang w:val="uk-UA"/>
              </w:rPr>
              <w:t>складає 1/5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загальної площ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(частина комплекс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від 29.09.2004 №2301  «Про затвердження матеріалів щодо встановлення фактичних меж  та передачу в оренду земельної ділянки для розміщення магазину продовольчих товарів та кафе на вул. Федоренка, 1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60505012110, номер запису про право власності 56593115, дата державної реєстрації 09.09.2024, комплекс</w:t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ган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лерійович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дівель торгівлі </w:t>
            </w:r>
          </w:p>
          <w:p>
            <w:pPr>
              <w:pStyle w:val="Heading1"/>
              <w:ind w:left="-108" w:right="-107" w:hanging="0"/>
              <w:rPr/>
            </w:pPr>
            <w:r>
              <w:rPr/>
              <w:t xml:space="preserve">          </w:t>
            </w:r>
            <w:r>
              <w:rPr>
                <w:b w:val="false"/>
                <w:i w:val="false"/>
                <w:sz w:val="24"/>
                <w:szCs w:val="24"/>
              </w:rPr>
              <w:t>(код 03.07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1211000000:07:028:0125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вул. Володимира Терещен-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ка, 1ж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Тернів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Загальна площа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Style w:val="FontStyle17"/>
              </w:rPr>
              <w:t>0,1637,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частка площі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лекористування </w:t>
            </w:r>
            <w:r>
              <w:rPr>
                <w:lang w:val="uk-UA"/>
              </w:rPr>
              <w:t>Галагано-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 О.В.</w:t>
            </w:r>
            <w:r>
              <w:rPr/>
              <w:t xml:space="preserve"> </w:t>
            </w:r>
            <w:r>
              <w:rPr>
                <w:lang w:val="uk-UA"/>
              </w:rPr>
              <w:t>складає 1/1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загальної площі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дівл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від 29.09.2004 №2301  «Про затвердження матеріалів щодо встановлення фактичних меж  та передачу в оренду земельної ділянки для розміщення магазину продовольчих товарів та кафе на вул. Федоренка, 1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60505012110, номер запису про право власності 56593194, дата державної реєстрації 09.09.2024, комплекс</w:t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3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lang w:val="uk-UA"/>
              </w:rPr>
            </w:pPr>
            <w:r>
              <w:rPr>
                <w:b/>
                <w:bCs/>
                <w:i/>
                <w:iCs/>
                <w:color w:val="FF0000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частина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567" w:right="-1702" w:hanging="0"/>
        <w:rPr>
          <w:sz w:val="28"/>
          <w:szCs w:val="28"/>
          <w:lang w:val="uk-UA"/>
        </w:rPr>
      </w:pPr>
      <w:r>
        <w:rPr>
          <w:i/>
          <w:spacing w:val="-4"/>
          <w:sz w:val="20"/>
          <w:szCs w:val="20"/>
          <w:lang w:val="uk-UA"/>
        </w:rPr>
        <w:t>*</w:t>
      </w:r>
      <w:r>
        <w:rPr>
          <w:i/>
          <w:sz w:val="20"/>
          <w:szCs w:val="20"/>
          <w:lang w:val="uk-UA"/>
        </w:rPr>
        <w:t xml:space="preserve"> Необхідно внести зміни до Державного земельного кадастру стосовно адреси земельної ділянки на підставі рішення виконкому Довгинцівської районної в місті ради від 07.12.2022 №366 «Про впорядкування адресного господарств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right="140" w:firstLine="567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 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2096" w:gutter="0" w:header="283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left="12758" w:right="-1560" w:hanging="0"/>
      <w:rPr/>
    </w:pPr>
    <w:r>
      <w:rPr>
        <w:i/>
        <w:lang w:val="uk-UA"/>
      </w:rPr>
      <w:t xml:space="preserve">         </w:t>
    </w:r>
    <w:r>
      <w:rPr>
        <w:i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2">
    <w:name w:val="Основной текст 2"/>
    <w:basedOn w:val="Normal"/>
    <w:qFormat/>
    <w:pPr>
      <w:ind w:right="5243" w:hanging="0"/>
      <w:jc w:val="both"/>
    </w:pPr>
    <w:rPr>
      <w:b/>
      <w:sz w:val="28"/>
      <w:szCs w:val="20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993" w:leader="none"/>
      </w:tabs>
      <w:spacing w:before="120" w:after="1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33:00Z</dcterms:created>
  <dc:creator>ground215-2</dc:creator>
  <dc:description/>
  <cp:keywords/>
  <dc:language>en-US</dc:language>
  <cp:lastModifiedBy>ground52</cp:lastModifiedBy>
  <cp:lastPrinted>2024-10-11T10:17:00Z</cp:lastPrinted>
  <dcterms:modified xsi:type="dcterms:W3CDTF">2025-05-13T07:36:00Z</dcterms:modified>
  <cp:revision>6</cp:revision>
  <dc:subject/>
  <dc:title>Додаток 4</dc:title>
</cp:coreProperties>
</file>