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423023087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III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.11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26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на роз-робку проектів землеустрою щодо відведення земельних ді-лянок під існуючими забудовами (будівлями, спорудами)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6.01.2022 №1137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8.03.2025 №3587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техніко-економіч-ними показниками об’єктів та обґрунтуванням площ і меж земельних ділянок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512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Юрій Вілкул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11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5-08-25T10:17:00Z</dcterms:modified>
  <cp:revision>6</cp:revision>
  <dc:subject/>
  <dc:title>           </dc:title>
</cp:coreProperties>
</file>