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36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5.05.2019 №24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ня допомоги на дітей, які виховуються в багатодітних сім’ях</w:t>
      </w:r>
      <w:r>
        <w:rPr>
          <w:rFonts w:cs="Times New Roman" w:ascii="Times New Roman" w:hAnsi="Times New Roman"/>
          <w:sz w:val="24"/>
          <w:szCs w:val="24"/>
        </w:rPr>
        <w:t xml:space="preserve">, що надається при виконанні послуг «одним пакетом» за життєвою ситуацією «Народження дитин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 – Центр)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. 11, каб. 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ільні офіси муніципальних послуг, кейси-адмі-ністратори (за окремим графіком)</w:t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Центрі: понеділок, середа, п’ятниця з 8.30 до 17.00 години, без перерви; вівторок, четвер з 8.30 до 20.00 години, без перер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йом та видача документів для надання адміністративних послуг здійснюється  з 9.00 до 16.30 години (вівторок, четвер – до 20.00 години), без перер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kr.gov.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місцеве самоврядування в Україні», «Про державний бюджет України» на відповідний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ві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13 березня 2019 року №250 «Деякі питання надання соціальної підтримки багатодітним сім’ям»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.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ога призначається і виплачується громадянам України, іноземцям та особам без громадянства, які постійно проживають в Україні, за зареєстрованим місцем проживання або місцем фактичного проживання заявника (за умови неотримання зазначеної допомоги за зареєстрованим місцем проживання (перевірка відомостей щодо неотримання допомоги здійснюється органами соціального захисту населення з використанням інформаційних систем</w:t>
            </w:r>
            <w:r>
              <w:rPr/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мога призначається на третю і кожну наступну дитину з місяця, в якому було подано заяву з усіма необхідними документами, та виплачується щомісячно до місяця досягнення дитиною 6-річного віку включно. У разі коли в сім’ї одночасно народилося двоє і більше дітей, унаслідок чого сім’я набула статусу багатодітної, виплата допомоги здійснюється на кожну таку дити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одного з батьків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мови пред’явлення паспорта громадянина України (паспортного документа іноземця) або іншого документа, що посвідчує особу та підтверджує її спеціальний статус), з яким постійно проживає дитина, що складається за формою, затвердженою Міністерством соціальної політики України, та копії таких документів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батьків багатодітної сім’ї (з пред’явленням оригіналу) та посвідчення дитини з багатодітної сім’ї (з пред’явленням оригіналу)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 про народження всіх дітей (з пред’явленням оригіналі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тр особист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зі оплати адміністративної послуг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робочих днів   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неповного пакета документ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недостовірних відомостей у пода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ідповідність наданого пакета докумен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м чинного законодавства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призна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моги на дітей, які виховуються у багатодітних сім’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кладі «одного пакета» за  життєвою ситуацією «Народження дитини»  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суб’єкт звернення (його уповноваже-на особа) отримує в Центрі, про що ставить підпис у реєстраційній книзі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lang w:val="uk-UA" w:eastAsia="en-US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1"/>
      <w:szCs w:val="21"/>
    </w:rPr>
  </w:style>
  <w:style w:type="character" w:styleId="3">
    <w:name w:val=" Знак Знак3"/>
    <w:qFormat/>
    <w:rPr>
      <w:rFonts w:ascii="Calibri" w:hAnsi="Calibri" w:cs="Calibri"/>
      <w:color w:val="000000"/>
      <w:sz w:val="22"/>
      <w:szCs w:val="22"/>
    </w:rPr>
  </w:style>
  <w:style w:type="character" w:styleId="2">
    <w:name w:val=" Знак Знак2"/>
    <w:qFormat/>
    <w:rPr>
      <w:rFonts w:ascii="Calibri" w:hAnsi="Calibri" w:cs="Calibri"/>
      <w:color w:val="000000"/>
      <w:sz w:val="22"/>
      <w:szCs w:val="22"/>
    </w:rPr>
  </w:style>
  <w:style w:type="character" w:styleId="5">
    <w:name w:val=" Знак Знак5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Стиль Черный"/>
    <w:qFormat/>
    <w:rPr>
      <w:rFonts w:ascii="Book Antiqua" w:hAnsi="Book Antiqua" w:cs="Book Antiqua"/>
      <w:color w:val="00000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0:00Z</dcterms:created>
  <dc:creator>Павел Хоменко</dc:creator>
  <dc:description/>
  <cp:keywords/>
  <dc:language>en-US</dc:language>
  <cp:lastModifiedBy>zagalny340</cp:lastModifiedBy>
  <cp:lastPrinted>2019-03-18T13:16:00Z</cp:lastPrinted>
  <dcterms:modified xsi:type="dcterms:W3CDTF">2019-05-16T09:15:00Z</dcterms:modified>
  <cp:revision>3</cp:revision>
  <dc:subject/>
  <dc:title/>
</cp:coreProperties>
</file>