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049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049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right="-316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26.08.2020 №4979, зі змінами,</w:t>
      </w:r>
    </w:p>
    <w:p>
      <w:pPr>
        <w:pStyle w:val="Normal"/>
        <w:ind w:right="-316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23.12.2020 №85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документації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із землеустрою щодо встановлення (відновлення) меж земельних ділянок у натурі (на місцевості)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>для подальшого надання їх у власність і користування та згода на відновлення меж земельних ділянок</w:t>
      </w:r>
    </w:p>
    <w:tbl>
      <w:tblPr>
        <w:tblW w:w="150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118"/>
        <w:gridCol w:w="3402"/>
        <w:gridCol w:w="993"/>
        <w:gridCol w:w="4253"/>
      </w:tblGrid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б’є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господарюванн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икористання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її кадастровий номер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га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мітк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color w:val="000000"/>
                <w:spacing w:val="-2"/>
                <w:szCs w:val="28"/>
              </w:rPr>
              <w:t>Комунальне підприємство «Кривбастеплоенерго» Криворіз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 xml:space="preserve">Для розміщення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 xml:space="preserve">будівлі котельн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ершотравнева, 16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Громадянин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Брандаликін Олексій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Покровський район,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 xml:space="preserve">Громадська організація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 xml:space="preserve">«Садівниче товариство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«САКСАГАНЬ  КР»,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ілянка 189,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1211000000:04:024:0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0,03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Громадян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р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ман Леоні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ведення садів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Покровський район,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 xml:space="preserve">Громадська організація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 xml:space="preserve">«Садівниче товариство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«САКСАГАНЬ  КР»,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ілянка 30,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1211000000:04:024: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Приватне підприємство «Гала-П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розміщення рин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Інгу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-т Перемоги, 11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Приватне акціонерне товарисво «ДЕКОРАТИВНІ КУЛЬТУР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потреб виробництва (розміщення питомник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Центрально-Міський район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52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омадян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гма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Юрій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ля розміщення гар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Центрально-Міський район,                                       пр-т Поштовий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іля будинку 11, гараж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ромадян</w:t>
            </w:r>
            <w:r>
              <w:rPr>
                <w:szCs w:val="28"/>
                <w:lang w:val="uk-UA"/>
              </w:rPr>
              <w:t xml:space="preserve">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  <w:lang w:val="uk-UA"/>
              </w:rPr>
              <w:t>Феденко Ольга Іван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і особи-підприєм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в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тон Сергій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дьк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вло Євге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розміщення каф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Сахарова, 17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00000:06:052:004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ватне акціонерне товариство «КИЇВСТ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ля розміщення базової станції DNE-095/895 та вежі Н-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Івана Аврамен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00000:06:055:0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Приватне акціонерне товариство «КИЇВСТ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розміщення базової станції мобільного зв'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овгинцівський район,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вул. Літке,6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00000:03:404: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Приватне акціонерне товариство «КИЇВСТ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розміщення базової станції мобільного зв'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 Спаськ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>,1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00000:06:052:0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омадян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ович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митро Леоні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розміщення закусочно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кр-н Всебратськ</w:t>
            </w:r>
            <w:r>
              <w:rPr>
                <w:szCs w:val="28"/>
                <w:lang w:val="uk-UA"/>
              </w:rPr>
              <w:t>е</w:t>
            </w:r>
            <w:r>
              <w:rPr>
                <w:b/>
                <w:i/>
                <w:szCs w:val="28"/>
              </w:rPr>
              <w:t>-</w:t>
            </w:r>
            <w:r>
              <w:rPr>
                <w:szCs w:val="28"/>
              </w:rPr>
              <w:t xml:space="preserve">2 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іля будинку  57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00000:08:790: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омадяни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Шевченк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лег І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>ля ведення садівниц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</w:rPr>
              <w:t>адівнич</w:t>
            </w:r>
            <w:r>
              <w:rPr>
                <w:szCs w:val="28"/>
                <w:lang w:val="uk-UA"/>
              </w:rPr>
              <w:t>е</w:t>
            </w:r>
            <w:r>
              <w:rPr>
                <w:szCs w:val="28"/>
              </w:rPr>
              <w:t xml:space="preserve"> товариств</w:t>
            </w:r>
            <w:r>
              <w:rPr>
                <w:szCs w:val="28"/>
                <w:lang w:val="uk-UA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«</w:t>
            </w:r>
            <w:r>
              <w:rPr>
                <w:szCs w:val="28"/>
              </w:rPr>
              <w:t>Ромашкове поле</w:t>
            </w:r>
            <w:r>
              <w:rPr>
                <w:szCs w:val="28"/>
                <w:lang w:val="uk-UA"/>
              </w:rPr>
              <w:t>»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ділянка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ідповідальністю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ТІМ МЕТИ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ташування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оду з виробництва цвяхів після реконструкції  комплексу будівель та спор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уганська, 1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521: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4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-425" w:firstLine="283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425" w:firstLine="283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ind w:left="-425" w:firstLine="283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ind w:left="-425" w:firstLine="283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ind w:left="-426" w:firstLine="993"/>
        <w:rPr/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        Сергій Маля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1135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12758" w:right="-1135" w:hanging="0"/>
      <w:rPr/>
    </w:pPr>
    <w:r>
      <w:rPr>
        <w:i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22:00Z</dcterms:created>
  <dc:creator>ground215-2</dc:creator>
  <dc:description/>
  <cp:keywords/>
  <dc:language>en-US</dc:language>
  <cp:lastModifiedBy>conct520_1</cp:lastModifiedBy>
  <cp:lastPrinted>2020-06-18T15:57:00Z</cp:lastPrinted>
  <dcterms:modified xsi:type="dcterms:W3CDTF">2025-09-02T12:00:00Z</dcterms:modified>
  <cp:revision>86</cp:revision>
  <dc:subject/>
  <dc:title>Додаток 4</dc:title>
</cp:coreProperties>
</file>