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1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5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складу міської координаційної ради з питань розвитку підприємницт-ва, затвердження його та Поло-ження про міську координаційну раду в новій редакції</w:t>
      </w:r>
    </w:p>
    <w:p>
      <w:pPr>
        <w:pStyle w:val="Normal"/>
        <w:ind w:right="-2" w:hanging="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зі змінами, унесеними згідно з рішенням виконкому  міської ради</w:t>
      </w:r>
    </w:p>
    <w:p>
      <w:pPr>
        <w:pStyle w:val="Normal"/>
        <w:ind w:right="-2" w:hanging="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від 22.03.2023 №328</w:t>
      </w:r>
    </w:p>
    <w:p>
      <w:pPr>
        <w:pStyle w:val="Normal"/>
        <w:ind w:right="-2" w:hanging="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від 04.12.2023 №1467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 метою вдосконалення механізму взаємодії органів виконавчої влади, місцевого самоврядування та суб’єктів господарювання на засадах партнерства й відкритості, створення сприятливого середовища для розвитку підприєм-ництва й реалізації регуляторної політики в місті; ураховуючи рішення виконкому міської ради від 22.10.2021 №508 «Про питання створення  та діяльності консультативних, дорадчих та інших допоміжних органів виконавчого органу Криворізької міської ради»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нести зміни до складу міської координаційної ради з питань розвитку підприємництва, створену рішенням виконкому міської ради від 11.10.2000 №781, зі змінами, затвердити його та Положення про міську координаційну раду в новій редакції (додаю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szCs w:val="28"/>
        </w:rPr>
        <w:t xml:space="preserve">2. Визнати такими, що втратили чинність, рішення виконкому міської ради від 14.08.2013 №259 «Про міську координаційну раду з питань розвитку підприємництва», 20.05.2020 №282 «Про внесення змін до складів дорадчих органів» (підпункт 1.1), 10.02.2021 №60 «Про внесення змін до складу міської координаційної ради з питань розвитку підприємництва»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міської ради –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.о. міського голови </w:t>
        <w:tab/>
        <w:tab/>
        <w:tab/>
        <w:tab/>
        <w:tab/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10:00Z</dcterms:created>
  <dc:creator>Nadija</dc:creator>
  <dc:description/>
  <cp:keywords/>
  <dc:language>en-US</dc:language>
  <cp:lastModifiedBy>urp3</cp:lastModifiedBy>
  <cp:lastPrinted>2010-10-25T14:42:00Z</cp:lastPrinted>
  <dcterms:modified xsi:type="dcterms:W3CDTF">2025-03-11T13:30:00Z</dcterms:modified>
  <cp:revision>3</cp:revision>
  <dc:subject/>
  <dc:title> </dc:title>
</cp:coreProperties>
</file>