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даток 12</w:t>
      </w:r>
    </w:p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right="125" w:hanging="0"/>
        <w:jc w:val="both"/>
        <w:rPr>
          <w:i/>
          <w:i/>
          <w:lang w:val="ru-RU"/>
        </w:rPr>
      </w:pP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ї підтримки населення у 2017–2027 роках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за рахунок спеціального фонду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984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2268"/>
        <w:gridCol w:w="1843"/>
        <w:gridCol w:w="1559"/>
        <w:gridCol w:w="1559"/>
        <w:gridCol w:w="1559"/>
        <w:gridCol w:w="1701"/>
        <w:gridCol w:w="1809"/>
      </w:tblGrid>
      <w:tr>
        <w:trPr>
          <w:trHeight w:val="6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-ки вико</w:t>
              <w:softHyphen/>
              <w:t>на-ння,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Джере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фінансу</w:t>
              <w:softHyphen/>
              <w:t>ванн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202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7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5" w:hRule="atLeast"/>
        </w:trPr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имання комунальних установ соціальної сфер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іальної політики виконкому Криворіз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риворізької міської територіальної гром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 099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099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099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98 55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/>
                <w:i/>
              </w:rPr>
              <w:t>Усього за розділ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298 55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spacing w:val="-4"/>
              </w:rPr>
              <w:t>. Реалізація проєкту «</w:t>
            </w:r>
            <w:r>
              <w:rPr>
                <w:b/>
                <w:i/>
                <w:spacing w:val="-4"/>
                <w:lang w:val="en-US"/>
              </w:rPr>
              <w:t>EU</w:t>
            </w:r>
            <w:r>
              <w:rPr>
                <w:b/>
                <w:i/>
                <w:spacing w:val="-4"/>
              </w:rPr>
              <w:t>4</w:t>
            </w:r>
            <w:r>
              <w:rPr>
                <w:b/>
                <w:i/>
                <w:spacing w:val="-4"/>
                <w:lang w:val="en-US"/>
              </w:rPr>
              <w:t>Recovery</w:t>
            </w:r>
            <w:r>
              <w:rPr>
                <w:b/>
                <w:i/>
                <w:spacing w:val="-4"/>
              </w:rPr>
              <w:t xml:space="preserve"> Розширення можливостей громад в Україні» у межах Програми розвитку Організації Об’єднаних Націй в Украї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</w:rPr>
              <w:t>Отримання двох транспортних засоб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ком Криворіз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джер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/>
              <w:t>3 479 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 479 42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/>
              <w:t>Соціальна підтримка мешканці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розділом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</w:rPr>
              <w:t>3 479 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 479 42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b/>
                <w:i/>
              </w:rPr>
              <w:t>3. Інші видат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spacing w:val="-4"/>
              </w:rPr>
              <w:t xml:space="preserve">Забезпечення безкоштовним харчуванням працівників правоохоронних органів, військово-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а також мешканців міста, житло яких непридатне (пошкоджене) для подальшого проживання внаслідок збройної агресії Російської Федерації, придбання медикаментів, товарів (посуд, пальне, мийні засоби тощо на випадок виникнення надзвичайних ситуацій), пов’язаних з наданням та організацією харчування, забезпеченням умов прожи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партаменти со-ціальної політики, освіти і науки виконкому Криворіз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7 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ru-RU"/>
              </w:rPr>
            </w:pPr>
            <w:r>
              <w:rPr/>
              <w:t>327 77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ціальна підтримка евакуйованих мешканців, у тому числі з інших територіальних громад, а також мешканців міста, житло яких непридатне (пошкоджене) для подальшого проживання внаслідок збройної агресії Російської Федерації, працівників та військово-службовців, задіяних у виконанні територіального захисту міста Кривого Рогу в умовах воєнного стан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розділ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</w:rPr>
              <w:t>327 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27 77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906 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105 75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Олена ШОВГЕЛЯ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5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149840" cy="2336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984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98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4"/>
                            <w:gridCol w:w="992"/>
                            <w:gridCol w:w="2268"/>
                            <w:gridCol w:w="1843"/>
                            <w:gridCol w:w="1559"/>
                            <w:gridCol w:w="1559"/>
                            <w:gridCol w:w="1559"/>
                            <w:gridCol w:w="1701"/>
                            <w:gridCol w:w="1809"/>
                          </w:tblGrid>
                          <w:tr>
                            <w:trPr>
                              <w:trHeight w:val="358" w:hRule="atLeast"/>
                            </w:trPr>
                            <w:tc>
                              <w:tcPr>
                                <w:tcW w:w="2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2pt;height:18.4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598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94"/>
                      <w:gridCol w:w="992"/>
                      <w:gridCol w:w="2268"/>
                      <w:gridCol w:w="1843"/>
                      <w:gridCol w:w="1559"/>
                      <w:gridCol w:w="1559"/>
                      <w:gridCol w:w="1559"/>
                      <w:gridCol w:w="1701"/>
                      <w:gridCol w:w="1809"/>
                    </w:tblGrid>
                    <w:tr>
                      <w:trPr>
                        <w:trHeight w:val="358" w:hRule="atLeast"/>
                      </w:trPr>
                      <w:tc>
                        <w:tcPr>
                          <w:tcW w:w="2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3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4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8</w:t>
                          </w:r>
                        </w:p>
                      </w:tc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4:00Z</dcterms:created>
  <dc:creator>defence72</dc:creator>
  <dc:description/>
  <cp:keywords/>
  <dc:language>en-US</dc:language>
  <cp:lastModifiedBy>defence84</cp:lastModifiedBy>
  <cp:lastPrinted>2025-05-01T09:12:00Z</cp:lastPrinted>
  <dcterms:modified xsi:type="dcterms:W3CDTF">2025-06-06T09:14:00Z</dcterms:modified>
  <cp:revision>276</cp:revision>
  <dc:subject/>
  <dc:title>Програма соціального захисту  окремих категорій мешканців м</dc:title>
</cp:coreProperties>
</file>