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5850093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ціальної підтримки населення </w:t>
      </w:r>
    </w:p>
    <w:p>
      <w:pPr>
        <w:pStyle w:val="Normal"/>
        <w:rPr/>
      </w:pPr>
      <w:r>
        <w:rPr>
          <w:b/>
          <w:i/>
          <w:sz w:val="28"/>
          <w:szCs w:val="28"/>
        </w:rPr>
        <w:t>у 2017–2027 роках</w:t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5.01.2017 № 1298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8.02.2017 № 1383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9.03.2017 № 1500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6.04.2017 № 1591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12.06.2017 № 1685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17 № 1776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6.07.2017 № 1867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30.08.2017 № 1956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09.10.2017 № 2037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2.11.2017 № 2202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0.12.2017 № 2298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8.02.2018 № 2457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5.04.2018 № 2631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3.05.2018 № 2714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18 № 2788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5.07.2018 № 2871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9.08.2018 № 2933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4.10.2018 № 3090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8.11.2018 від 31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szCs w:val="24"/>
        </w:rPr>
      </w:pPr>
      <w:r>
        <w:rPr>
          <w:szCs w:val="24"/>
        </w:rPr>
        <w:t>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1.2021 № 91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4.12.2021 № 100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1.2022 № 107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02.2022 № 118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5.03.2022 № 12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2.04.2022 № 128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4.2022 № 128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5.2022 № 130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6.06.2022 № 133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7.2022 № 136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8.2022 № 140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30.09.2022 № 143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10.2022 № 1469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1.2022 № 152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3.12.2022 № 159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23 № 16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3 № 18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23.05.2023 № 193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23 №</w:t>
      </w:r>
      <w:r>
        <w:rPr>
          <w:i/>
          <w:szCs w:val="24"/>
          <w:lang w:val="en-US"/>
        </w:rPr>
        <w:t xml:space="preserve"> 1994</w:t>
      </w:r>
      <w:r>
        <w:rPr>
          <w:i/>
          <w:szCs w:val="24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3 № 206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8.2023 № 213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9.2023 № 220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5.10.2023 № 226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08.12.2023 № 2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1.2024 № 242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02.2024 № 253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3.2024 № 261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4.2024 № 270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24 № 278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24 № 284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24 № 291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8.2024 № 299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5.09.2024 № 306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0.2024 № 3139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11.2024 № 322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8.12.2024 № 330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5 № 33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2.2025 № 348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4.2025 № 36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5.2025 № 369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25 № 37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7.2025 № 3824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619" w:leader="none"/>
        </w:tabs>
        <w:ind w:left="0" w:firstLine="567"/>
        <w:jc w:val="both"/>
        <w:rPr/>
      </w:pPr>
      <w:r>
        <w:rPr>
          <w:sz w:val="28"/>
        </w:rPr>
        <w:t>Затвердити Програму соціальної підтримки населення у 2017–2027 роках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84</cp:lastModifiedBy>
  <cp:lastPrinted>2024-12-04T08:17:00Z</cp:lastPrinted>
  <dcterms:modified xsi:type="dcterms:W3CDTF">2025-08-05T08:44:00Z</dcterms:modified>
  <cp:revision>352</cp:revision>
  <dc:subject/>
  <dc:title>                                                                                                                                                                             Проект</dc:title>
</cp:coreProperties>
</file>