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.09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2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</w:rPr>
        <w:t>Про внесення змін до рішень виконкому міської ради з питань регламентування роботи Центру адміністративних послуг «Віза»</w:t>
      </w:r>
    </w:p>
    <w:p>
      <w:pPr>
        <w:pStyle w:val="Normal"/>
        <w:ind w:right="-1" w:hanging="0"/>
        <w:jc w:val="center"/>
        <w:rPr/>
      </w:pPr>
      <w:r>
        <w:rPr>
          <w:i/>
          <w:color w:val="000000"/>
          <w:sz w:val="24"/>
          <w:lang w:val="ru-RU"/>
        </w:rPr>
        <w:t>У</w:t>
      </w:r>
      <w:r>
        <w:rPr>
          <w:i/>
          <w:color w:val="000000"/>
          <w:sz w:val="24"/>
        </w:rPr>
        <w:t>несено зміни рішенням виконкому міськради від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2.01.2020 №24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9.02.2020 № 86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7.06.2020 №320,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2.07.2020 №356,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4.01.2021 №22,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7.11.2021 №608,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9.01.2022 №19,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3.08.2024 №1003,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3.01.2025 №77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4.02.2025 №244;</w:t>
      </w:r>
    </w:p>
    <w:p>
      <w:pPr>
        <w:pStyle w:val="Normal"/>
        <w:ind w:right="-1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5.04.2025 №534</w:t>
      </w:r>
    </w:p>
    <w:p>
      <w:pPr>
        <w:pStyle w:val="Normal"/>
        <w:ind w:right="-1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1"/>
        <w:pBdr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 метою забезпечення доступності публічних послуг в Офісах послуг органів місцевого самоврядування м. Кривого Рогу; на виконання Постанов Кабінету Міністрів України від 14 серпня 2019 року №714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внесення змін до постанов Кабінету Міністрів України від 20 лютого 2013 р. № 118 і від 1 серпня 2013 р. № 588»,  21 серпня 2019 року №765 «Про внесення змін до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</w:rPr>
        <w:t xml:space="preserve">; ураховуючи рішення міської ради від 24.02.2016 №308 «Про затвердж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оження про Центр адміністративних послуг «Віза» та його територіальні підрозділи», зі змінами, 31.01.2015 №3310 «Про  </w:t>
      </w:r>
      <w:r>
        <w:rPr>
          <w:rFonts w:cs="Times New Roman" w:ascii="Times New Roman" w:hAnsi="Times New Roman"/>
          <w:sz w:val="28"/>
          <w:szCs w:val="28"/>
        </w:rPr>
        <w:t xml:space="preserve">затвердження Регламенту Центру адміністративних послуг «Віза» та його територіальних підрозділів», зі змінами;  керуючись Законами України «Про адміністративні послуги», «Про місцеве самоврядування в Україні», виконком міської ради </w:t>
      </w:r>
      <w:r>
        <w:rPr>
          <w:rFonts w:cs="Times New Roman" w:ascii="Times New Roman" w:hAnsi="Times New Roman"/>
          <w:b/>
          <w:i/>
          <w:sz w:val="28"/>
          <w:szCs w:val="28"/>
        </w:rPr>
        <w:t>вирішив:</w:t>
      </w:r>
    </w:p>
    <w:p>
      <w:pPr>
        <w:pStyle w:val="1"/>
        <w:pBdr/>
        <w:spacing w:lineRule="auto" w:line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зяти для керівництва в роботі: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морандум про співпрацю між виконавчим комітетом Криворізької міської ради та Донецьким юридичним інститутом  МВС України;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морандум про взаємодію у сфері надання якісних адміністративних послуг мешканцям міста Кривого Рогу між виконавчим комітетом Криворізької міської ради та Криворізьким міськрайонним центром зайнятості.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</w:tabs>
        <w:spacing w:lineRule="auto" w:line="12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термін до 01.10.2019: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1358" w:hanging="64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ропозиції виконкому міської ради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1.1 департаменту адміністративних послуг,  управлінню з питань реє-страції виконкому Криворізької міської ради, виконкомам районних у місті рад щодо алгоритму виконання в місті з 01.01.2020 Постанови Кабінету Міністрів України від 10 липня 2019 року №691 «</w:t>
      </w:r>
      <w:r>
        <w:rPr>
          <w:color w:val="2A2928"/>
          <w:szCs w:val="28"/>
        </w:rPr>
        <w:t xml:space="preserve">Про реалізацію експериментального проекту щодо створення сприятливих умов для реалізації  прав дитини» у частині забезпечення можливості отримання під час державної реєстрації народження дитини комплексної послуги «е-малятко», батькам дитини віком до 14 років зареєструвати її місце проживання шляхом подання документів в електронній формі, фізичним особам віком від 14 до 18 років під час оформлення паспорта громадянина України вперше за бажанням одночасно зареєструватися в </w:t>
      </w:r>
      <w:r>
        <w:rPr>
          <w:color w:val="000000"/>
          <w:szCs w:val="28"/>
          <w:shd w:fill="FFFFFF" w:val="clear"/>
        </w:rPr>
        <w:t>Державному реєстрі фізичних осіб-платників податків платником податку; 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2 департаменту регулювання містобудівної діяльності та земельних відносин виконкому Криворізької міської ради щодо оптимізації за принципом «єдиного вікна» переліку адміністративних, інших публічних послуг, функції суб’єкта надання яких  він виконує; 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3 управлінню розвитку підприємництва виконкому Криворізької міської ради стосовно запровадження оформлення декларацій про розміщення об’єкта бізнесу в електронній формі безпосередньо в момент звернення замовника послуги повноважним представником управління в Центрі адміністративних послуг «Віза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2.2 рекомендувати Головному управлінню ДПС у Дніпропетровській області надати пропозиції виконкому міської ради щодо започаткування надання в Центрі адміністративних послуг «Віза» послуг з видачі довідок про присвоєння реєстраційного номера облікової картки платника податків та кваліфікованих електронних цифрових підписів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144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: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проведення тренінгів для голів громадських організацій, які об’єднують  людей  з особливими потребами, щодо змісту сервісів Офісів послуг органів місцевого самоврядування м. Кривого Рогу;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йну та технологічну картки адміністративної послуги, що надається департаментом адміністративних послуг виконкому Криворізької міської ради в Центрі адміністративних послуг «Віза», «Н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адання інформації з Державного реєстру речових прав на нерухоме майно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даються).  </w:t>
      </w:r>
    </w:p>
    <w:p>
      <w:pPr>
        <w:pStyle w:val="Style15"/>
        <w:tabs>
          <w:tab w:val="clear" w:pos="708"/>
          <w:tab w:val="left" w:pos="-142" w:leader="none"/>
          <w:tab w:val="left" w:pos="142" w:leader="none"/>
          <w:tab w:val="left" w:pos="1134" w:leader="none"/>
        </w:tabs>
        <w:spacing w:lineRule="auto" w:line="144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ути увагу департаменту регулювання містобудівної діяльності та земельних відносин виконкому Криворізької міської ради, виконкому Саксаганської районної у місті ради на факти недотримання термінів виконання адміністративних, інших публічних послуг та вжити заходів реагування відповідно до вимог Закону України «Про адміністративні послуги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14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нести зміни до рішень виконкому міської ради від: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4.12.2016 №497 «Про спрощення процедур надання адміністра-тивних, інших публічних послуг у Центрі адміністративних послуг «Віза» та його територіальних підрозділах»,  зі змінами, а саме: у додатку 21 пункт 9 «Вичерпний перелік документів, необхідних для отримання адміністративної послуги, а також вимоги до них» доповнити абзацом «У разі неможливості подання посвідчення батьків багатодітної  сім’ї та багатодітної дитини з багатодітної сім’ї, подається копія довідки (з пред’явленням оригіналу) багатодітної сім’ї та дитини з багатодітної сім’ї, виданої виконкомом районної в місті ради за місцем реєстрації одного з батьків.»;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8.02.2017 №37 «Про надання послуг одним пакетом за «життєвими ситуаціями» Центром адміністративних послуг «Віза» та його територіальними підрозділами», зі змінами, а саме:  </w:t>
      </w:r>
      <w:r>
        <w:rPr>
          <w:rFonts w:cs="Times New Roman" w:ascii="Times New Roman" w:hAnsi="Times New Roman"/>
          <w:sz w:val="28"/>
          <w:szCs w:val="28"/>
        </w:rPr>
        <w:t>визнати таким, що втратив чинність, пункт 2 рішення, а пункти     3 – 8 вважати пунктами 2 – 7 відповідно;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09.2017 №390 «Про впорядкування процесу надання адміністративних послуг  органами місцевого самоврядування», зі змінами, а саме: в Інструкції про надання адміністративних, інших публічних послуг через віддалене робоче місце адміністратора Центру адміністративних послуг «Віза» із застосуванням цифрового мобільного кейса в ході виїзного обслуговування: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ідпункті 2.2.7 замінити слово «80-річного» словом «75-річного»;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2 доповнити підпунктом 2.2.9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9 інші особи, які за висновком лікарсько-консультативної комісії не здатні до самообслуговування і потребують постійної сторонньої допомоги.»;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втратив чинність рішенням №608 від 17.11.2021)</w:t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02.2019 №78 «Про затвердження в нов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дакції інформаційних і технологічних карток публічних послуг, що надаються представниками управління розвитку підприємництва, департаменту адміністративних послуг виконкому Криворізької  міської  ради через  Центр адміністративних</w:t>
      </w:r>
      <w:r>
        <w:rPr>
          <w:b/>
          <w:i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луг «Віза», а саме: в інформаційній та технологічній картках послуги №1 після назви послу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нити фразу “(у тому числі при наданні послуг «одним пакетом» за життєвою ситуацією «Новий суб’єкт – новий об’єкт»)”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07.2019 №361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до рішень виконкому міської ради від 14.02.2018 №58 «Про реалізацію ефективних механізмів надання адміністративних, соціальних та інших публічних послуг у органах місцевого самоврядування Кривого Рогу», 08.08.2018 №362 «Про реалізацію завдань з реформування адміністративних, інших публічних послуг у органах місцевого самоврядування м. Кривого Рогу», а саме: </w:t>
      </w:r>
    </w:p>
    <w:p>
      <w:pPr>
        <w:pStyle w:val="Style15"/>
        <w:numPr>
          <w:ilvl w:val="2"/>
          <w:numId w:val="4"/>
        </w:numPr>
        <w:suppressAutoHyphens w:val="tru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нити приміт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інформаційних та технологічних картка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32"/>
        <w:ind w:firstLine="709"/>
        <w:jc w:val="both"/>
        <w:rPr/>
      </w:pPr>
      <w:r>
        <w:rPr>
          <w:color w:val="000000"/>
          <w:szCs w:val="28"/>
        </w:rPr>
        <w:t xml:space="preserve">5.6.1.1 №1 </w:t>
      </w:r>
      <w:r>
        <w:rPr>
          <w:szCs w:val="28"/>
        </w:rPr>
        <w:t>реченням «Картка діє також при наданні послуг «одним пакетом» за життєвою ситуацією «Втрата близької людини» у частині реєстрації права власності на нерухоме майно (за померлою особою на підставі заяви спадкоємця).»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color w:val="000000"/>
          <w:szCs w:val="28"/>
        </w:rPr>
        <w:t>5.6.1.2 №9 реченням</w:t>
      </w:r>
      <w:r>
        <w:rPr>
          <w:szCs w:val="28"/>
        </w:rPr>
        <w:t xml:space="preserve"> “Картка діє також при наданні послуг «одним пакетом» за життєвою ситуацією «Новий суб’єкт – новий об’єкт»”;</w:t>
      </w:r>
    </w:p>
    <w:p>
      <w:pPr>
        <w:pStyle w:val="Style15"/>
        <w:numPr>
          <w:ilvl w:val="2"/>
          <w:numId w:val="4"/>
        </w:numPr>
        <w:suppressAutoHyphens w:val="tru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н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нформаційну та технологічну картки послуги №23 </w:t>
      </w:r>
      <w:r>
        <w:rPr>
          <w:rFonts w:cs="Times New Roman" w:ascii="Times New Roman" w:hAnsi="Times New Roman"/>
          <w:sz w:val="28"/>
          <w:szCs w:val="28"/>
          <w:lang w:val="uk-UA"/>
        </w:rPr>
        <w:t>приміткою “Картка діє також при наданні послуг «одним пакетом» за життєвою ситуацією «Новий суб’єкт – новий об’єкт»”.</w:t>
      </w:r>
    </w:p>
    <w:p>
      <w:pPr>
        <w:pStyle w:val="Normal"/>
        <w:suppressAutoHyphens w:val="true"/>
        <w:spacing w:lineRule="auto" w:line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6. Зобов’язати виконкоми районних у місті рад та рекомендувати відділу у Криворізькому районі Головного управління Держгеокадастру у Дніпропетровській області, Полку патрульної поліції в місті Кривий Ріг Управління патрульної поліції в Дніпропетровській області Департаменту патрульної поліції України, Криворізькому міському управлінню Головного управління Державної служби  з  надзвичайних  ситуацій  України  в  Дніпропетровській області, Головному територіальному управлінню юстиції  у Дніпропетровській області, Головному управлінню Державної міграційної служби України в Дніпропетровській області взяти до уваги інформацію щодо </w:t>
      </w:r>
      <w:r>
        <w:rPr>
          <w:color w:val="000000"/>
          <w:szCs w:val="28"/>
        </w:rPr>
        <w:t xml:space="preserve">режиму роботи Центру та його територіальних підрозділів при оновленні й актуалізації інформаційних карток адміністративних, інших публічних послуг, що надаються ними через Центр адміністративних послуг «Віза». </w:t>
      </w:r>
    </w:p>
    <w:p>
      <w:pPr>
        <w:pStyle w:val="Style15"/>
        <w:spacing w:lineRule="auto" w:line="12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заступника міського голови відповідно до розподілу обов’язків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24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24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1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24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Міський голова</w:t>
        <w:tab/>
        <w:tab/>
        <w:tab/>
        <w:tab/>
        <w:tab/>
        <w:tab/>
        <w:tab/>
        <w:t xml:space="preserve">             Юрій  Вілку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10" w:hanging="81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358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41:00Z</dcterms:created>
  <dc:creator>Nadija</dc:creator>
  <dc:description/>
  <cp:keywords/>
  <dc:language>en-US</dc:language>
  <cp:lastModifiedBy>visa66</cp:lastModifiedBy>
  <cp:lastPrinted>2010-10-25T14:42:00Z</cp:lastPrinted>
  <dcterms:modified xsi:type="dcterms:W3CDTF">2025-05-02T05:36:00Z</dcterms:modified>
  <cp:revision>4</cp:revision>
  <dc:subject/>
  <dc:title> </dc:title>
</cp:coreProperties>
</file>