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4.10.2018 №3154, зі змінами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8.11.2018 №3208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6.12.2018 №3349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i/>
          <w:iCs/>
          <w:sz w:val="28"/>
        </w:rPr>
        <w:t xml:space="preserve">орендарів  – громадян і фізичних осіб-підприємців, яким поновлюються договори оренди земельних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 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договору   оренди,                   додаткової уг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Коваленко                  Тетяна                            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зміщення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Пісочна, 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69:00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5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930029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.12.2023</w:t>
            </w:r>
          </w:p>
        </w:tc>
      </w:tr>
      <w:tr>
        <w:trPr>
          <w:trHeight w:val="13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Польовий                  Віталій                            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49" w:right="-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пункту приймання вторинної сировини</w:t>
            </w:r>
          </w:p>
          <w:p>
            <w:pPr>
              <w:pStyle w:val="Normal"/>
              <w:ind w:left="-49" w:right="-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дрого, 34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33:003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1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21100004001912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12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2587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21</w:t>
            </w:r>
          </w:p>
        </w:tc>
      </w:tr>
      <w:tr>
        <w:trPr>
          <w:trHeight w:val="1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Польовий                  Віталій                            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пункту приймання вторинної сирови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вятогеоргіївська, 7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31:0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2110000400191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3365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21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я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італії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окур Ольг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відповідно до нотаріально завіре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и від 13.02.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магази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Гагаріна, 47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37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254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.11.2023</w:t>
            </w:r>
          </w:p>
        </w:tc>
      </w:tr>
      <w:tr>
        <w:trPr>
          <w:trHeight w:val="15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міщення                          вбудова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ази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 Миру, 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231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земельн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ілянки 0,121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лощі землекористування   ФОП Мартьянової І.В. пропорційна частці права власності на нерухоме май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1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408108008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4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20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4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фанік                 Ларис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епан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озміщення                          комплексу споруд, який складається з двох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ханічних майстер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ксаганський район,                  вул. Книжна, 1/11, 1/1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08: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9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757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.09.2023</w:t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хлі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ії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озміщення офі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аксаганський район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мкр-н Ювілейний, 15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3:0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1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5637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5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5.11.2023</w:t>
            </w:r>
          </w:p>
        </w:tc>
      </w:tr>
      <w:tr>
        <w:trPr>
          <w:trHeight w:val="14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      Андрюшко                           Арте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янтинович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озміщення                          бан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Саксаган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Харківська, 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21:0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4510110</w:t>
            </w: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1.2024</w:t>
            </w:r>
          </w:p>
        </w:tc>
      </w:tr>
      <w:tr>
        <w:trPr>
          <w:trHeight w:val="1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  <w:szCs w:val="24"/>
              </w:rPr>
              <w:t>Міхєєв                              Володимир                      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озташування                     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Ватутіна, 41ж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198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1.20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040910800981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09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59741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597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.11.2021</w:t>
            </w:r>
          </w:p>
        </w:tc>
      </w:tr>
      <w:tr>
        <w:trPr>
          <w:trHeight w:val="1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                          Бутенко                              Василь                     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тимчасової споруди кіоска з продажу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лачевського, 111, біля зупиночного комплексу «Кінотеат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. Т.Г.Шевченка»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7:359:0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040910800957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2796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2796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                          Бутенко                              Василь                     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тимчасової споруди кіоска з продажу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Чарівна, 22-2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7:320:0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040910800956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0.20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993777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1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99377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1.2021</w:t>
            </w:r>
          </w:p>
        </w:tc>
      </w:tr>
      <w:tr>
        <w:trPr>
          <w:trHeight w:val="1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янка                                      </w:t>
            </w:r>
            <w:r>
              <w:rPr>
                <w:sz w:val="24"/>
                <w:szCs w:val="24"/>
              </w:rPr>
              <w:t>Квас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я Юріївн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удівництво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вгинцівський 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Дніпровськ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шосе, 15б,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156:00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696964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20</w:t>
            </w:r>
          </w:p>
        </w:tc>
      </w:tr>
      <w:tr>
        <w:trPr>
          <w:trHeight w:val="14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Галицький                      Євген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олодимирович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іцер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инц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ул. Мухіної,6а,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3:333:002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20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98956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8.10.2023</w:t>
            </w:r>
          </w:p>
        </w:tc>
      </w:tr>
      <w:tr>
        <w:trPr>
          <w:trHeight w:val="10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ар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ович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озміщення існуючого гараж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Магістральна, 2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араж 17,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3:339:001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1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5933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1.</w:t>
            </w:r>
            <w:r>
              <w:rPr>
                <w:color w:val="000000"/>
                <w:sz w:val="24"/>
              </w:rPr>
              <w:t>2023</w:t>
            </w:r>
          </w:p>
        </w:tc>
      </w:tr>
      <w:tr>
        <w:trPr>
          <w:trHeight w:val="1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Шевченко                                     Людмил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одимирівна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Серафимовича, 94а,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186: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12.20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4081080101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3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964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12.2023</w:t>
            </w:r>
          </w:p>
        </w:tc>
      </w:tr>
      <w:tr>
        <w:trPr>
          <w:trHeight w:val="1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н                                      Маманішвіл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ольфович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нуючої мий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і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-т Металургів, 42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03:00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1.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57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2.11.20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7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і особи-підприємеці                                      Сердю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ксана Миколаїв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енк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ітла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200-річчя Кривого Рогу, 24в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40: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1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424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1.2023</w:t>
            </w:r>
          </w:p>
        </w:tc>
      </w:tr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Тарасю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мчасової споруд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іоска з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вгинцівський 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Кокчетавськ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я будинку 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333:0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390229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9156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11.2021</w:t>
            </w:r>
          </w:p>
        </w:tc>
      </w:tr>
      <w:tr>
        <w:trPr>
          <w:trHeight w:val="1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                                      Оліфір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і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вгинцівський 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Миколи Кацалапа, 1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639:0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8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17623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4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176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7.2023</w:t>
            </w:r>
          </w:p>
        </w:tc>
      </w:tr>
      <w:tr>
        <w:trPr>
          <w:trHeight w:val="1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                                           Грищенко                        Анатолій                         Андрій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зміщення</w:t>
            </w:r>
            <w:r>
              <w:rPr>
                <w:color w:val="000000"/>
                <w:sz w:val="24"/>
              </w:rPr>
              <w:t xml:space="preserve"> магазину продовольчих та                  промислов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вятогеоргіївська, 2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14:0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2.201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805865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11.2023</w:t>
            </w:r>
          </w:p>
        </w:tc>
      </w:tr>
      <w:tr>
        <w:trPr>
          <w:trHeight w:val="1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ізична особа-підприємець            Асінгеров                  Михайло                            Ніс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49" w:right="-19" w:hanging="0"/>
              <w:jc w:val="center"/>
              <w:rPr/>
            </w:pPr>
            <w:r>
              <w:rPr>
                <w:color w:val="000000"/>
                <w:sz w:val="24"/>
              </w:rPr>
              <w:t>розміщення прибудови магазину непродовольчих товарів до житлового  будинку</w:t>
            </w:r>
          </w:p>
          <w:p>
            <w:pPr>
              <w:pStyle w:val="Normal"/>
              <w:ind w:left="-49" w:right="-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Металургів, 21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292:0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08.201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740623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23</w:t>
            </w:r>
          </w:p>
        </w:tc>
      </w:tr>
      <w:tr>
        <w:trPr>
          <w:trHeight w:val="1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качук                            Наталя Борис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існуючої     нежитлової будівлі                   магазину з прибудовою та навісом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Лебедєва-Кумача, 1/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58:0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1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224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01.2023</w:t>
            </w:r>
          </w:p>
        </w:tc>
      </w:tr>
      <w:tr>
        <w:trPr>
          <w:trHeight w:val="1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інгер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торгового комплек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1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Лебедєва-Кумача, 1/19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58:0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8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7394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23</w:t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інгер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с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                         торгове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авільйо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8"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вято-Миколаївська, 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297: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8.20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7393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.2023</w:t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ел’яненко                  Євгенія Георгії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                         торгове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гинцівський район,                  вул. Апостолівська, 5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441: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7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6403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7.2023</w:t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ин                                            Чорнокур                       Володимир                       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</w:rPr>
              <w:t>Землі сільськогоспо-дарського призначення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ведення особистого                селянського                             господарства                                               (розміщення пташ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Рекордна, 8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072:0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55327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2023</w:t>
            </w:r>
          </w:p>
        </w:tc>
      </w:tr>
      <w:tr>
        <w:trPr>
          <w:trHeight w:val="1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а                                            Заморій                             Марія Дми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                         магазин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-р Маршала Василевського, 22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543:0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20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040810800763</w:t>
            </w:r>
            <w:r>
              <w:rPr>
                <w:sz w:val="24"/>
              </w:rPr>
              <w:t xml:space="preserve">,               </w:t>
            </w:r>
            <w:r>
              <w:rPr>
                <w:color w:val="000000"/>
                <w:sz w:val="24"/>
              </w:rPr>
              <w:t>додаткова угода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8.2013 №2218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.2023</w:t>
            </w:r>
          </w:p>
        </w:tc>
      </w:tr>
      <w:tr>
        <w:trPr>
          <w:trHeight w:val="12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  <w:szCs w:val="24"/>
              </w:rPr>
              <w:t xml:space="preserve">Отчич                              Володимир                       Василь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озташування                      тимчасової споруди               торговельного кіо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Сержанта Рзянкіна, 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241: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1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52756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10.2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  <w:szCs w:val="24"/>
              </w:rPr>
              <w:t xml:space="preserve">Бугаєнко                          Павло Іванович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озміщення вбудованого приміщення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кро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Ракітіна, 9,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132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24"/>
                <w:szCs w:val="24"/>
              </w:rPr>
              <w:t xml:space="preserve">Загальна площа земельної ділянки – 0,2617, частка площі землекористування   ФОП </w:t>
            </w:r>
          </w:p>
          <w:p>
            <w:pPr>
              <w:pStyle w:val="Normal"/>
              <w:ind w:left="-108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єн-</w:t>
            </w:r>
          </w:p>
          <w:p>
            <w:pPr>
              <w:pStyle w:val="Normal"/>
              <w:ind w:left="-108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П.І.</w:t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24"/>
                <w:szCs w:val="24"/>
              </w:rPr>
              <w:t>пропорційна частці права власності на нерухоме</w:t>
            </w:r>
          </w:p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24"/>
                <w:szCs w:val="24"/>
              </w:rPr>
              <w:t xml:space="preserve">май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04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541640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.11.2023</w:t>
            </w:r>
          </w:p>
        </w:tc>
      </w:tr>
      <w:tr>
        <w:trPr>
          <w:trHeight w:val="14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Марковець                         Галина Степанівна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існуюч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Тернівськ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ергія                                  Колачевського, 111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7:359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1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22488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23</w:t>
            </w:r>
          </w:p>
        </w:tc>
      </w:tr>
      <w:tr>
        <w:trPr>
          <w:trHeight w:val="1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Скринський                   Олексій Дмитрович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szCs w:val="24"/>
              </w:rPr>
              <w:t xml:space="preserve">озміщення металевих складів «З», «И»                          і адміністративно-виставкового корпу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Яросла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дрого, 85/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16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2461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08.</w:t>
            </w:r>
            <w:r>
              <w:rPr>
                <w:color w:val="000000"/>
                <w:sz w:val="24"/>
              </w:rPr>
              <w:t>2023</w:t>
            </w:r>
          </w:p>
        </w:tc>
      </w:tr>
      <w:tr>
        <w:trPr>
          <w:trHeight w:val="1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янка                                            Карнаухова Юлія В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озміщення                          існуючого торговельного павільйону                                   із зупиночним навіс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200-річчя Кривого Рогу, 30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46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5.201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20512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0.20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3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1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Гембом                               Петро Михайлович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озташування                      тимчасового павільйону з ремонту галантереї та виготовлення ключ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Покровська,                        біля буд. 2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40:0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40610801236</w:t>
            </w:r>
            <w:r>
              <w:rPr>
                <w:sz w:val="24"/>
              </w:rPr>
              <w:t xml:space="preserve">,               </w:t>
            </w: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2.2009 №040910801055, 28.12.2012 №121100004002060, 06.02.2014 №4589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10.</w:t>
            </w:r>
            <w:r>
              <w:rPr>
                <w:color w:val="000000"/>
                <w:sz w:val="24"/>
              </w:rPr>
              <w:t>2021</w:t>
            </w:r>
          </w:p>
        </w:tc>
      </w:tr>
      <w:tr>
        <w:trPr>
          <w:trHeight w:val="15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ромадянин                                            Узлов                                Олександр                     Олександ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                         тимчасової споруди               кіоска з ремонту взутт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півдружності,                        біля буд. 54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0:0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040910800924,</w:t>
            </w:r>
            <w:r>
              <w:rPr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.03.2014 №5173374, 11.11.2015 №5173374, 03.08.2016 №15763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0.2021</w:t>
            </w:r>
          </w:p>
        </w:tc>
      </w:tr>
      <w:tr>
        <w:trPr>
          <w:trHeight w:val="15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Ільїн                                 Максим                          Миколайович  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озміщення автомайстерні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Свєтлова, 9,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26:0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0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8768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0.</w:t>
            </w:r>
            <w:r>
              <w:rPr>
                <w:color w:val="000000"/>
                <w:sz w:val="24"/>
              </w:rPr>
              <w:t>2023</w:t>
            </w:r>
          </w:p>
        </w:tc>
      </w:tr>
      <w:tr>
        <w:trPr>
          <w:trHeight w:val="2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а особа-підприємець                                      </w:t>
            </w:r>
            <w:r>
              <w:rPr>
                <w:sz w:val="24"/>
              </w:rPr>
              <w:t xml:space="preserve">Кашель                 Сергій Іванович  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зташування                         тимчасового  кіоск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 ремонту вз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Галенка, 4,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238: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4061080124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даткові уго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2009 №040910801017, 21.11.2012 №121100004001878, 01.10.2015 №11546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10.</w:t>
            </w:r>
            <w:r>
              <w:rPr>
                <w:color w:val="000000"/>
                <w:sz w:val="24"/>
              </w:rPr>
              <w:t>2021</w:t>
            </w:r>
          </w:p>
        </w:tc>
      </w:tr>
      <w:tr>
        <w:trPr>
          <w:trHeight w:val="1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ринський                       Олексій Дмитр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                         адміністративно-ділового центру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Свято-                                   Миколаївська, 60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417:0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8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244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08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275"/>
        <w:gridCol w:w="2410"/>
        <w:gridCol w:w="1418"/>
        <w:gridCol w:w="1559"/>
      </w:tblGrid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нчар                            Юлія                              Олександрівн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складу                                     промислових товарів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еталургійний </w:t>
            </w:r>
            <w:r>
              <w:rPr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ind w:left="-108"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Василя Скопенка, 7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69:00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8.20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04091080070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734459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ір оренд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9.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734459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08.2023</w:t>
            </w:r>
          </w:p>
        </w:tc>
      </w:tr>
      <w:tr>
        <w:trPr>
          <w:trHeight w:val="2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тько                     Ігор                                 Володимирович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ченк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алентинович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відповідно до нотаріально завірен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яви від 31.07.2018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озміщення магазину              в складі торговельно-зупиночного комплек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Павла Глазового, 28, </w:t>
            </w:r>
          </w:p>
          <w:p>
            <w:pPr>
              <w:pStyle w:val="Normal"/>
              <w:ind w:left="-108"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. 1,    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 районі станції                           швидкісного трамвая                «Бульвар Вечірній»)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055:0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9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275426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9.2023</w:t>
            </w:r>
          </w:p>
        </w:tc>
      </w:tr>
      <w:tr>
        <w:trPr>
          <w:trHeight w:val="1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            Малахова                              Наталя Веніам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тимчасового торговельного кіоска             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талургійний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борності (зупинка громадського транспорту «Плавальний басейн»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59: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22.10.2009  №040910800928,               додаткові угоди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.08.2013 №2437635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.12.2013№4184412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.09.2015 №4184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0.2021</w:t>
            </w:r>
          </w:p>
        </w:tc>
      </w:tr>
      <w:tr>
        <w:trPr>
          <w:trHeight w:val="13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льова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рі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озміщення тимчасової споруди кіоска з продажу друкованої проду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Магістральна, біля будинку 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307: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.10.2009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040910800904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одаткові угод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.04.2014 №5209708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.06.2017 №2106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0.202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firstLine="1134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екретар  міської  ради                                                           С.Маляренко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33:00Z</dcterms:created>
  <dc:creator>User 5</dc:creator>
  <dc:description/>
  <cp:keywords/>
  <dc:language>en-US</dc:language>
  <cp:lastModifiedBy>conct520_1</cp:lastModifiedBy>
  <cp:lastPrinted>2018-10-23T14:33:00Z</cp:lastPrinted>
  <dcterms:modified xsi:type="dcterms:W3CDTF">2025-09-05T12:55:00Z</dcterms:modified>
  <cp:revision>5</cp:revision>
  <dc:subject/>
  <dc:title>Додаток</dc:title>
</cp:coreProperties>
</file>