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  <w:szCs w:val="24"/>
        </w:rPr>
        <w:t>до рішення міської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ди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/>
      </w:pPr>
      <w:r>
        <w:rPr>
          <w:i/>
          <w:sz w:val="24"/>
          <w:szCs w:val="24"/>
        </w:rPr>
        <w:t>18.12.2024 №3357, зі змінами</w:t>
      </w:r>
    </w:p>
    <w:p>
      <w:pPr>
        <w:pStyle w:val="Normal"/>
        <w:tabs>
          <w:tab w:val="clear" w:pos="708"/>
          <w:tab w:val="left" w:pos="13183" w:leader="none"/>
        </w:tabs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ід 30.04.2025 №3665</w:t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явників, яким поновлюється обмежене платне аб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оплатне користування чужою земельною ділянкою (сервітуту)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827"/>
        <w:gridCol w:w="2977"/>
        <w:gridCol w:w="1701"/>
        <w:gridCol w:w="1843"/>
        <w:gridCol w:w="1984"/>
      </w:tblGrid>
      <w:tr>
        <w:trPr>
          <w:trHeight w:val="2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’єкт господарю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40" w:hanging="0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атегорія земель, </w:t>
              <w:br/>
              <w:t>вид цільового призначення, вид використання земельної ділянки або мета її використання згідно з раніше укладеним договор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  <w:br/>
              <w:t xml:space="preserve">адреса об’єкта нерухомого майна (відповідно до документації із землеустрою), район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номер державної реє-страції діючо-го договору особистого строкового сервітуту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термін його 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трок, на який надається згода на подальш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-ристування частиною земельної ділянки, на яку поширюється право сервітуту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ла </w:t>
              <w:br/>
              <w:t xml:space="preserve">Олена </w:t>
              <w:br/>
              <w:t>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79" w:firstLine="79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>розміщення тимчасових споруд торговельних кіосків №№1,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uk-UA"/>
              </w:rPr>
              <w:t>1211000000:08:065:000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uk-UA"/>
              </w:rPr>
              <w:t>вул. Валерія Мороза, 1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uk-UA"/>
              </w:rPr>
              <w:t>Центрально-М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1.2024</w:t>
              <w:br/>
              <w:t>№53444042,</w:t>
              <w:br/>
              <w:t>до 16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«ДРУК К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*,</w:t>
              <w:br/>
              <w:t>розміщення тимчасової споруди кіоска з реалізації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292:0048,</w:t>
              <w:br/>
              <w:t>пр-т Металургів, 21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1.2022</w:t>
              <w:br/>
              <w:t>№46349489,</w:t>
              <w:br/>
              <w:t>до 06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«ДРУК К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 громадської забудови, для будівництва та обслуговування будівель торгівлі (код 03.07), розміщення тимчасової споруди кіоска з реалізації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08:0012,</w:t>
              <w:br/>
              <w:t>пр-т Університетський, зупинка громадського транспорту «Університетська»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1.2022</w:t>
              <w:br/>
              <w:t>№46309884,</w:t>
              <w:br/>
              <w:t>до 06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юков 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>розміщення тимчасової споруди торговельного павільйону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129:0020,</w:t>
              <w:br/>
              <w:t>вул. Каховська, зупинка громадського транспорту «вул. Каховсь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24</w:t>
              <w:br/>
              <w:t>№53508922,</w:t>
              <w:br/>
              <w:t>до 17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юков Володими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>розміщення тимчасової споруди торговельного павільйону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673:0012,</w:t>
              <w:br/>
              <w:t>вул. Піхотинська, зупинка громадського транспорту «вул. Піхотинськ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24</w:t>
              <w:br/>
              <w:t>№53489607,</w:t>
              <w:br/>
              <w:t>до 17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щук </w:t>
              <w:br/>
              <w:t>Олександр Ул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,</w:t>
              <w:br/>
              <w:t xml:space="preserve">розміщення тимчасових об’єктів торговельних павільйон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6:100:0107,</w:t>
              <w:br/>
              <w:t>вул. Володимира Великого, зупинка громадського транспорту «4-та дитяча лікарня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8.2024</w:t>
              <w:br/>
              <w:t>№56165600,</w:t>
              <w:br/>
              <w:t>до 16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юк </w:t>
              <w:br/>
              <w:t xml:space="preserve">Надія </w:t>
              <w:br/>
              <w:t>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>розміщення тимчасової споруди існуючого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4:498:0016,</w:t>
              <w:br/>
              <w:t>вул. Едуарда Фукса, зупинка громадського транспорту «Автотехнікум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1.2024</w:t>
              <w:br/>
              <w:t>№53445522,</w:t>
              <w:br/>
              <w:t>до 15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бицький </w:t>
              <w:br/>
              <w:t>Ю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>розміщення тимчасової споруди павільйону громадської вбиральні в складі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7:444:0006,</w:t>
              <w:br/>
              <w:t>вул. Сергія Колачевського, зупинка громадського транспорту «вул. Сурикова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.2024</w:t>
              <w:br/>
              <w:t>№53382386,</w:t>
              <w:br/>
              <w:t>до 18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нчарова </w:t>
              <w:br/>
              <w:t>Вікторія Рости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торгівлі (код 03.07),</w:t>
              <w:br/>
              <w:t xml:space="preserve">розміщення тимчасової споруди продовольчого павільйо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213:0021,</w:t>
              <w:br/>
              <w:t xml:space="preserve">вул. Соборності, </w:t>
              <w:br/>
              <w:t xml:space="preserve">біля будинку 98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5.2024</w:t>
              <w:br/>
              <w:t>№55138349,</w:t>
              <w:br/>
              <w:t>до 07.02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Акціонерне </w:t>
              <w:br/>
              <w:t xml:space="preserve">товариство </w:t>
              <w:br/>
              <w:t>«ДТЕК ДНІПРОВСЬКІ ЕЛЕКТРО-МЕРЕЖ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для будівництва і обслуговування багатоквартирного житлового будинку (код 02.03)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во прокладання та експлуатації ліній електропередачі, електронних комунікаційних мереж, трубопроводів, інших лінійних комунікацій (код 07.03),</w:t>
              <w:br/>
              <w:t xml:space="preserve">будівництво ЛЕП-0,4кВ від </w:t>
              <w:br/>
              <w:t xml:space="preserve">РУ-0,4кВ ТП-1086 РБ-9 до </w:t>
              <w:br/>
              <w:t xml:space="preserve">мкр-н Сонячний, 41а в Саксаганському районі  </w:t>
              <w:br/>
              <w:t>м. Кривий Ріг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6:054:0132,</w:t>
              <w:br/>
            </w:r>
            <w:r>
              <w:rPr>
                <w:sz w:val="24"/>
              </w:rPr>
              <w:t>мкр-н Сонячний, 41</w:t>
            </w:r>
            <w:r>
              <w:rPr>
                <w:bCs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  <w:br/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4:0132:</w:t>
              <w:br/>
              <w:t>0703:</w:t>
            </w:r>
            <w:r>
              <w:rPr>
                <w:b/>
                <w:bCs/>
                <w:i/>
                <w:sz w:val="24"/>
                <w:szCs w:val="24"/>
                <w:lang w:eastAsia="uk-UA"/>
              </w:rPr>
              <w:t>000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,1232, </w:t>
              <w:br/>
              <w:t>у тому числі її частина, на яку поширює-ться дія сервітуту, 0,0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1.2023</w:t>
              <w:br/>
              <w:t>№52695979,</w:t>
              <w:br/>
              <w:t>до 14.11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с </w:t>
              <w:br/>
              <w:t xml:space="preserve">Юрій </w:t>
              <w:br/>
              <w:t>Гео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633:0140,</w:t>
              <w:br/>
              <w:t xml:space="preserve">мкр-н Східний-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3.2023</w:t>
              <w:br/>
              <w:t>№49793556,</w:t>
              <w:br/>
              <w:t>до 16.03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ель торгівлі (код 03.07),</w:t>
              <w:br/>
              <w:t>розміщення тимчасової споруди павільйону з виготовлення ключів та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У Державному земельному кадастрі відсутні дані про земельну ділянку.  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Олена ШОВГЕЛ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962" w:gutter="0" w:header="425" w:top="70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7371" w:leader="none"/>
      </w:tabs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tabs>
        <w:tab w:val="clear" w:pos="9355"/>
        <w:tab w:val="center" w:pos="4677" w:leader="none"/>
        <w:tab w:val="right" w:pos="7371" w:leader="none"/>
      </w:tabs>
      <w:jc w:val="center"/>
      <w:rPr>
        <w:i/>
        <w:i/>
        <w:sz w:val="24"/>
        <w:szCs w:val="24"/>
      </w:rPr>
    </w:pP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4</w:t>
    </w:r>
    <w:r>
      <w:rPr>
        <w:sz w:val="24"/>
        <w:i/>
        <w:szCs w:val="24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371" w:leader="none"/>
      </w:tabs>
      <w:jc w:val="right"/>
      <w:rPr/>
    </w:pPr>
    <w:r>
      <w:rPr>
        <w:i/>
        <w:sz w:val="24"/>
        <w:szCs w:val="24"/>
      </w:rPr>
      <w:t xml:space="preserve">   </w:t>
    </w:r>
    <w:r>
      <w:rPr>
        <w:i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07:00Z</dcterms:created>
  <dc:creator>User 5</dc:creator>
  <dc:description/>
  <cp:keywords/>
  <dc:language>en-US</dc:language>
  <cp:lastModifiedBy>ground51</cp:lastModifiedBy>
  <cp:lastPrinted>2024-12-10T12:52:00Z</cp:lastPrinted>
  <dcterms:modified xsi:type="dcterms:W3CDTF">2025-05-06T11:56:00Z</dcterms:modified>
  <cp:revision>5</cp:revision>
  <dc:subject/>
  <dc:title>Додаток</dc:title>
</cp:coreProperties>
</file>