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6379" w:right="-1" w:hanging="284"/>
        <w:jc w:val="both"/>
        <w:rPr/>
      </w:pPr>
      <w:r>
        <w:rPr>
          <w:rFonts w:eastAsia="Times New Roman" w:cs="Times New Roman" w:ascii="Times New Roman" w:hAnsi="Times New Roman"/>
          <w:i/>
          <w:lang w:val="uk-UA"/>
        </w:rPr>
        <w:t xml:space="preserve">     </w:t>
      </w:r>
      <w:r>
        <w:rPr>
          <w:rFonts w:cs="Times New Roman" w:ascii="Times New Roman" w:hAnsi="Times New Roman"/>
          <w:i/>
          <w:lang w:val="uk-UA"/>
        </w:rPr>
        <w:t xml:space="preserve">Додаток </w:t>
      </w:r>
    </w:p>
    <w:p>
      <w:pPr>
        <w:pStyle w:val="Style19"/>
        <w:ind w:left="6237" w:right="-1" w:hanging="284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  <w:t xml:space="preserve">       </w:t>
      </w:r>
      <w:r>
        <w:rPr>
          <w:rFonts w:cs="Times New Roman" w:ascii="Times New Roman" w:hAnsi="Times New Roman"/>
          <w:i/>
          <w:lang w:val="uk-UA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23.06.2020 №153-р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Структура офіційного вебсайт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uk-UA" w:eastAsia="en-US"/>
        </w:rPr>
        <w:t>Криворізької міської ради та її виконавчого коміте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"/>
          <w:szCs w:val="2"/>
          <w:lang w:val="uk-UA"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"/>
          <w:szCs w:val="2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Cs/>
          <w:i/>
          <w:i/>
          <w:sz w:val="2"/>
          <w:szCs w:val="2"/>
          <w:lang w:val="uk-UA" w:eastAsia="en-US"/>
        </w:rPr>
      </w:pPr>
      <w:r>
        <w:rPr>
          <w:rFonts w:eastAsia="MS Mincho;ＭＳ 明朝" w:cs="Times New Roman" w:ascii="Times New Roman" w:hAnsi="Times New Roman"/>
          <w:bCs/>
          <w:i/>
          <w:sz w:val="2"/>
          <w:szCs w:val="2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Cs/>
          <w:i/>
          <w:i/>
          <w:sz w:val="2"/>
          <w:szCs w:val="2"/>
          <w:lang w:val="uk-UA" w:eastAsia="en-US"/>
        </w:rPr>
      </w:pPr>
      <w:r>
        <w:rPr>
          <w:rFonts w:eastAsia="MS Mincho;ＭＳ 明朝" w:cs="Times New Roman" w:ascii="Times New Roman" w:hAnsi="Times New Roman"/>
          <w:bCs/>
          <w:i/>
          <w:sz w:val="2"/>
          <w:szCs w:val="2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ＭＳ 明朝" w:cs="Times New Roman"/>
          <w:bCs/>
          <w:i/>
          <w:i/>
          <w:sz w:val="2"/>
          <w:szCs w:val="2"/>
          <w:lang w:val="uk-UA" w:eastAsia="en-US"/>
        </w:rPr>
      </w:pPr>
      <w:r>
        <w:rPr>
          <w:rFonts w:eastAsia="MS Mincho;ＭＳ 明朝" w:cs="Times New Roman" w:ascii="Times New Roman" w:hAnsi="Times New Roman"/>
          <w:bCs/>
          <w:i/>
          <w:sz w:val="2"/>
          <w:szCs w:val="2"/>
          <w:lang w:val="uk-UA" w:eastAsia="en-US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72"/>
        <w:gridCol w:w="4961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підрозділі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вебсторінок підрозділ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інформаційне наповнення вебсторін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. Підрозділи виконкому міської ради *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и, управління, інші виконавчі органи міської ради 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. Інформаційна база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-економічний розвиток міста Кривого Ро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Тарифна політика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, транспорту та телекомунікацій, департамент розвитку інфраструктури міста виконкому Криворізької міської рад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чний план розвитку міста Кривого Рог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чний план розвитку міста Кривого Рогу до 201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чний план розвитку міста Кривого Рогу на період до 202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та інвестиційна діяльні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співпрац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ова стратегія Кривого Ро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ні плани закупівел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ів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Prozorro"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ні плани заку-півель та закупівлі до 2016 рок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виконавчих органів міської ради, комунальних закладів, установ 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, що здійснюють закупівлі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ння проявам корупці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lang w:val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 питань запобігання та виявлення корупції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lang w:val="uk-UA"/>
              </w:rPr>
              <w:t xml:space="preserve"> апарату міської ради і виконком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кону України  "Про очищення влади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дрова служ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нання громадя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еси, інформаційної діяльності та внутрішньої політики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охоронні орган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взаємодії з правоохоронними органами та оборонної роботи апарату міської ради і виконкому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торна політ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регуляторних акті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ництва виконкому Криворізької міської ради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і  слуханн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оворення проєк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торних акті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стеження регуляторних актів: офіційні повідомлення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теження регуляторних актів: звіти та висновки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овідомленн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ий бюдж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виконкому Криворізької міської ради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лючення споживачів від централізованого опале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розвитку інфраструктури міста виконкому Криворізької міської ради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. Публічна інформація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а обліку доступу до публічної інформаці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и, управління, інші виконавчі органи міської ради, управління організаційно-про-токольної роботи виконкому міської ради, управління інформаційно-комунікаційних технологій виконкому Криворізької міської ради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Криворізької міської рад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Криворізької міської рад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ки денні та протоколи пленарних засідань сесій міської рад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рганізаційно-протокольної роботи виконкому міської ради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воєння адрес об’єктам будівництва та об’єктам нерухомого майна **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своєння адреси об’єкту будівництв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регулювання містобудівної діяльності та земельних відносин виконкому Криворізької міської рад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міну адреси об’єкта будівництв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відмову в присвоєнні адреси об’єкту будівництва, об’єкту нерухомого май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своєння адреси об’єкту нерухомого май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міну рекві-зиту адреси об’єкта нерухомого май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міну адреси об’єкта нерухомого май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.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ий бюджет міста Кривого Рог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а мап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викон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борг міста Кривого Рог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и бюджетних прогр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, головні розпорядники коштів міськ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и про виконання бюджетних прогр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, головні розпорядники коштів міськ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зультати оцінки ефективності бюджетних програм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, головні розпорядники коштів міського бюджету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 представлення інформаці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, головні розпорядники коштів міського бюдже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про бюдж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про бюдж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 про бюдж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ий календа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і запи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ів виконкому Криворізької міської рад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  <w:bookmarkStart w:id="0" w:name="_Hlk21080862"/>
      <w:bookmarkStart w:id="1" w:name="_Hlk21080862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имітк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* За наповнення та оновлення інформації в розділі 4 "Підрозділи виконкому"  відповідають відділи, управління інші виконавчі органи міської ра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** За наповнення та оновлення інформації в пункті 7.8 "Присвоєння адрес об’єктам будівництва та об’єктам нерухомого майна" відповідає департамент регулювання містобудівної діяльності та земельних відносин виконкому Криворізької міської ради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rPr/>
      </w:pPr>
      <w:bookmarkStart w:id="2" w:name="_Hlk21080862"/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 справами виконкому                                            Тетяна Мала</w:t>
        <w:tab/>
        <w:t xml:space="preserve">                                                  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02" w:leader="none"/>
        <w:tab w:val="right" w:pos="9355" w:leader="none"/>
        <w:tab w:val="right" w:pos="10204" w:leader="none"/>
      </w:tabs>
      <w:jc w:val="center"/>
      <w:rPr>
        <w:lang w:val="uk-UA"/>
      </w:rPr>
    </w:pPr>
    <w:r>
      <w:rPr>
        <w:rFonts w:cs="Times Roman;Times New Roman" w:ascii="Times Roman;Times New Roman" w:hAnsi="Times Roman;Times New Roman"/>
      </w:rPr>
      <w:fldChar w:fldCharType="begin"/>
    </w:r>
    <w:r>
      <w:rPr>
        <w:rFonts w:cs="Times Roman;Times New Roman" w:ascii="Times Roman;Times New Roman" w:hAnsi="Times Roman;Times New Roman"/>
      </w:rPr>
      <w:instrText xml:space="preserve"> PAGE </w:instrText>
    </w:r>
    <w:r>
      <w:rPr>
        <w:rFonts w:cs="Times Roman;Times New Roman" w:ascii="Times Roman;Times New Roman" w:hAnsi="Times Roman;Times New Roman"/>
      </w:rPr>
      <w:fldChar w:fldCharType="separate"/>
    </w:r>
    <w:r>
      <w:rPr>
        <w:rFonts w:cs="Times Roman;Times New Roman" w:ascii="Times Roman;Times New Roman" w:hAnsi="Times Roman;Times New Roman"/>
      </w:rPr>
      <w:t>4</w:t>
    </w:r>
    <w:r>
      <w:rPr>
        <w:rFonts w:cs="Times Roman;Times New Roman" w:ascii="Times Roman;Times New Roman" w:hAnsi="Times Roman;Times New Roman"/>
      </w:rPr>
      <w:fldChar w:fldCharType="end"/>
    </w:r>
  </w:p>
  <w:p>
    <w:pPr>
      <w:pStyle w:val="Header"/>
      <w:tabs>
        <w:tab w:val="center" w:pos="4677" w:leader="none"/>
        <w:tab w:val="center" w:pos="5102" w:leader="none"/>
        <w:tab w:val="right" w:pos="9355" w:leader="none"/>
        <w:tab w:val="right" w:pos="10204" w:leader="none"/>
      </w:tabs>
      <w:spacing w:before="0" w:after="200"/>
      <w:rPr/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lang w:val="ru-RU"/>
      </w:rPr>
      <w:t>Продовжен</w:t>
    </w:r>
    <w:r>
      <w:rPr>
        <w:rFonts w:cs="Times New Roman" w:ascii="Times New Roman" w:hAnsi="Times New Roman"/>
        <w:i/>
        <w:sz w:val="24"/>
        <w:lang w:val="uk-UA"/>
      </w:rPr>
      <w:t>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59:00Z</dcterms:created>
  <dc:creator>user</dc:creator>
  <dc:description/>
  <cp:keywords/>
  <dc:language>en-US</dc:language>
  <cp:lastModifiedBy>org301</cp:lastModifiedBy>
  <cp:lastPrinted>2020-06-17T16:27:00Z</cp:lastPrinted>
  <dcterms:modified xsi:type="dcterms:W3CDTF">2020-06-23T07:18:00Z</dcterms:modified>
  <cp:revision>26</cp:revision>
  <dc:subject/>
  <dc:title/>
</cp:coreProperties>
</file>