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02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4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Складу Цен-тру адміністративних послуг «Віза» («Центр Дії») виконкому Криворізької міської ради в новій редакції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 від:</w:t>
      </w:r>
    </w:p>
    <w:p>
      <w:pPr>
        <w:pStyle w:val="Normal"/>
        <w:jc w:val="center"/>
        <w:rPr/>
      </w:pPr>
      <w:r>
        <w:rPr>
          <w:i/>
          <w:sz w:val="24"/>
        </w:rPr>
        <w:t>25.04.2025 №53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5.2025 №65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6.2025 №77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5.07.2025 №90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Cs w:val="28"/>
        </w:rPr>
        <w:t xml:space="preserve">З метою надання якісних доступних публічних, у тому числі адмі-ністративних послуг мешканцям міста, підвищення ефективності функціонування офісів послуг; ураховуючи зміну формату роботи офісу «Я – Ветеран» Центру адміністративних послуг «Віза» («Центр Дії») виконкому Криворізької міської ради; керуючись Законами України </w:t>
      </w:r>
      <w:r>
        <w:rPr>
          <w:rFonts w:eastAsia="Calibri"/>
          <w:bCs/>
          <w:szCs w:val="28"/>
        </w:rPr>
        <w:t>«Про адміністративні послуги»,</w:t>
      </w:r>
      <w:r>
        <w:rPr>
          <w:szCs w:val="28"/>
        </w:rPr>
        <w:t xml:space="preserve">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в новій редакції Склад Центру адміністративних послуг «Віза» («Центр Дії») виконкому Криворізької міської ради (додається).</w:t>
      </w:r>
    </w:p>
    <w:p>
      <w:pPr>
        <w:pStyle w:val="Style15"/>
        <w:tabs>
          <w:tab w:val="clear" w:pos="708"/>
          <w:tab w:val="left" w:pos="426" w:leader="none"/>
          <w:tab w:val="left" w:pos="851" w:leader="none"/>
        </w:tabs>
        <w:spacing w:lineRule="atLeast" w:line="240" w:before="0" w:after="12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ішення виконкому міської ради від 13.11.2018 №486 «Про реформу адміністративних, інших публічних послуг в м. Кривому Розі», зі змінами, унесеними рішеннями виконкому міської ради від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4.2019 №207 «Про внесення змін до рішень виконкому міської ради, що стосуються системи надання адміністративних, інших публічних послуг у 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19 №249, 15.04.2020 №220 «Про внесення змін до рішень виконкому міської ради з питань функціонування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7.2019 №360 «Про внесення змін до рішень виконкому міської ради з питань надання адміністративних, інших публічних послуг у 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09.2019 №424 «Про внесення змін до рішень виконкому міської ради з питань регламентування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10.2019 №479 «Про впровадження ефективних сервісів надання публічних послуг в органах місцевого самоврядування м.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1.2019 №518 «Про  оптимізацію надання адміністративних, інших публічних послуг у органах місцевого самоврядування м.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2.2019 №574 «Про переваги реформи адміністративних послуг у органах місцевого самоврядування м. Кривого Рогу  та її завдання на 2020 рік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1.2020 №24 «Про вдосконалення системи надання адміністративних, інших публічних послуг у Центрі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3.2020 №138 «Про внесення змін до рішень виконкому міської ради з питань організації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06.2020 №320 «Про внесення змін до рішень виконкому міської ради з       питань надання публічних, у тому числі адміністративних, послуг у м. Кривому Розі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0.2020 №512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1.2021 №22 «Про внесення змін до рішень виконкому міської ради з питань оптимізації роботи Центру адміністративних послуг «Віза» («Центр Дії») 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4.2021 №146 «Про цифровізацію сфери публічних послуг в органах місцевого самоврядування міста Кривого Рог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5.2021 №240 «Про внесення змін до окремих рішень виконкому міської ради, пов’язаних з діяльністю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8.2021 №431 «Про внесення змін до рішень виконкому міської ради з питань діяльності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10.2021 №535 «Про внесення до рішень виконкому міської ради з питань діяльності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1.2021 №591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1.2022 №19 «Про внесення змін до рішень виконкому міської ради щодо функціонування Центру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02.2022 №91 «Про внесення змін до рішень виконкому міської ради з питань надання адміністративних, інших публічних послуг у Центрі адміністративних послуг «Віза» («Центр Дії») виконкому Криворізької міської ради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03.2022 №156 «Про внесення змін до рішень виконкому міської ради від 12.04.2017 №154 «Про нові аспекти надання адміністративних, інших публічних послуг у Центрі адміністративних послуг «Віза» («Центр Дії») виконкому Криворізької міської ради  та його територіальних підрозділах», 13.09.2017 №390 «Про впорядкування процесу надання адміністративних послуг органами місцевого самоврядування», 13.11.2018 №486 "Про реформу адміністративних, інших публічних послуг в м. Кривому Розі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6.2022 №405 «Про внесення змін до рішень виконкому міської ради, що стосуються алгоритмів надання адміністративних, інших публічних  послуг «одним пакетом» за різними життєвими ситуаціями в  Центрі адміністра-тивних послуг «Віза» («Центр Дії») виконкому Криворізької міської ради   та роботи Центру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07.2022 №508 «Про  внесення  змін до рішень виконкому міської ради від 13.11.2018 №486 «Про реформу адміністративних, інших публічних послуг в м. Кривому Розі», та 20.04.2022 №237 "Про затвердження Положення про Реєстр Криворізької міської територіальної громади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1.2023 №95 «Про внесення змін до рішень виконкому міської ради від 12.04.2017 №154 «Про нові аспекти надання адміністративних, інших публічних послуг у Центрі адміністративних послуг «Віза» («Центр Дії») виконкому Криворізької міської ради та його територіальних підрозділах»,        13.11.2018 №486 "Про реформу адміністративних, інших публічних послуг                       в м. Кривому Розі"»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.02.2023 №167, 22.03.2023 №330, 23.08.2023 №1013, 22.11.2023 №1420, 29.12.2023 №1623, 08.04.2024 №425, 21.06.2024 №725, 25.11.2024 №1502 «Про внесення змін до рішення виконкому міської ради від 13.11.2018 №486 «Про реформу адміністративних, інших публічних послуг в м. Кривому  Розі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ab/>
        <w:t xml:space="preserve">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1z1">
    <w:name w:val="WW8Num1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9:00Z</dcterms:created>
  <dc:creator>Nadija</dc:creator>
  <dc:description/>
  <cp:keywords/>
  <dc:language>en-US</dc:language>
  <cp:lastModifiedBy>visa80</cp:lastModifiedBy>
  <cp:lastPrinted>2010-10-25T14:42:00Z</cp:lastPrinted>
  <dcterms:modified xsi:type="dcterms:W3CDTF">2025-08-01T07:10:00Z</dcterms:modified>
  <cp:revision>3</cp:revision>
  <dc:subject/>
  <dc:title> </dc:title>
</cp:coreProperties>
</file>