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325" w:leader="none"/>
        </w:tabs>
        <w:ind w:right="-156" w:firstLine="12474"/>
        <w:rPr>
          <w:sz w:val="24"/>
          <w:szCs w:val="24"/>
        </w:rPr>
      </w:pPr>
      <w:hyperlink r:id="rId2">
        <w:r>
          <w:rPr>
            <w:rStyle w:val="InternetLink"/>
            <w:i/>
            <w:sz w:val="24"/>
            <w:szCs w:val="24"/>
          </w:rPr>
          <w:t>Додаток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3325" w:leader="none"/>
        </w:tabs>
        <w:ind w:right="-156" w:firstLine="12474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до рішення міської ради 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24"/>
          <w:szCs w:val="24"/>
        </w:rPr>
        <w:t>28.08.2019 №4061, зі змінами,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i/>
          <w:sz w:val="24"/>
          <w:szCs w:val="24"/>
        </w:rPr>
        <w:t xml:space="preserve">24.12.2019 №4378,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i/>
          <w:sz w:val="24"/>
          <w:szCs w:val="24"/>
        </w:rPr>
        <w:t>31.08.2021 №737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i/>
          <w:i/>
          <w:iCs/>
        </w:rPr>
      </w:pPr>
      <w:r>
        <w:rPr>
          <w:i/>
          <w:iCs/>
        </w:rPr>
        <w:t>С П И С О К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b/>
          <w:i/>
          <w:iCs/>
          <w:sz w:val="28"/>
        </w:rPr>
        <w:t xml:space="preserve">орендарів, яким поновлюються договори оренди земельних ділянок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"/>
        </w:rPr>
      </w:pPr>
      <w:r>
        <w:rPr>
          <w:b/>
          <w:i/>
          <w:iCs/>
          <w:sz w:val="2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"/>
        </w:rPr>
      </w:pPr>
      <w:r>
        <w:rPr>
          <w:b/>
          <w:i/>
          <w:iCs/>
          <w:sz w:val="2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2835"/>
        <w:gridCol w:w="3969"/>
        <w:gridCol w:w="1134"/>
        <w:gridCol w:w="2409"/>
        <w:gridCol w:w="1418"/>
        <w:gridCol w:w="1417"/>
      </w:tblGrid>
      <w:tr>
        <w:trPr>
          <w:trHeight w:val="129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288" w:hanging="288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емлекористува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140" w:hanging="0"/>
              <w:rPr/>
            </w:pPr>
            <w:r>
              <w:rPr>
                <w:sz w:val="24"/>
                <w:szCs w:val="24"/>
              </w:rPr>
              <w:t>Категорія земель та використання</w:t>
            </w:r>
          </w:p>
          <w:p>
            <w:pPr>
              <w:pStyle w:val="Heading1"/>
              <w:ind w:right="140" w:hanging="0"/>
              <w:rPr/>
            </w:pPr>
            <w:r>
              <w:rPr>
                <w:sz w:val="24"/>
                <w:szCs w:val="24"/>
              </w:rPr>
              <w:t xml:space="preserve">земельної ділянки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Район міста, адреса та кадастровий номер діля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  <w:sz w:val="24"/>
                <w:szCs w:val="24"/>
              </w:rPr>
              <w:t>Площ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  <w:sz w:val="24"/>
                <w:szCs w:val="24"/>
              </w:rPr>
              <w:t>земельної          ділянки</w:t>
            </w:r>
          </w:p>
          <w:p>
            <w:pPr>
              <w:pStyle w:val="Normal"/>
              <w:ind w:left="-92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>(га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Дата і № державної реєстрації діючог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 xml:space="preserve">договору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оренди, додаткової угоди, угоди про внесення змін та права оренд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Термін дії  договору   оренди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Термін дії  поновленого договору  оренди</w:t>
            </w:r>
          </w:p>
        </w:tc>
      </w:tr>
      <w:tr>
        <w:trPr>
          <w:trHeight w:val="25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</w:tr>
      <w:tr>
        <w:trPr>
          <w:trHeight w:val="140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омадян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вгань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іт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іктор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житлової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 громадської забудови,</w:t>
            </w:r>
          </w:p>
          <w:p>
            <w:pPr>
              <w:pStyle w:val="Normal"/>
              <w:ind w:left="-100" w:right="-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міщення торговельного комплексу (приміщення 2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ксаганський 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р-н Сонячний, 22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6:054:0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/>
            </w:pPr>
            <w:r>
              <w:rPr>
                <w:sz w:val="24"/>
              </w:rPr>
              <w:t>Загальна площа земельної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ілянк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0,0234, </w:t>
            </w:r>
            <w:r>
              <w:rPr>
                <w:sz w:val="24"/>
              </w:rPr>
              <w:t>належн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грома-дянці Довгань В.В. - 0,0063, що складає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/100 частки від загальної площі земельної ділян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0.20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</w:t>
            </w:r>
            <w:r>
              <w:rPr>
                <w:sz w:val="24"/>
                <w:szCs w:val="24"/>
              </w:rPr>
              <w:t>04091080095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даткова у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9.20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1138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0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.10.2024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6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</w:tr>
      <w:tr>
        <w:trPr>
          <w:trHeight w:val="139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ізична особа-підприємец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алка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лодимир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ладислав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і житлової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а громадської забудови,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розміщення торговельного павільйону у складі зупиночного комплекс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аксаганський район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вул. Курчатова, зупинк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ромадського транспорт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«Кінотеатр «Юність»,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211000000:06:039:000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12.201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</w:rPr>
              <w:t>2408118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.10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.10.2022</w:t>
            </w:r>
          </w:p>
        </w:tc>
      </w:tr>
      <w:tr>
        <w:trPr>
          <w:trHeight w:val="139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ізична особа-підприємец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льови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італі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лодимирови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житлової та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омадської забудови,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озміщення складу вторинної сирови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Саксаганський </w:t>
            </w:r>
            <w:r>
              <w:rPr>
                <w:sz w:val="24"/>
                <w:szCs w:val="24"/>
              </w:rPr>
              <w:t>район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ул. Бикова, 22д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6:174:0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,67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4.20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943966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2.09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.09.2024</w:t>
            </w:r>
          </w:p>
        </w:tc>
      </w:tr>
      <w:tr>
        <w:trPr>
          <w:trHeight w:val="117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ізична особа-підприємец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правк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ктор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й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і житлової та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ромадської забудови,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міщення тимчасової споруди торговельного кіоска в складі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орговельно-зупиночного комплексу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аксаганський район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ція швидкісного трамва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«Сонячна»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1000000:06:055:00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1.2005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/>
              <w:t xml:space="preserve"> </w:t>
            </w:r>
            <w:r>
              <w:rPr>
                <w:color w:val="000000"/>
                <w:sz w:val="24"/>
                <w:szCs w:val="24"/>
              </w:rPr>
              <w:t>040510800657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даткові угод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06.2014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/>
              <w:t xml:space="preserve"> </w:t>
            </w:r>
            <w:r>
              <w:rPr>
                <w:color w:val="000000"/>
                <w:sz w:val="24"/>
                <w:szCs w:val="24"/>
              </w:rPr>
              <w:t>6035391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1.201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/>
              <w:t xml:space="preserve"> </w:t>
            </w:r>
            <w:r>
              <w:rPr>
                <w:color w:val="000000"/>
                <w:sz w:val="24"/>
                <w:szCs w:val="24"/>
              </w:rPr>
              <w:t>1764801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1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.11.2022</w:t>
            </w:r>
          </w:p>
        </w:tc>
      </w:tr>
      <w:tr>
        <w:trPr>
          <w:trHeight w:val="14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ізична особа-підприємец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ндрєєв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ікторі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еоргіїв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лі житлової та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громадської забудови,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ташування магазин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ров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ул. Електрозаводська, 25а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1000000:04:279:0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7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0.2009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04091080089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даткова у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1.20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76359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0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.10.2024</w:t>
            </w:r>
          </w:p>
        </w:tc>
      </w:tr>
      <w:tr>
        <w:trPr>
          <w:trHeight w:val="23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6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</w:tr>
      <w:tr>
        <w:trPr>
          <w:trHeight w:val="187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ізична особа-підприємец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льови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італі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лодимирови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житлової та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омадської забудови,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міщення тимчасової споруди павільйону пункту прийому вторинної сирови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ровський район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ул. Мусоргського, біля жилог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удинку №13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1000000:04:008:00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8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0.201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04101080077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даткові угод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6.20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592295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0.20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592295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0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.10.2022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4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ізична особа-підприємец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льови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італі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лодимирови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житлової та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омадської забудови,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міщення тимчасової споруди павільйону пункту прийому вторинної сировини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ровський район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ул. Ватутіна, біля жил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удинку №76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1000000:04:197:0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0.201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041010800780, додаткові угод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6.201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5949118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0.20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59491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0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.10.2022</w:t>
            </w:r>
          </w:p>
        </w:tc>
      </w:tr>
      <w:tr>
        <w:trPr>
          <w:trHeight w:val="14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ізична особа-підприємец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льови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італі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лодимирови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житлової та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омадської забудови,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міщення тимчасової споруди павільйону пункту прийому вторинної сирови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ров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ул. Ватутіна, біля жил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удинку №48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211000000:04:146:0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8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0.201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04101080078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даткові угод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6.201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592512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0.20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59251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0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.10.2022</w:t>
            </w:r>
          </w:p>
        </w:tc>
      </w:tr>
      <w:tr>
        <w:trPr>
          <w:trHeight w:val="23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</w:tr>
      <w:tr>
        <w:trPr>
          <w:trHeight w:val="14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ізична особа-підприємец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льови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італі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лодимирови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житлової та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омадської забудови,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міщення тимчасової споруди павільйону пункту прийому вторинної сирови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вгинцівський район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ул. В’ячеслава Чорновола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іля жилого будинку №63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1000000:03:633:0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7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0.2009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040910800878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даткові угод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2.201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12110000400201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7.201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6197526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0.20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619752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0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.10.2022</w:t>
            </w:r>
          </w:p>
        </w:tc>
      </w:tr>
      <w:tr>
        <w:trPr>
          <w:trHeight w:val="14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ізична особа-підприємец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ргійчу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лександ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иколайови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житлової та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омадської забудови,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міщення автомийки та каф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вгинцівський район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ул. Дніпровське шосе, 2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1000000:03:023:0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9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5.20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9645067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9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о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.09.2024</w:t>
            </w:r>
          </w:p>
        </w:tc>
      </w:tr>
      <w:tr>
        <w:trPr>
          <w:trHeight w:val="14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ізична особа-підприємец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Бєли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митр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лександ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лі житлової та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громадської забудови,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зміщення будівлі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у непродовольчих товарів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вгинців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ул. Серафимовича, 78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3:186:0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4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10.20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№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72065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10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.10.2024</w:t>
            </w:r>
          </w:p>
        </w:tc>
      </w:tr>
      <w:tr>
        <w:trPr>
          <w:trHeight w:val="122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ізична особа-підприємец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домськи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ргі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епан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житлової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 громадської забудови,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розміщення автомийки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3 п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рнівсь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Байрачна, 1б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7:082:0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.12.2009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№</w:t>
            </w:r>
            <w:r>
              <w:rPr>
                <w:sz w:val="24"/>
              </w:rPr>
              <w:t>0409108001134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даткова угод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12.20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806472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2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.12.2024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</w:tr>
      <w:tr>
        <w:trPr>
          <w:trHeight w:val="122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(виключено)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9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ізична особа-підприємец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дими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й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житлової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 громадської забудови,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ташування прибудови магазину непродовольчих товарів до універмагу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талургійн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Металургів, 36/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2:016:008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0.2009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040910800925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даткова угода</w:t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sz w:val="24"/>
                <w:szCs w:val="24"/>
              </w:rPr>
              <w:t xml:space="preserve">08.05.2015  </w:t>
            </w:r>
          </w:p>
          <w:p>
            <w:pPr>
              <w:pStyle w:val="Normal"/>
              <w:ind w:hanging="108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960763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0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2.10.2024</w:t>
            </w:r>
          </w:p>
        </w:tc>
      </w:tr>
      <w:tr>
        <w:trPr>
          <w:trHeight w:val="139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ізична особа-підприємец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кринськи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лексі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мит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лі житлової та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громадської забудови,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міщення супермаркет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нтрально-Мі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ул. Старовокзальна, 16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8:770:0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9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8.201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2110000400157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даткова у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11.2014 №76133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8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08.202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9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омадян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ле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иколаї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житлової та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омадської забудови,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міщення гаража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нтрально-Місь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Артилеристів, 17, гараж 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8:316:0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5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2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293946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8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08.20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</w:tr>
      <w:tr>
        <w:trPr>
          <w:trHeight w:val="139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омадян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раученк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тал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силів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лі житлової та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громадської забудови,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ташування магазину непродовольчих товар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нтрально-Міський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район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ул. Старовокзальна, 6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8:358:0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12" w:hanging="0"/>
              <w:jc w:val="center"/>
              <w:rPr/>
            </w:pPr>
            <w:r>
              <w:rPr>
                <w:b/>
                <w:i/>
                <w:szCs w:val="28"/>
              </w:rPr>
              <w:t>Загальна площа земельної ділянки 0,0366, належна громадянці Караучен-</w:t>
            </w:r>
          </w:p>
          <w:p>
            <w:pPr>
              <w:pStyle w:val="Normal"/>
              <w:ind w:left="-112" w:right="-112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Cs w:val="28"/>
              </w:rPr>
              <w:t xml:space="preserve">ко Н.В. </w:t>
            </w:r>
            <w:r>
              <w:rPr>
                <w:b/>
                <w:i/>
              </w:rPr>
              <w:t xml:space="preserve">– </w:t>
            </w:r>
            <w:r>
              <w:rPr>
                <w:b/>
                <w:i/>
                <w:szCs w:val="28"/>
              </w:rPr>
              <w:t>0,0190, що складає 52/100 частки від загальної площі земельної ділян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1.20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75290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9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09.2024</w:t>
            </w:r>
          </w:p>
        </w:tc>
      </w:tr>
      <w:tr>
        <w:trPr>
          <w:trHeight w:val="139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ізична особа-підприємец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лі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ри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лександр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лі промисловості,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у, зв'язку,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енергетики, оборони та іншого призначення,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міщення техноцентру комплексного обслуговування автомобіл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о-Місь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Українська, 148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8:235: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8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0.20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75349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0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.10.2024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ind w:firstLine="1134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</w:r>
    </w:p>
    <w:p>
      <w:pPr>
        <w:pStyle w:val="Normal"/>
        <w:tabs>
          <w:tab w:val="clear" w:pos="708"/>
          <w:tab w:val="left" w:pos="7088" w:leader="none"/>
        </w:tabs>
        <w:ind w:firstLine="1134"/>
        <w:rPr/>
      </w:pPr>
      <w:r>
        <w:rPr>
          <w:b/>
          <w:i/>
          <w:sz w:val="28"/>
          <w:szCs w:val="28"/>
        </w:rPr>
        <w:t xml:space="preserve">Секретар  міської  ради                                                           </w:t>
      </w:r>
      <w:r>
        <w:rPr>
          <w:b/>
          <w:i/>
          <w:sz w:val="28"/>
          <w:szCs w:val="28"/>
          <w:lang w:val="ru-RU"/>
        </w:rPr>
        <w:t>Сергій Маляренко</w:t>
      </w:r>
      <w:r>
        <w:rPr>
          <w:i/>
        </w:rPr>
        <w:t xml:space="preserve">  </w:t>
      </w:r>
    </w:p>
    <w:sectPr>
      <w:headerReference w:type="default" r:id="rId3"/>
      <w:headerReference w:type="first" r:id="rId4"/>
      <w:type w:val="nextPage"/>
      <w:pgSz w:orient="landscape" w:w="16838" w:h="11906"/>
      <w:pgMar w:left="539" w:right="720" w:gutter="0" w:header="142" w:top="42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10"/>
      </w:rPr>
    </w:pPr>
    <w:r>
      <w:rPr>
        <w:b/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8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-156" w:hanging="0"/>
      <w:rPr/>
    </w:pPr>
    <w:r>
      <w:rPr>
        <w:i/>
        <w:sz w:val="24"/>
        <w:szCs w:val="24"/>
      </w:rPr>
      <w:t xml:space="preserve">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24"/>
        <w:szCs w:val="24"/>
      </w:rPr>
      <w:t xml:space="preserve">Продовження додатка </w:t>
    </w:r>
  </w:p>
  <w:p>
    <w:pPr>
      <w:pStyle w:val="Header"/>
      <w:ind w:right="-156" w:hanging="0"/>
      <w:rPr>
        <w:i/>
        <w:i/>
        <w:sz w:val="4"/>
        <w:szCs w:val="24"/>
      </w:rPr>
    </w:pPr>
    <w:r>
      <w:rPr>
        <w:i/>
        <w:sz w:val="4"/>
        <w:szCs w:val="24"/>
      </w:rPr>
    </w:r>
  </w:p>
  <w:p>
    <w:pPr>
      <w:pStyle w:val="Header"/>
      <w:ind w:right="-156" w:hanging="0"/>
      <w:rPr>
        <w:i/>
        <w:i/>
        <w:sz w:val="2"/>
        <w:szCs w:val="24"/>
      </w:rPr>
    </w:pPr>
    <w:r>
      <w:rPr>
        <w:i/>
        <w:sz w:val="2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0" w:hanging="0"/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4" w:leader="none"/>
      </w:tabs>
      <w:jc w:val="center"/>
      <w:outlineLvl w:val="4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iCs/>
      <w:sz w:val="22"/>
      <w:szCs w:val="22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lang w:val="uk-UA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  <w:color w:val="FFFFFF"/>
      <w:sz w:val="4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lang w:val="uk-UA"/>
    </w:rPr>
  </w:style>
  <w:style w:type="character" w:styleId="Style12">
    <w:name w:val="Нижний колонтитул Знак"/>
    <w:qFormat/>
    <w:rPr>
      <w:lang w:val="uk-UA"/>
    </w:rPr>
  </w:style>
  <w:style w:type="character" w:styleId="5">
    <w:name w:val="Заголовок 5 Знак"/>
    <w:qFormat/>
    <w:rPr>
      <w:b/>
      <w:sz w:val="32"/>
      <w:lang w:val="uk-UA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8">
    <w:name w:val="Заголовок 8 Знак"/>
    <w:qFormat/>
    <w:rPr>
      <w:bCs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ground23/AppData/user/Application%20Data/Documents%20and%20Settings/&#1055;&#1088;&#1086;&#1075;&#1088;&#1072;&#1084;&#1084;&#1099;/Ispolkom/21_03_2002/&#1056;i&#1096;&#1077;&#1085;&#1085;&#1103;%202002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10:55:00Z</dcterms:created>
  <dc:creator>User 5</dc:creator>
  <dc:description/>
  <cp:keywords/>
  <dc:language>en-US</dc:language>
  <cp:lastModifiedBy>conct520_1</cp:lastModifiedBy>
  <cp:lastPrinted>2019-08-15T08:51:00Z</cp:lastPrinted>
  <dcterms:modified xsi:type="dcterms:W3CDTF">2025-09-09T06:13:00Z</dcterms:modified>
  <cp:revision>51</cp:revision>
  <dc:subject/>
  <dc:title>Додаток</dc:title>
</cp:coreProperties>
</file>