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14.01.2021 №22</w:t>
      </w:r>
    </w:p>
    <w:p>
      <w:pPr>
        <w:pStyle w:val="Normal"/>
        <w:tabs>
          <w:tab w:val="clear" w:pos="708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міністративної  послуги, що надається департаментом у справах сім’ї, молоді та спорту виконкому Криворізької міської ради через Центр адміністративних послуг «Віза» виконкому Криворіз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</w:rPr>
        <w:t xml:space="preserve">Надання одноразової матеріальної допомоги багатодітним сім’ям міста бюджетним коштом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580"/>
      </w:tblGrid>
      <w:tr>
        <w:trPr>
          <w:trHeight w:val="38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 адміністративних послуг, у якому здійснюється обслуговування суб’єкта зверн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цезнаходження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101, м. Кривий Ріг, пл. Молодіжна, 1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иторіальні підрозділи Центру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гинцівський район: вул. Дніпровське шосе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. 11, каб. 102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ровський район: вул. Шурупова, буд. 2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. 12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гулецький район: пр-т Південний, буд. 1.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ловий масив Інгулець: вул. Гірників, буд.19, каб.11 (адміністративна будівля виконавч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іте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нгулецької районної у місті ради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ксаганський район: вул. Володимира Великого, буд. 32, каб. 122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нівський район: вул. Короленка, буд. 1А,                   каб. 129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о-Міський район: вул. Староярмаркова, буд. 4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ільні офіси муніципальних послуг, кейси-адміністратори (за окремим графіком)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59" w:right="-51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ацює: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-51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ий офіс – у  понеділок, середу, п’ятницю з 8.30 до 17.00 години; вівторок, четвер з 8.30 до 20.00 години, без перерви; суботу з 08.30 до 17.00 години, перерва 12.30–13.00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12" w:leader="none"/>
              </w:tabs>
              <w:spacing w:lineRule="auto" w:line="240" w:before="0" w:after="0"/>
              <w:ind w:left="87" w:right="-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і підрозділи – з понеділка до п’ятниці з 8.30 до 17.00, перерва з 12.30 до 13.00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-51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ом та видача документів для надання адміністративної послуги здійснюються: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right="-51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головному офісі Центру – понеділок, середа, п’ятниця з 9.00 до 16.00 години (вівторок, четвер – до 20.00 години), без перерви, субота з 9.00 до 16.00 години, перерва 12.30–13.00;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51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територіальних підрозділах – з понеділка до п’ятниці з 9.00 до 16.00 години, перерва з 12.30 до 13.00</w:t>
            </w:r>
          </w:p>
          <w:p>
            <w:pPr>
              <w:pStyle w:val="Normal"/>
              <w:spacing w:lineRule="auto" w:line="240" w:before="0" w:after="0"/>
              <w:ind w:firstLine="25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фон/факс (довідки), адреса електронної пошти та вебсайт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://viza.kr.gov.ua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 «Про адміністративні послуги», «Про місцеве самоврядування в Україні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Криворізької міської ради від 29.01.2020 №4441 «Про затвердження Положення про надання одноразової матеріальної допомоги багатодітним сім’ям міста бюджетним коштом»</w:t>
            </w:r>
          </w:p>
        </w:tc>
      </w:tr>
      <w:tr>
        <w:trPr>
          <w:trHeight w:val="36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а документі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а за визначеною формо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ва згода на збір та обробку персональних даних, необхідних для призначення матеріальної допомоги (за формою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ії з пред’явленням оригіналі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аспорта одного з батьків багатодітної сім’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відки про присвоєння реєстраційного номера облікової картки платника податків (крім осіб, які через релігійні або інші переконання відмовляються від прийняття реєстраційного номера облікової картки та мають відмітку в паспорті про відмову від прийняття такого номер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відчення батьків багатодітної сім’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ідоцтва про народження ді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ково надаються: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азі звернення за матеріальною допомогою внутрішньо переміщеної особи: копія довідки встановленого зразка про взяття на облік у м. Кривому Розі, видана управлінням праці та соціального захисту населення виконкому районної в місті ради за місцем перебування на облік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разі, коли зареєстроване місце проживання батьків різне: довідка про те, що батьки  за іншим місцем реєстрації матеріальну допомогу не отримува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одним з батьк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робочих днів   </w:t>
            </w:r>
          </w:p>
        </w:tc>
      </w:tr>
      <w:tr>
        <w:trPr>
          <w:trHeight w:val="1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 про нарахування коштів на підставі ухваленого рішення виконкому Криворізької міської ради «Про надання одноразової матеріальної допомоги багатодітним сім’ям міста бюджетним коштом»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одним з батьків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а допомога виплачується в межах року, тому документи від сімей приймаються щороку до 01 грудн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Надається в рамках послуги «одним пакетом» за життєвою ситуацією «Народження дитин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Право на отримання грошової компенсації мають багатодітні сім’ї міста, що зареєстровані та проживають у м. Кривому Розі та багатодітні сім’ї, що складаються з  внутрішньо переміщених осіб, які виїхали з окупованої території та із зони проведення антитерористичної операції на сході України й операції об’єднаних сил у Донецькій і Луганській областях і взяті на облік в управліннях праці та соціального захисту населення виконкомів районних у місті рад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ріальна допомога виплачується коштом міського бюджету в межах асигнувань, передбачених на ці цілі Програмою реалізації державної та місцевої політики поліпшення становища дітей, молоді, жінок і сім’ї у м. Кривому Розі на відповідні бюджетні роки, раз на рік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                                             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uk-UA" w:eastAsia="en-US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lang w:val="uk-UA" w:eastAsia="en-US"/>
      </w:rPr>
      <w:tab/>
      <w:t xml:space="preserve">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uk-UA" w:eastAsia="en-US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Style14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тиль Черный"/>
    <w:qFormat/>
    <w:rPr>
      <w:rFonts w:ascii="Book Antiqua" w:hAnsi="Book Antiqua" w:cs="Book Antiqua"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6:00Z</dcterms:created>
  <dc:creator>Павел Хоменко</dc:creator>
  <dc:description/>
  <cp:keywords/>
  <dc:language>en-US</dc:language>
  <cp:lastModifiedBy>org301</cp:lastModifiedBy>
  <cp:lastPrinted>2021-01-04T15:58:00Z</cp:lastPrinted>
  <dcterms:modified xsi:type="dcterms:W3CDTF">2021-01-15T13:01:00Z</dcterms:modified>
  <cp:revision>19</cp:revision>
  <dc:subject/>
  <dc:title/>
</cp:coreProperties>
</file>