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0620" w:firstLine="708"/>
        <w:jc w:val="left"/>
        <w:rPr>
          <w:i/>
          <w:i/>
          <w:caps/>
          <w:color w:val="000000"/>
          <w:spacing w:val="0"/>
          <w:szCs w:val="28"/>
          <w:lang w:val="uk-UA"/>
        </w:rPr>
      </w:pPr>
      <w:r>
        <w:rPr>
          <w:i/>
          <w:caps/>
          <w:color w:val="000000"/>
          <w:spacing w:val="0"/>
          <w:szCs w:val="28"/>
          <w:lang w:val="uk-UA"/>
        </w:rPr>
        <w:t>Затверджено</w:t>
      </w:r>
    </w:p>
    <w:p>
      <w:pPr>
        <w:pStyle w:val="Heading4"/>
        <w:ind w:left="10620" w:firstLine="708"/>
        <w:rPr>
          <w:iCs/>
          <w:color w:val="000000"/>
          <w:sz w:val="24"/>
        </w:rPr>
      </w:pPr>
      <w:r>
        <w:rPr>
          <w:color w:val="000000"/>
          <w:szCs w:val="28"/>
        </w:rPr>
        <w:t>Рішення міської ради</w:t>
      </w:r>
    </w:p>
    <w:p>
      <w:pPr>
        <w:pStyle w:val="Normal"/>
        <w:tabs>
          <w:tab w:val="clear" w:pos="708"/>
          <w:tab w:val="left" w:pos="11370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>24.11.2021 №923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ерелік природоохоронних заходів на 2022 рік</w:t>
      </w:r>
      <w:r>
        <w:rPr>
          <w:b/>
          <w:color w:val="000000"/>
          <w:lang w:val="uk-UA"/>
        </w:rPr>
        <w:t xml:space="preserve">,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що фінансуватимуться коштом міського фонду охорони навколишнього природного середовища </w:t>
      </w:r>
    </w:p>
    <w:p>
      <w:pPr>
        <w:pStyle w:val="Normal"/>
        <w:tabs>
          <w:tab w:val="clear" w:pos="708"/>
          <w:tab w:val="left" w:pos="5230" w:leader="none"/>
        </w:tabs>
        <w:spacing w:before="120" w:after="120"/>
        <w:contextualSpacing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>Очікувані надходження у 2022 році – 60 000,0 тис. грн.</w:t>
      </w:r>
    </w:p>
    <w:p>
      <w:pPr>
        <w:pStyle w:val="Normal"/>
        <w:tabs>
          <w:tab w:val="clear" w:pos="708"/>
          <w:tab w:val="left" w:pos="5230" w:leader="none"/>
        </w:tabs>
        <w:spacing w:before="0" w:after="0"/>
        <w:contextualSpacing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Використання залишку коштів, що склався станом на 01.01.2022 –  17 713, 06 тис. грн. 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59"/>
        <w:gridCol w:w="2205"/>
        <w:gridCol w:w="3250"/>
        <w:gridCol w:w="1594"/>
        <w:gridCol w:w="2402"/>
      </w:tblGrid>
      <w:tr>
        <w:trPr>
          <w:trHeight w:val="3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Назва природоохоронного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мовник (розпорядник коштів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гальний обсяг видаткі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ис. гр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ділянки самопливного каналі-заційного колектора від мкр. Сонячн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 Криворізької міської ради, Комунальне підприємство «Кривбасво-доканал» (надалі КП «Кривбасводока-нал»), виконкоми Саксаганської, Дов-гинцівської 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993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побігання забрудненню навколишнього природного середовища неочищеними стічними вод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Будівництво, розширення та реконструкція каналізаційних мереж і споруд на н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КП «Кривбасводоканал», викон-ком Саксаганської  районної у місті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 538,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Запобігання забрудненню навколишнього природного середовища неочищеним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чними вод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еленення території мі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 виконкоми районних у місті рад, Комунальне підприємство «Сансервіс» Криворізької міської ради  (надалі КП «Сансервіс» КМР), Комунальне під- приємство «Парк культури і відпочин-ку імені Богдана Хмельницького» Криворізької міської ради (надалі КП «Парк КіВ ім. Б. Хмельницького» КМ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 076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ворення, використання та збереження зелених наса-джен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безпечення проведення робіт щодо локалізації й ліквідації карантинних рослин (покіс, виривання з корінням, посів багаторічних трав з метою пригнічення росту амброзії, у тому числі інноваційним методом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епартамент розвитку інфраструктури міста  виконкому Криворізької міської ради,  виконкоми районних у місті рад, КП «Сансервіс» КМР, КП «Парк КіВ ім. Б. Хмельницького» КМР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 923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окалізація та ліквідація карантинних бур’янів у міс-т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Відновлення водності р. Стара Саксагань у Центрально-Міському районі м. Кривого Ро-гу Дніпропетровської області (подача вод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 виконком Цен-трально-Міської районної у місті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53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іпшення екологічного стану та умов водообміну річк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функціонування постів автоматичного спостереження за якістю атмосферного повітря, що входять до системи моніторингу навколишнього природного середовища м. Кривого Рог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Комунальне підприємство «Інститут розвитку міста Кривого Рогу» Криворізької міської ради (надалі КП «Інститут розвитку міста Кривого Рогу» КМР), виконкоми Саксаганської, Довгинцівської, Покро-вської, Металургійної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1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функціонуван-ня місцевої екологічної авто-матизованої інформаційно-аналітичної систе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дернізація стаціонарних постів для автоматичного спостереження та обробки показників якості атмосферного повітр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 міської ради, КП «Інститут розвитку міста Кривого Рогу» КМР, виконкоми Саксаганської , Довгинців-ської, Покровської, Металургійної ра-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7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Забезпечення функціону-вання місцевої екологічної автоматизованої  інформа-ційно-аналітичної системи</w:t>
            </w:r>
          </w:p>
          <w:p>
            <w:pPr>
              <w:pStyle w:val="31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ніторинг навколишнього природного середовища міста (проведення лаборатор-них досліджен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озширення та удоскона-лення системи моніторингу навколишнього природного середовища міста</w:t>
            </w:r>
          </w:p>
        </w:tc>
      </w:tr>
      <w:tr>
        <w:trPr>
          <w:trHeight w:val="8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рганізація та здійснення робіт з екологіч-ної осві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ологічна освіта. Щоріч-ний міський конкурс сту-дентських наукових робіт з питань екології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дання поліграфічної продукції з еколо-гічної темат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Підвищення рівня інформа-ційної забезпеченості насе-лення про стан навколиш-нього природного середови-ща міста</w:t>
            </w:r>
          </w:p>
        </w:tc>
      </w:tr>
      <w:tr>
        <w:trPr>
          <w:trHeight w:val="10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езерв  для здійснення непередбачених ви-датків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Резерв   на випадок необхід-ності ліквідації аварій, що спричинили шкоду  навко-лишньому природному середовищу, та їх наслідків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ходи з озеленення території закладів освіти міст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-ки виконкому Криворізь-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освіти і науки виконкому Кри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76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хорона, збереження, відновлення та створення рослинних ресурсів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зробка проекту землеустрою з організації та встановлення меж території природно-заповідного фон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егулюван-ня містобудівної діяль-ності  та земельних від-носин виконкому Криво-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егулювання містобудівної діяльності та земельних відносин виконкому Криворізької міської ради, виконкоми  Інгулецької, Саксаганської, Центрально -  Міської районних у місті рад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5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Охорона та збереження об’єктів природно-заповідного фонду</w:t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ведення стратегічної екологічної оцін-ки  змін до Міської програми вирішення екологічних проблем Кривбасу та поліп-шення стану навколишнього природного середовища на 2016-2025 ро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 xml:space="preserve">Забезпечення охорони довкілля, безпеки життєдіяльності населення та охорони його здоров’я 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ка проєктно-кошторисної доку-ментації на рекультивацію полігону для складування твердих побутових від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виконком Центрально-Міської районної у місті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новлення порушених зе-мель, покращення санітарно-гігієнічних умов та ландшафтно-естетичних параметрів техногенної території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 С Ь О Г О 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77 713,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9"/>
          <w:szCs w:val="29"/>
          <w:lang w:val="uk-UA"/>
        </w:rPr>
      </w:pPr>
      <w:r>
        <w:rPr>
          <w:b/>
          <w:iCs/>
          <w:color w:val="000000"/>
          <w:sz w:val="29"/>
          <w:szCs w:val="29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9"/>
          <w:lang w:val="uk-UA"/>
        </w:rPr>
      </w:pPr>
      <w:r>
        <w:rPr>
          <w:b/>
          <w:iCs/>
          <w:color w:val="000000"/>
          <w:sz w:val="29"/>
          <w:szCs w:val="29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Керуюча справами виконкому </w:t>
        <w:tab/>
        <w:t xml:space="preserve">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lang w:val="uk-UA"/>
    </w:rPr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09:00Z</dcterms:created>
  <dc:creator>Vital_</dc:creator>
  <dc:description/>
  <cp:keywords/>
  <dc:language>en-US</dc:language>
  <cp:lastModifiedBy>ecology</cp:lastModifiedBy>
  <cp:lastPrinted>2022-03-05T13:41:00Z</cp:lastPrinted>
  <dcterms:modified xsi:type="dcterms:W3CDTF">2022-03-09T06:24:00Z</dcterms:modified>
  <cp:revision>119</cp:revision>
  <dc:subject/>
  <dc:title>Додаток</dc:title>
</cp:coreProperties>
</file>