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68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ТВЕРДЖЕНО </w:t>
      </w:r>
    </w:p>
    <w:p>
      <w:pPr>
        <w:pStyle w:val="Normal"/>
        <w:ind w:left="68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ішення міської ради</w:t>
      </w:r>
    </w:p>
    <w:p>
      <w:pPr>
        <w:pStyle w:val="Normal"/>
        <w:ind w:left="68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04.2024 №2706</w:t>
      </w:r>
    </w:p>
    <w:p>
      <w:pPr>
        <w:pStyle w:val="Normal"/>
        <w:ind w:left="68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СНА ПРОГРАМА</w:t>
      </w:r>
    </w:p>
    <w:p>
      <w:pPr>
        <w:pStyle w:val="Heading3"/>
        <w:tabs>
          <w:tab w:val="clear" w:pos="708"/>
          <w:tab w:val="left" w:pos="4148" w:leader="none"/>
        </w:tabs>
        <w:spacing w:before="280" w:after="28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ідтримки захисників і захисниць України</w:t>
      </w:r>
    </w:p>
    <w:p>
      <w:pPr>
        <w:pStyle w:val="Heading3"/>
        <w:tabs>
          <w:tab w:val="clear" w:pos="708"/>
          <w:tab w:val="left" w:pos="4148" w:leader="none"/>
        </w:tabs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 членів їх сімей у м. Кривому Розі  у 2024–2028 роках</w:t>
      </w:r>
    </w:p>
    <w:p>
      <w:pPr>
        <w:pStyle w:val="Heading3"/>
        <w:tabs>
          <w:tab w:val="clear" w:pos="708"/>
          <w:tab w:val="left" w:pos="4148" w:leader="none"/>
        </w:tabs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. Паспорт Комплексної програми</w:t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зва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на програма підтримки захисників і захисниць України та  членів їх сімей у  м. Кривому Розі  у 2024–2028 роках (надалі – Комплексна програма).</w:t>
      </w:r>
    </w:p>
    <w:p>
      <w:pPr>
        <w:pStyle w:val="Heading3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ідстава для розроблення Комплексної програми</w:t>
      </w:r>
    </w:p>
    <w:p>
      <w:pPr>
        <w:pStyle w:val="Heading3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Закони України «Про місцеве самоврядування в Україні» (ст. 34), «Про статус ветеранів війни, гарантії їх соціального захисту», «Про соціальний і правовий захист військовослужбовців та членів їх сімей», «Про основи соціальної захищеності осіб з інвалідністю в Україні», «Про соціальні послуги».    </w:t>
      </w:r>
    </w:p>
    <w:p>
      <w:pPr>
        <w:pStyle w:val="Heading3"/>
        <w:spacing w:before="0" w:after="0"/>
        <w:ind w:firstLine="567"/>
        <w:rPr/>
      </w:pPr>
      <w:r>
        <w:rPr>
          <w:i/>
          <w:sz w:val="28"/>
          <w:szCs w:val="28"/>
        </w:rPr>
        <w:t>3. Розробник Комплексної програми</w:t>
      </w:r>
    </w:p>
    <w:p>
      <w:pPr>
        <w:pStyle w:val="Heading3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Департамент соціальної політики виконкому Криворізької міської ради.</w:t>
      </w:r>
    </w:p>
    <w:p>
      <w:pPr>
        <w:pStyle w:val="Heading3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ідповідальні за виконання</w:t>
      </w:r>
    </w:p>
    <w:p>
      <w:pPr>
        <w:pStyle w:val="Heading3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Департаменти соціальної політики, адміністративних послуг, розвитку інфраструктури міста, у справах сім’ї, молоді та спорту, освіти і науки, управління електронної комунікації з громадою «Контакт-центр 1520», з питань реєстрації, культури, охорони здоров’я, капітального будівництва, розвитку під-приємництва, технічного захисту інформації та інформаційно-комунікаційних технологій, преси, інформаційної діяльності та внутрішньої політики виконкому Криворізької міської ради, виконкоми районних у місті рад, Комунальне некомерційне підприємство «Сервісний офіс «Ветеран» Криворізької міської ради, Комунальна установа «Криворізький молодіжний центр» Криворізької міської ради, Криворізький міський центр соціальних служб, Криворізька філія Дніпропетровського обласного центру зайнятості.</w:t>
      </w:r>
    </w:p>
    <w:p>
      <w:pPr>
        <w:pStyle w:val="Heading3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Мета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ю Комплексної програми є впровадження в місті комплексу взаємопов’язаних завдань і заходів, спрямованих на реалізацію в місті ветеранської політики, соціальної підтримки учасників бойових дій, які брали безпосередню участь у відсічі агресії Російської Федерації проти України при звільненні/демобілізації з військової служби, сімей, дітей військовослужбовців, які загинули (померли), пропали безвісти в зоні проведення антитерористичної операції та операції об’єднаних сил (надалі – АТО та ООС) або перебувають у полоні, дітей померлих осіб з інвалідністю, інвалідність яких пов’язана з безпосередньою участю в АТО та ООС, осіб з інвалідністю внаслідок війни, які брали участь в АТО та ООС, відсічі агресії Російської Федерації проти України, захисників і захисниць України, членів їх сімей, бійців-добровольців, які брали участь у захисті територіальної цілісності та державного суверенітету на сході України, але не мають відповідного статусу</w:t>
      </w:r>
      <w:r>
        <w:rPr>
          <w:b w:val="false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ідне визнання внеску ветеранів у захист Вітчизни, відновлення їх добробуту з урахуванням впливу бойового досвіду, добробуту членів їх сімей та кроссекторальної допомоги протягом усього життя відповідно до виявлених потреб кожного; сприяння зміцненню обороноздатності держави шляхом визнання ключової ролі ветеранів, підвищення їх потенціалу для забезпечення економічного розвитку міста та країни.</w:t>
      </w:r>
    </w:p>
    <w:p>
      <w:pPr>
        <w:pStyle w:val="Heading3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троки виконання Комплексної програми</w:t>
      </w:r>
    </w:p>
    <w:p>
      <w:pPr>
        <w:pStyle w:val="Heading3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Комплексна програма розрахована на п’ять років з 2024 до 2028 року.</w:t>
      </w:r>
    </w:p>
    <w:p>
      <w:pPr>
        <w:pStyle w:val="Heading3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Контроль за виконанням Комплексної програми</w:t>
      </w:r>
    </w:p>
    <w:p>
      <w:pPr>
        <w:pStyle w:val="Heading3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Контроль за виконанням заходів Комплексної програми здійснює департамент соціальної політики виконкому Криворізької міської ради, який щорічно звітує перед міською радою про її виконання.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І.</w:t>
      </w:r>
      <w:r>
        <w:rPr>
          <w:b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значення проблем, </w:t>
      </w:r>
    </w:p>
    <w:p>
      <w:pPr>
        <w:pStyle w:val="Heading3"/>
        <w:spacing w:before="0" w:after="0"/>
        <w:jc w:val="center"/>
        <w:rPr/>
      </w:pPr>
      <w:r>
        <w:rPr>
          <w:i/>
          <w:sz w:val="28"/>
          <w:szCs w:val="28"/>
        </w:rPr>
        <w:t>на розв’язання яких спрямована Комплексна програма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.1. У Кривому Розі з 2014 року забезпечується соціальна підтримка криворіжців, які захищали незалежність, суверенітет та територіальну цілісність України й брали безпосередню участь в АТО та ООС на сході України, та сімей загиблих військовослужбовців. З 24 лютого 2022 року триває повномасштабна збройна агресія Російської Федерації проти України. У зв’язку з тривалим військовим конфліктом наші захисники й захисниці, їх сім’ї потребують особливої уваги та турботи.      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Ураховуючи Указ Президента України від 24 лютого №64/2022 «Про введення воєнного стану в Україні», затверджений Законом України «Про затвердження Указу Президента України «Про введення воєнного стану в Україні», зі змінами, виникла потреба вжиття цілеспрямованих комплексних заходів соціальної підтримки та допомоги на місцевому рівні учасникам бойових дій, які брали безпосередню участь у відсічі агресії Російської Федерації проти України, при звільненні/демобілізації з військової служби, сім’ям, дітям військовослужбовців, які загинули (померли), пропали безвісти в зоні проведення АТО та ООС або перебувають у полоні, дітям померлих осіб з інвалідністю, інвалідність яких пов’язана з безпосередньою участю в АТО та ООС,  дітям батьки яких задіяні або загинули, перебуваючи в полоні, чи пропали безвісти в ході збройної агресії Російської Федерації проти України, військовослужбовцям на період проходження ними лікування в закладах охорони здоров’я та реабілітаційних заходів, особам з інвалідністю внаслідок війни, які брали участь в АТО та ООС, відсічі агресії Російської Федерації проти України, захисникам і захисницям України, членам їх сімей,</w:t>
      </w:r>
      <w:r>
        <w:rPr/>
        <w:t xml:space="preserve"> </w:t>
      </w:r>
      <w:r>
        <w:rPr>
          <w:b w:val="false"/>
          <w:sz w:val="28"/>
          <w:szCs w:val="28"/>
        </w:rPr>
        <w:t>бійцям-добровольцям, які брали участь у захисті територіальної цілісності та державного суверенітету на сході України, але не мають відповідного статусу.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3. Упровадження Комплексної програми сприятиме розв’язанню соціаль-них, психологічних, медичних та інших питань членів Криворізької міської територіальної громади, оскільки до їх вирішення будуть застосовані принципи системності та комплексності, кроссекторальності, людиноцентричності, реалістичності й поваги, координуватиме взаємодію органів місцевого самоврядування міста, виконавчих органів влади, об’єднань громадян і громадськості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Актуальним питанням залишається формування традицій вшанування та увічнення пам’яті ветеранів, які боролися за незалежність, суверенітет і територіальну цілісність держави. Завдяки його реалізації суспільство визнаватиме внесок ветеранів у захист держави та здійснюватиме заходи, спрямовані на вшанування пам’яті загиблих. Упровадження нових традицій вшанування та увічнення пам’яті можливе через популяризацію подвигів ветеранів тощ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  <w:tab/>
        <w:t>2.5. Чисельність ветеранів і членів їх сімей, які проживають у місті, скла-дає майже 18 тисяч осіб. Після завершення війни очікується значне збільшення кількості. Окрім лікувальної реабілітації, їм часто потрібна психологічна та соціальна допомога, зокрема середовище, де розумітимуть їх потреби й проблеми, надаватимуть підтримку за принципом «рівний – рівному», де відбуватиметься спілкування  з побратимами, які пройшли шлях реабілітації, та фахівцями, що допоможе їм вибудувати плавний перехід від воєнного до цивільного життя.</w:t>
      </w:r>
      <w:r>
        <w:rPr>
          <w:lang w:bidi="uk-UA"/>
        </w:rPr>
        <w:t xml:space="preserve"> </w:t>
      </w:r>
      <w:r>
        <w:rPr>
          <w:color w:val="000000"/>
          <w:sz w:val="28"/>
          <w:szCs w:val="28"/>
          <w:lang w:bidi="uk-UA"/>
        </w:rPr>
        <w:t>У 2024 році розпочало роботу Комунальне некомерційне підприємство «Сервісний офіс «Ветеран» Криворізької міської ради, створене  згідно з рішенням міської ради від 27.09.2023 №2203. Підприємство надає послуги із супроводу ветеранів у системі переходу від військової служби до цивільного життя, їх соціалізації, адаптації, забезпечує надання юридичної, правової та психологічної допомоги ветеранам і членам родин, організовує їх участь у фізкультурно-спортивній та професійній адаптації. Підприємство також виконує функції ветеранського простору, у межах якого працюють групи психологічної підтримки ветеранів війни та членів їх сімей і «гаряча лінія соціальної допомоги», проводяться семінари, тренінги, майстер-класи, засідан-ня «круглого столу», організовується участь у спортивних заходах, урочистих подіях, дозвілля</w:t>
      </w:r>
      <w:bookmarkStart w:id="0" w:name="n32"/>
      <w:bookmarkEnd w:id="0"/>
      <w:r>
        <w:rPr>
          <w:color w:val="000000"/>
          <w:sz w:val="28"/>
          <w:szCs w:val="28"/>
          <w:lang w:bidi="uk-UA"/>
        </w:rPr>
        <w:t>, інформаційно-просвітницька робота та ін. Зважаючи на те, що послуги підприємства є затребуваними й ефективними, є нагальна потреба у створенні додаткових ветеранських просторів у всіх адміністративних районах міста для наближення місця їх розташування до ветера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ІІІ. Завдання Комплексної  програм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 Реалізація ветеранської політики на території м. Кривого Рог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2. Відновлення людського капіталу та добробуту ветеранів, членів їх сімей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Організація надання </w:t>
      </w:r>
      <w:r>
        <w:rPr>
          <w:color w:val="000000"/>
          <w:sz w:val="28"/>
          <w:szCs w:val="28"/>
        </w:rPr>
        <w:t>комплексної підтримки ветеранам і членам їх сімей (запровадження широкого спектра послуг, забезпечення індивідуального підходу до надання медичної, психологічної, соціальної, освітньої підтримки відповідно до потреб ветеранів та членів їх сімей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ідвищення рівня поінформованості членів Криворізької міської тери-торіальної громади з питань ветеранської політики.</w:t>
      </w:r>
    </w:p>
    <w:p>
      <w:pPr>
        <w:pStyle w:val="Rvps2"/>
        <w:ind w:hanging="0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4. </w:t>
      </w:r>
      <w:r>
        <w:rPr>
          <w:color w:val="000000"/>
          <w:sz w:val="28"/>
          <w:szCs w:val="28"/>
          <w:lang w:val="uk-UA" w:eastAsia="uk-UA"/>
        </w:rPr>
        <w:t>Повага до ветеранів та</w:t>
      </w:r>
      <w:r>
        <w:rPr>
          <w:rStyle w:val="Spanrvts0"/>
          <w:color w:val="000000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гідне</w:t>
      </w:r>
      <w:r>
        <w:rPr>
          <w:rStyle w:val="Spanrvts0"/>
          <w:color w:val="000000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шанування пам’яті</w:t>
      </w:r>
      <w:r>
        <w:rPr>
          <w:rStyle w:val="Spanrvts0"/>
          <w:color w:val="000000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загиблих ветеранів, формування образу ветерана в суспільств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фективна взаємодія органів місцевого самоврядування та органів виконавчої влади з інститутами громадянського суспільства й іншими юридичними особами у сфері підтримки захисників і захисниць України. Підвищення доступності послуг для цільової аудиторії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Запровадження ефективних інструментів для забезпечення переходу ветеранів від військової служби до цивільного життя, зокрема шляхом забезпечення діяльності фахівців із супроводу ветеранів, сприяння розвитку ветеранських просторів, а також залучення надавачів соціальних, медичних, правничих та інших публічних послу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 Забезпечення працевлаштування та освіти ветеранів війни, залучення їх та членів їх сімей до програм розвитку підприємництва, започаткування власного бізнес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8.  Відновлення та підтримка фізичного й психічного здоров’я ветеранів і  членів їх сімей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Розвиток адаптивних видів спорту для відновлення та підтримки фізичного й психічного здоров’я ветеранів і членів їх сімей. Удосконалення системи надання медичної допомоги та реабілітації у сфері охорони здоров’я.</w:t>
      </w:r>
    </w:p>
    <w:p>
      <w:pPr>
        <w:pStyle w:val="Rvps2"/>
        <w:ind w:firstLine="567"/>
        <w:rPr/>
      </w:pPr>
      <w:r>
        <w:rPr>
          <w:color w:val="000000"/>
          <w:sz w:val="28"/>
          <w:szCs w:val="28"/>
          <w:lang w:val="uk-UA" w:eastAsia="uk-UA"/>
        </w:rPr>
        <w:t>3.9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часть ветеранів у забезпеченні утвердження української національної та громадянської ідентичності, підготовці національного спротив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3"/>
        <w:spacing w:before="0" w:after="0"/>
        <w:jc w:val="center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Заходи Комплексної програми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Програма містить низку заходів, </w:t>
      </w:r>
      <w:r>
        <w:rPr>
          <w:sz w:val="28"/>
          <w:szCs w:val="28"/>
        </w:rPr>
        <w:t xml:space="preserve">спрямованих на підтримку </w:t>
      </w:r>
      <w:r>
        <w:rPr>
          <w:spacing w:val="-2"/>
          <w:sz w:val="28"/>
          <w:szCs w:val="28"/>
        </w:rPr>
        <w:t xml:space="preserve">учасників бойових дій, які брали безпосередню участь у відсічі агресії Російської Федерації проти України, при звільненні/демобілізації з військової служби, сімей, дітей військовослужбовців, які загинули (померли), пропали безвісти в зоні проведення АТО та ООС або перебувають у полоні, дітей померлих осіб з інвалідністю, інвалідність яких пов’язана з безпосередньою участю в АТО та ООС, осіб з інвалідністю внаслідок війни, які брали участь в АТО та ООС, відсічі агресії Російської Федерації проти України, захисників і захисниць України, членів їх сімей, бійців-добровольців, які брали участь у захисті територіальної цілісності та державного суверенітету на сході України, але не мають відповідного статусу </w:t>
      </w:r>
      <w:r>
        <w:rPr>
          <w:bCs/>
          <w:sz w:val="28"/>
          <w:szCs w:val="28"/>
        </w:rPr>
        <w:t>(додаток).</w:t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  <w:tab w:val="left" w:pos="810" w:leader="none"/>
          <w:tab w:val="left" w:pos="900" w:leader="none"/>
        </w:tabs>
        <w:ind w:firstLine="567"/>
        <w:rPr/>
      </w:pPr>
      <w:r>
        <w:rPr>
          <w:szCs w:val="28"/>
        </w:rPr>
        <w:t xml:space="preserve">4.2. Досягнення мети Комплексної програми здійснюється шляхом надання: </w:t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  <w:tab w:val="left" w:pos="810" w:leader="none"/>
          <w:tab w:val="left" w:pos="900" w:leader="none"/>
        </w:tabs>
        <w:ind w:firstLine="567"/>
        <w:rPr/>
      </w:pPr>
      <w:r>
        <w:rPr>
          <w:szCs w:val="28"/>
        </w:rPr>
        <w:t>4.2.1   додаткових пільг та соціальних гарантій у доповнення передбачених законодавством;</w:t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  <w:tab w:val="left" w:pos="81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4.2.2  комплексних соціальних, медичних, адміністративних, публічних, інформаційних  та інших послуг;</w:t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  <w:tab w:val="left" w:pos="81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4.2.3   допомоги у сфері зайнятості населення;</w:t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  <w:tab w:val="left" w:pos="81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4.2.4 допомоги у сфері житлово-комунальних послуг та поліпшення житлових умов проживання;</w:t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  <w:tab w:val="left" w:pos="81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4.2.5   фінансової підтримки Криворізьким міським організаціям, об’єднан-ням і товариствам ветеранів війни.</w:t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Джерела фінансування</w:t>
      </w:r>
    </w:p>
    <w:p>
      <w:pPr>
        <w:pStyle w:val="Heading3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Виконання заходів Комплексної програми забезпечується коштом держав-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го бюджету, бюджету Криворізької міської територіальної громади, інших джерел, не заборонених чинним законодавством України.</w:t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  <w:tab w:val="left" w:pos="810" w:leader="none"/>
          <w:tab w:val="left" w:pos="90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420" w:leader="none"/>
        </w:tabs>
        <w:jc w:val="center"/>
        <w:rPr/>
      </w:pP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чікувані результати виконання Комплексної прогр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життя системних заходів дозволить надати дієву допомогу кожному ветерану та допоможе побудувати потужну систему переходу від військової служби до цивільного житт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реалізації Програми стан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лагодження зв’язків із захисниками й захисницями України, ветеранами війни, членами їх сімей, сім’ями загиблих (померлих) ветеранів війни та військовослужбовців, зниклих безвісти й тих, які перебувають у полон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значення реальних потреб та проблемних питань у житті вказаних пільгових категорій насел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илення і покращення соціального захисту, добробуту та якості життя, належного морально-психологічного стану ветеранів війни й членів їх сімей, сімей загиблих (померлих) ветеранів війни та захисників і захисниць України, сімей зниклих безвісти й тих, які перебувають у полоні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ияння в лікуванні, оздоровленні, забезпеченні засобами реабілітації тощо ветеранів війни, членів їх сімей, сімей загиблих (померлих) ветеранів війни та військовослужбовців, зниклих безвісти та тих, які перебувають у полон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відновлення рівня добробуту ветеранів та членів їх сі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ння в суспільстві героїчного внеску ветеранів у відстоювання незалежності та територіальної цілісності України, формування позитивного образу ветерана в суспільстві, демонстрація поваги та подяки ветеранам і всебічне вшанування пам’яті загиблих захисників та захисниць України;</w:t>
        <w:br/>
        <w:tab/>
        <w:t>належне відображення інтересів та досвіду ветеранів та членів їх сімей у міських цільових програмах, проєктах та заходах, спрямованих на національно-патріотичне виховання, військово-патріотичне виховання, громадянську освіт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IІ.</w:t>
      </w:r>
      <w:r>
        <w:rPr>
          <w:b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ь за виконанням Комплексної програм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троль за виконанням заходів Комплексної програми здійснює департамент соціальної політики виконкому Криворізької міської ради, який забезпечує внесення змін та доповнень до неї в разі необхідності включення додаткових заходів та у разі внесення змін до чинного законодавства України. 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       </w:t>
        <w:tab/>
        <w:tab/>
        <w:tab/>
        <w:tab/>
        <w:t xml:space="preserve">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/>
      <w:t xml:space="preserve">                                                                                                                        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ind w:firstLine="45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07:00Z</dcterms:created>
  <dc:creator>defence72</dc:creator>
  <dc:description/>
  <cp:keywords/>
  <dc:language>en-US</dc:language>
  <cp:lastModifiedBy>podvalna</cp:lastModifiedBy>
  <cp:lastPrinted>2025-08-01T13:44:00Z</cp:lastPrinted>
  <dcterms:modified xsi:type="dcterms:W3CDTF">2025-08-01T10:44:00Z</dcterms:modified>
  <cp:revision>12</cp:revision>
  <dc:subject/>
  <dc:title>1</dc:title>
</cp:coreProperties>
</file>