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074964625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8.11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4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надання дозволу  на  розроблення проектів земле-устрою щодо відведення земелних ділянок 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6.12.2018 №3349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30.01.2019 №3496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5.2019 №3795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31.07.2019 №3966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8.08.2019 №4034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4.12.2019 №4378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9.01.2020 №4486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2.04.2020 №4669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31.03.2021 №387,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6.01.2024 №2494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мовників, графічні матеріали з техніко-економічними показниками об’єктів та обґрунтуванням площ і меж земельних ділянок; ураховуючи лист відділу у Криворізькому районі головного управління Держеокадастру у Дніпропетровській області від 20.11.2018           № 18-4-0.22-984/105-18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1. Надати замовникам відповідно до додатків дозвіл на розроблення проектів землеустрою щодо відве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мо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ами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2.2 зазначеним у пунктах </w:t>
      </w:r>
      <w:r>
        <w:rPr>
          <w:b/>
          <w:bCs/>
          <w:iCs/>
          <w:szCs w:val="28"/>
        </w:rPr>
        <w:t>3</w:t>
      </w:r>
      <w:r>
        <w:rPr>
          <w:bCs/>
          <w:iCs/>
          <w:szCs w:val="28"/>
        </w:rPr>
        <w:t xml:space="preserve"> – 5, 11, 12, 13 додатка, при погодженні проектів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tabs>
          <w:tab w:val="clear" w:pos="708"/>
          <w:tab w:val="left" w:pos="1104" w:leader="none"/>
        </w:tabs>
        <w:ind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</w:r>
    </w:p>
    <w:p>
      <w:pPr>
        <w:pStyle w:val="TextBodyIndent"/>
        <w:ind w:right="-5" w:firstLine="709"/>
        <w:rPr/>
      </w:pPr>
      <w:r>
        <w:rPr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, координацію роботи – на заступника міського голови відповідно до розподілу обов’язків.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Міський голова</w:t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38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8-26T13:00:00Z</dcterms:modified>
  <cp:revision>5</cp:revision>
  <dc:subject/>
  <dc:title>           </dc:title>
</cp:coreProperties>
</file>