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2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ь виконкому міської ради з пи-тань функціонування Центру адміністративних послуг «Ві-за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 від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4.02.2025 №24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 метою надання якісних доступних адміністративних, інших публічних послуг мешканцям територіальної громади міста, підвищення ефективності  функціонування Центру адміністративних послуг «Віза»; ураховуючи лист Дніпропетровської філії Публічного акціонерного товариства «Укртелеком» щодо реорганізації підприємства;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 xml:space="preserve">керуючись Законами України «Про адміністративні послуги»,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 зміни до рішень виконкому міської ради від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1.1 10.11.2017 №465 «Про впорядкування надання публічних, у тому числі адміністративних послуг, у  приміщеннях виконкомів районних у місті рад», зі змінами, а саме: викласти в новій редакції додаток 1 «АЛГОРИТМ надання адміністративних, інших публічних послуг «одним пакетом» за життєвою ситуацією «Оформлення документів спадкоємця» через Центр адміністративних послуг «Віза» (додаток)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709"/>
        <w:jc w:val="both"/>
        <w:rPr>
          <w:i/>
          <w:i/>
          <w:color w:val="FF0000"/>
          <w:szCs w:val="28"/>
        </w:rPr>
      </w:pPr>
      <w:r>
        <w:rPr>
          <w:szCs w:val="28"/>
        </w:rPr>
        <w:t xml:space="preserve">1.2 </w:t>
      </w:r>
      <w:r>
        <w:rPr>
          <w:i/>
          <w:color w:val="FF0000"/>
          <w:szCs w:val="28"/>
        </w:rPr>
        <w:t>втратив чинність рішенням ВМР від 14.01.2021 №22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Cs w:val="28"/>
        </w:rPr>
        <w:t xml:space="preserve">Міський голова                                                       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38:00Z</dcterms:created>
  <dc:creator>Nadija</dc:creator>
  <dc:description/>
  <cp:keywords/>
  <dc:language>en-US</dc:language>
  <cp:lastModifiedBy>visa39</cp:lastModifiedBy>
  <cp:lastPrinted>2010-10-25T14:42:00Z</cp:lastPrinted>
  <dcterms:modified xsi:type="dcterms:W3CDTF">2025-03-05T11:42:00Z</dcterms:modified>
  <cp:revision>3</cp:revision>
  <dc:subject/>
  <dc:title> </dc:title>
</cp:coreProperties>
</file>