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5607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/>
      </w:pPr>
      <w:r>
        <w:rPr>
          <w:szCs w:val="36"/>
          <w:lang w:val="uk-UA"/>
        </w:rPr>
        <w:t>Р 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.11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518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498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 оптимізацію надання ад-міністративних, інших публіч-них послуг у органах місцевого самоврядування м. Кривого Рогу</w:t>
      </w:r>
    </w:p>
    <w:p>
      <w:pPr>
        <w:pStyle w:val="Normal"/>
        <w:ind w:right="5498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Унесено зміни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рішенням виконкому міськради від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22.01.2020 №24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17.06.2020 №326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14.01.2021 №19, 23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17.11.2021 №591, 608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19.01.2022 №19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17.08.2022 №597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24.02.2024 №244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textAlignment w:val="baseline"/>
        <w:outlineLvl w:val="0"/>
        <w:rPr>
          <w:bCs/>
          <w:kern w:val="2"/>
          <w:szCs w:val="28"/>
        </w:rPr>
      </w:pPr>
      <w:r>
        <w:rPr>
          <w:szCs w:val="28"/>
        </w:rPr>
        <w:t>З метою забезпечення клієнтоорієнтованості послуг у Центрі адміністративних послуг «Віза», формування належних умов для отримання доступних якісних послуг громадянами та суб’єктами господарювання, у тому числі «одним пакетом» за життєвими ситуаціями; ураховуючи звернення Комунального підприємства Дніпропетровської обласної ради «Криворізьке бюро технічної інвентаризації»; керуючись Законами України  «Про адміністративні послуги», «Про дозвільну систему у сфері господарської діяльності»,</w:t>
      </w:r>
      <w:r>
        <w:rPr>
          <w:b/>
          <w:bCs/>
          <w:kern w:val="2"/>
          <w:szCs w:val="28"/>
        </w:rPr>
        <w:t xml:space="preserve"> </w:t>
      </w:r>
      <w:r>
        <w:rPr>
          <w:bCs/>
          <w:kern w:val="2"/>
          <w:szCs w:val="28"/>
        </w:rPr>
        <w:t xml:space="preserve">«Про внесення змін до Кодексу України про адміністративні правопорушення щодо посилення захисту суб'єктів господарювання від неправомірних дій або бездіяльності дозвільних органів», </w:t>
      </w:r>
      <w:r>
        <w:rPr>
          <w:szCs w:val="28"/>
        </w:rPr>
        <w:t xml:space="preserve">«Про місцеве самоврядування в Україні»,  виконком міської ради </w:t>
      </w:r>
      <w:r>
        <w:rPr>
          <w:b/>
          <w:i/>
          <w:szCs w:val="28"/>
        </w:rPr>
        <w:t>вирішив:</w:t>
      </w:r>
    </w:p>
    <w:p>
      <w:pPr>
        <w:pStyle w:val="Style15"/>
        <w:spacing w:lineRule="auto" w:line="120" w:before="0" w:after="0"/>
        <w:ind w:left="1072" w:hanging="0"/>
        <w:contextualSpacing/>
        <w:jc w:val="both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у адміністративних послуг виконкому Криворізької міської ради посилити контроль за  дотриманням суб’єктами надання послуг вимог законодавства про дозвільну систему у сфері господарської діяльності в частині своєчасного повідомлення адміністратора про відмову у видачі документа дозвільного характеру, дотримання встановлених законом строків видачі, переоформлення, анулювання, відмови у видачі документа дозвільного характеру, реєстрації декларації відповідності матеріально-технічної бази суб’єкта господарювання вимогам законодавства.</w:t>
      </w:r>
    </w:p>
    <w:p>
      <w:pPr>
        <w:pStyle w:val="Style15"/>
        <w:tabs>
          <w:tab w:val="clear" w:pos="708"/>
          <w:tab w:val="left" w:pos="0" w:leader="none"/>
          <w:tab w:val="left" w:pos="1134" w:leader="none"/>
        </w:tabs>
        <w:spacing w:lineRule="auto" w:line="12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, що в електронному архіві Центру адміністративних послуг «Віза» зберігаються справи у вигляді сканованих копій таких документів (за виключенням документів, що містяться в державних реєстрах):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 заяви;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 опису вхідного пакета документів;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3 платіжного документа (якщо суб’єктом надання платної адміні-стративної послуги є департамент адміністративних послуг виконкому Криворізької міської ради);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4 листа про проходження справи з відміткою про дату отримання результату послуги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1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нформаційну та технологічну картки публічної послуги </w:t>
      </w:r>
      <w:r>
        <w:rPr>
          <w:rFonts w:cs="Times New Roman" w:ascii="Times New Roman" w:hAnsi="Times New Roman"/>
          <w:sz w:val="28"/>
          <w:szCs w:val="24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Перевірка відомостей у Реєстрі Криворізької міської територіальної громади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», що надається департаментом адміністративних послуг виконкому Криворізької міської ради через Центр адміністративних послуг «Віза» (додаються). </w:t>
      </w:r>
    </w:p>
    <w:p>
      <w:pPr>
        <w:pStyle w:val="Style15"/>
        <w:tabs>
          <w:tab w:val="clear" w:pos="708"/>
          <w:tab w:val="left" w:pos="1134" w:leader="none"/>
        </w:tabs>
        <w:spacing w:lineRule="auto" w:line="12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нести зміни до рішень  виконкому міської ради від: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04.2017 №154 «Про нові аспекти надання адміністративних, інших публічних послуг у Центрі адміністративних послуг «Віза» та його територіальних підрозділах», зі змінами, а саме: викласти в новій редакції додаток 4 (АЛГОРИТМ надання адміністративних, інших публічних послуг одним пакетом за життєвою ситуацією «Розміщення зовнішньої реклами» через Центр адміністративних послуг «Віза») (додаток 1)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4.02.2018 №58 «Про реалізацію ефективних механізмів надання адміністративних, соціальних та інших публічних послуг у органах місцевого самоврядування Кривого Рогу», зі змінами, а саме: викласти в новій редакції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Cs w:val="28"/>
        </w:rPr>
        <w:t xml:space="preserve">назву послуги, що надається через Центр адміністративних послуг «Віза» управлінням екології виконкому Криворізької міської ради: </w:t>
      </w:r>
      <w:r>
        <w:rPr>
          <w:szCs w:val="28"/>
        </w:rPr>
        <w:t>«Надання згоди на одержання гірничого відводу під територією, де розміщені будівлі, споруди, населені пункти, джерела водопостачання, водоймища, об’єкти природно-заповідного фонду, пам’ятки історії, культури та мистецтва, об’єкти спеціального й іншого призначення»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4.03.2018 №122 «Про реформування адміністративних, інших публічних послуг у органах місцевого самоврядування м. Кривого Рогу», зі змінами, а саме: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4.3.1 до складу експертної комісії з реформування системи надання адміністративних, інших публічних послуг органами місцевого самоврядування м. Кривого Рогу :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Cs w:val="28"/>
        </w:rPr>
      </w:pPr>
      <w:r>
        <w:rPr>
          <w:szCs w:val="28"/>
        </w:rPr>
        <w:t>4.3.1.1 вивести  з нього Романовську Н.І.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Cs w:val="28"/>
        </w:rPr>
      </w:pPr>
      <w:r>
        <w:rPr>
          <w:szCs w:val="28"/>
        </w:rPr>
        <w:t>4.3.1.2  увести до складу Зеленську Людмилу Іванівну, заступника директора департаменту адміністративних послуг виконкому Криворізької міської ради та призначити її секретарем експертної комісії;</w:t>
      </w:r>
    </w:p>
    <w:p>
      <w:pPr>
        <w:pStyle w:val="Normal"/>
        <w:tabs>
          <w:tab w:val="clear" w:pos="708"/>
          <w:tab w:val="left" w:pos="1134" w:leader="none"/>
        </w:tabs>
        <w:spacing w:lineRule="auto" w:line="120"/>
        <w:ind w:firstLine="709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Cs w:val="28"/>
        </w:rPr>
      </w:pPr>
      <w:r>
        <w:rPr>
          <w:szCs w:val="28"/>
        </w:rPr>
        <w:t>4.4  11.04.2018 №178 «Про надання адміністративних, інших публічних послуг мешканцям м. Кривого Рогу», зі змінами, а саме: в інформаційних та технологічних картках адміністративних послуг, що надаються через Центр адміністративних послуг «Віза» інспекцією з благоустрою виконкому Криворізької міської рад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Cs w:val="28"/>
        </w:rPr>
        <w:t xml:space="preserve">4.4.1 пункт 9 «Вичерпний перелік </w:t>
      </w:r>
      <w:r>
        <w:rPr>
          <w:szCs w:val="28"/>
          <w:lang w:eastAsia="uk-UA"/>
        </w:rPr>
        <w:t>документів, необхідних для отримання адміністративної послуги»</w:t>
      </w:r>
      <w:r>
        <w:rPr>
          <w:szCs w:val="28"/>
        </w:rPr>
        <w:t xml:space="preserve"> інформаційної картки адміністративної послуги №5 доповнити </w:t>
      </w:r>
      <w:r>
        <w:rPr>
          <w:szCs w:val="28"/>
          <w:lang w:eastAsia="uk-UA"/>
        </w:rPr>
        <w:t xml:space="preserve">абзацом: « - </w:t>
      </w:r>
      <w:r>
        <w:rPr>
          <w:szCs w:val="28"/>
        </w:rPr>
        <w:t>письмове погодження з власником чи співвласниками або уповноваженим ними органом чи особою (у разі розміщення зовнішньої реклами на фасаді багатоквартирного будинку, погодження отримується у визначений законодавством спосіб).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4.4.2 виключити інформаційні та технологічні картки адміністративних послуг №№8, 11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4.4.3 вважати інформаційні та технологічні картки попередньої редакції №№9,10-№№8,9, №12-№10 відповідно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4.4.4 в інформаційних та технологічних картках послуг №№5-10 в назвах послуг виключити фразу «(застосовується з 01.08.2018)».</w:t>
      </w:r>
    </w:p>
    <w:p>
      <w:pPr>
        <w:pStyle w:val="Normal"/>
        <w:spacing w:lineRule="auto" w:line="12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заступника міського голови відповідно до розподілу обов’язків.</w:t>
      </w:r>
    </w:p>
    <w:p>
      <w:pPr>
        <w:pStyle w:val="Style15"/>
        <w:spacing w:lineRule="auto" w:line="240"/>
        <w:ind w:left="92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3969" w:leader="none"/>
        </w:tabs>
        <w:spacing w:lineRule="auto" w:line="240" w:before="0" w:after="0"/>
        <w:ind w:left="928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3969" w:leader="none"/>
        </w:tabs>
        <w:spacing w:lineRule="auto" w:line="240" w:before="0" w:after="0"/>
        <w:ind w:left="928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9" w:leader="none"/>
          <w:tab w:val="left" w:pos="7088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Міський голова                                                                   Юрій Вілкул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58" w:hanging="720"/>
      </w:pPr>
    </w:lvl>
    <w:lvl w:ilvl="2">
      <w:start w:val="4"/>
      <w:numFmt w:val="decimal"/>
      <w:lvlText w:val="%1.%2.%3"/>
      <w:lvlJc w:val="left"/>
      <w:pPr>
        <w:tabs>
          <w:tab w:val="num" w:pos="0"/>
        </w:tabs>
        <w:ind w:left="1428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58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28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58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2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58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88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9:27:00Z</dcterms:created>
  <dc:creator>Nadija</dc:creator>
  <dc:description/>
  <cp:keywords/>
  <dc:language>en-US</dc:language>
  <cp:lastModifiedBy>visa39</cp:lastModifiedBy>
  <cp:lastPrinted>2010-10-25T14:42:00Z</cp:lastPrinted>
  <dcterms:modified xsi:type="dcterms:W3CDTF">2025-03-05T11:43:00Z</dcterms:modified>
  <cp:revision>4</cp:revision>
  <dc:subject/>
  <dc:title> </dc:title>
</cp:coreProperties>
</file>