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0.01.2019 №3486, зі змінами,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02.2019 №3534,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03.2019 №362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 xml:space="preserve">орендарів – громадян і фізичних осіб-підприємців, яким поновлюються договори оренди земельних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0"/>
        <w:gridCol w:w="6"/>
        <w:gridCol w:w="2835"/>
        <w:gridCol w:w="3405"/>
        <w:gridCol w:w="992"/>
        <w:gridCol w:w="2410"/>
        <w:gridCol w:w="1418"/>
        <w:gridCol w:w="1559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договору   оренди,                   додаткової уг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</w:tr>
      <w:tr>
        <w:trPr>
          <w:trHeight w:val="25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83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 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ксплуатація основних, підсобних і допоміжних будівель та споруд підприємств переробної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івної та іншої промисловості, цеху з виробництва бетонних виробів (тротуарн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итки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вальська, 4/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2:00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2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567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2.2024</w:t>
            </w:r>
          </w:p>
        </w:tc>
      </w:tr>
      <w:tr>
        <w:trPr>
          <w:trHeight w:val="10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уар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  <w:r>
              <w:rPr>
                <w:spacing w:val="2"/>
                <w:sz w:val="24"/>
                <w:szCs w:val="24"/>
              </w:rPr>
              <w:t>розміщення землевпо-рядної служб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26: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197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2.2024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2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асова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іктор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Юріївн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торгівельного комплекс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півдружності, 86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2: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613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.02.2022</w:t>
            </w:r>
          </w:p>
        </w:tc>
      </w:tr>
      <w:tr>
        <w:trPr>
          <w:trHeight w:val="15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ь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івн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 "Квіти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ул. Адмірала Головка, 40б</w:t>
            </w:r>
            <w:r>
              <w:rPr>
                <w:sz w:val="24"/>
                <w:szCs w:val="24"/>
              </w:rPr>
              <w:t>, 1211000000:07:062: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8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4</w:t>
            </w:r>
          </w:p>
        </w:tc>
      </w:tr>
      <w:tr>
        <w:trPr>
          <w:trHeight w:val="12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одн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каф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Тільги, 9а, 1211000000:02:060: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032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2020</w:t>
            </w:r>
          </w:p>
        </w:tc>
      </w:tr>
      <w:tr>
        <w:trPr>
          <w:trHeight w:val="18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й обслуговування житлового будинку, господарських будівель і спору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ул. Аджарський, 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58: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1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2023</w:t>
            </w:r>
          </w:p>
        </w:tc>
      </w:tr>
      <w:tr>
        <w:trPr>
          <w:trHeight w:val="12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чевська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1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Тет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</w:t>
            </w:r>
          </w:p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ої будівл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унаська, 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19: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446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1.2024</w:t>
            </w:r>
          </w:p>
        </w:tc>
      </w:tr>
      <w:tr>
        <w:trPr>
          <w:trHeight w:val="1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Мініна, 18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91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0910800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206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24</w:t>
            </w:r>
          </w:p>
        </w:tc>
      </w:tr>
      <w:tr>
        <w:trPr>
          <w:trHeight w:val="2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5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с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торговельно-виставочного комп-лексу з продажу метизної продукці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-н Вознесенський, 7ж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63: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9816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1.2021</w:t>
            </w:r>
          </w:p>
        </w:tc>
      </w:tr>
      <w:tr>
        <w:trPr>
          <w:trHeight w:val="14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мар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торговельного кіоска в складі зупиночного комплекс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ул. Серафимовича, 82, 1211000000:03:186: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6108005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955,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4"/>
                <w:szCs w:val="24"/>
              </w:rPr>
              <w:t>23.03.2016 13917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4.2022</w:t>
            </w:r>
          </w:p>
        </w:tc>
      </w:tr>
      <w:tr>
        <w:trPr>
          <w:trHeight w:val="14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прибудови магазину до існуючого каф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ул. Петра Дорошенка, 5а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11000000:03:208: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08108009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46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2023</w:t>
            </w:r>
          </w:p>
        </w:tc>
      </w:tr>
      <w:tr>
        <w:trPr>
          <w:trHeight w:val="14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кафе-бар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ул. Петра Дорошенка, 5а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11000000:03:208: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08108009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2023</w:t>
            </w:r>
          </w:p>
        </w:tc>
      </w:tr>
      <w:tr>
        <w:trPr>
          <w:trHeight w:val="17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б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втомайстерн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Цвейга, 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39: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177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7.02.20</w:t>
            </w:r>
            <w:r>
              <w:rPr>
                <w:b/>
                <w:i/>
                <w:sz w:val="24"/>
              </w:rPr>
              <w:t>22</w:t>
            </w:r>
          </w:p>
        </w:tc>
      </w:tr>
    </w:tbl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tabs>
          <w:tab w:val="clear" w:pos="708"/>
          <w:tab w:val="left" w:pos="7088" w:leader="none"/>
        </w:tabs>
        <w:ind w:firstLine="1134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>Секретар  міської  ради                                        С.Маляр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142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27:00Z</dcterms:created>
  <dc:creator>User 5</dc:creator>
  <dc:description/>
  <cp:keywords/>
  <dc:language>en-US</dc:language>
  <cp:lastModifiedBy>conct520_1</cp:lastModifiedBy>
  <cp:lastPrinted>2019-01-21T09:11:00Z</cp:lastPrinted>
  <dcterms:modified xsi:type="dcterms:W3CDTF">2025-09-09T05:43:00Z</dcterms:modified>
  <cp:revision>12</cp:revision>
  <dc:subject/>
  <dc:title>Додаток</dc:title>
</cp:coreProperties>
</file>