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1907"/>
        <w:rPr>
          <w:i/>
          <w:i/>
          <w:sz w:val="24"/>
          <w:szCs w:val="24"/>
        </w:rPr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12900" w:leader="none"/>
        </w:tabs>
        <w:ind w:right="-156" w:firstLine="1190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о рішення міської ради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29.07.2020 №4892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С П И С О К</w:t>
      </w:r>
    </w:p>
    <w:p>
      <w:pPr>
        <w:pStyle w:val="Normal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заявників, яким відмовляється в поновленні договорів  оренди земельних  ділянок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  <w:szCs w:val="28"/>
        </w:rPr>
      </w:pPr>
      <w:r>
        <w:rPr>
          <w:b/>
          <w:i/>
          <w:iCs/>
          <w:sz w:val="2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17"/>
        <w:gridCol w:w="2519"/>
        <w:gridCol w:w="3260"/>
        <w:gridCol w:w="992"/>
        <w:gridCol w:w="2126"/>
        <w:gridCol w:w="4536"/>
      </w:tblGrid>
      <w:tr>
        <w:trPr>
          <w:trHeight w:val="133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Категорія земель та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та 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№ державної реєстрації діючого договору оренди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даткової угод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термін 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оговору  оренд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ідстави відмови в  поновленн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оговорів оренди земель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ділянок</w:t>
            </w:r>
          </w:p>
        </w:tc>
      </w:tr>
      <w:tr>
        <w:trPr>
          <w:trHeight w:val="2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ромадянка 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ценко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иколаївн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рговель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омплекс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кров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мкр-н Індустріальний, 77б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211000000:04:481: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8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7.20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0410108005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9.07.2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ушені вимоги ст. 33 Закону України «Про оренду землі», п. 33 Договору оренди земельної  ділянки в частині її використання (частина земельної ділянки наданої для розміщення торговельного комплексу використовується для розміщення автостоянки)</w:t>
            </w:r>
          </w:p>
        </w:tc>
      </w:tr>
      <w:tr>
        <w:trPr>
          <w:trHeight w:val="2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Приватне акціонерне товариство 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Криворізький міськмолоко-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вод №1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pacing w:val="-8"/>
                <w:sz w:val="24"/>
                <w:szCs w:val="24"/>
              </w:rPr>
              <w:t>тимчасової споруди кіоску (без фундаменту) з продажу молочної продук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кровський район, </w:t>
            </w:r>
          </w:p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кр-н 4-й Зарічний, </w:t>
            </w:r>
          </w:p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іля буд. 20а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211000000:04:272: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458235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07.2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е виконані умови пп. 22, 25 Договору  оренди в частині використання земельної ділянки, а саме: ділянка надавалася для розміщення тимчасової споруди кіоска з продажу молочної продукції,    фактично вона не використовується   (вільна від забудови)  </w:t>
            </w:r>
          </w:p>
        </w:tc>
      </w:tr>
      <w:tr>
        <w:trPr>
          <w:trHeight w:val="2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070" w:leader="none"/>
              </w:tabs>
              <w:spacing w:before="0" w:after="0"/>
              <w:ind w:left="-108" w:hanging="0"/>
              <w:contextualSpacing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070" w:leader="none"/>
              </w:tabs>
              <w:spacing w:before="0" w:after="0"/>
              <w:ind w:left="-108" w:hanging="0"/>
              <w:contextualSpacing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куль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070" w:leader="none"/>
              </w:tabs>
              <w:spacing w:before="0" w:after="0"/>
              <w:ind w:left="-108" w:hanging="0"/>
              <w:contextualSpacing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лександр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070" w:leader="none"/>
              </w:tabs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spacing w:val="-2"/>
                <w:sz w:val="24"/>
                <w:szCs w:val="24"/>
              </w:rPr>
              <w:t>Васильови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pacing w:val="-8"/>
                <w:sz w:val="24"/>
                <w:szCs w:val="24"/>
              </w:rPr>
              <w:t>магазину «Риб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Довгинцівський  район, </w:t>
            </w:r>
          </w:p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вул. Лісового, 14б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211000000:03:633:0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04101080059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98206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.08.2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рушені вимоги стст. 15, 33 Закону України «Про оренду землі» у частині недотримання розміру земельної ділянки (за межами відведення облаштовано навіс з літнім майданчиком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/>
        <w:t>2</w:t>
        <w:tab/>
        <w:tab/>
        <w:tab/>
        <w:tab/>
        <w:tab/>
        <w:tab/>
        <w:tab/>
        <w:tab/>
        <w:t xml:space="preserve">     Продовження додатка</w:t>
      </w:r>
    </w:p>
    <w:tbl>
      <w:tblPr>
        <w:tblW w:w="15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17"/>
        <w:gridCol w:w="2519"/>
        <w:gridCol w:w="3118"/>
        <w:gridCol w:w="1134"/>
        <w:gridCol w:w="2126"/>
        <w:gridCol w:w="4497"/>
      </w:tblGrid>
      <w:tr>
        <w:trPr>
          <w:trHeight w:val="2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ТВІСТ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б’єкта реконструкції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існуючої нежитлової будівлі під комп’ютерний кл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кровський район, </w:t>
            </w:r>
          </w:p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ул. Мусоргського, 20а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211000000:04:009: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2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440846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07.202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. Порушені вимоги ст. 25 Закону України «Про оренду землі», п. 23 договору оренди земельної  ділянки в частині її використання. Земельна ділянка надана для реконструкції існуючої нежитлової будівлі під комп’ютерний клуб, а фактично використовуєься в комерційних цілях для розміщення аптек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 Сплата за землю здійснюється з урахуванням понижуючого коефіцієнту функціонального використання  Кф-0,5 (витяг з технічної документації  про нормативну грошову оцінку від 12.09.2019 №365609 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п. 5 ст. 20 Земельного кодексу України передбачено зміну виду використання  земельної ділянки в межах певної категорії земель  з урахуванням містобудівної документації (заявником не  надана)</w:t>
            </w:r>
          </w:p>
        </w:tc>
      </w:tr>
      <w:tr>
        <w:trPr>
          <w:trHeight w:val="2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толяренко 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алентина 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лексіївн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розміщення тимчасового торговельного павільйону в складі зупиночног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комплекс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кровський район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вул. Десантна, 16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11000000:04:268: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161899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07.202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Порушені істотні умови ст. 15 Закону України «Про оренду землі» у частині розміру земельної ділянки (відповідно до плану землекористування площа земельної ділянки складає 22 кв. м, згідно з інформацією з Державного реєстру речових прав на нерухоме майно площа об’єкта нерухомого майна складає 23,7 кв. 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Порушення виду використання земельної ділянки, а саме:  земельна ділянка надавалася для розміщення тимчасової споруди, фактично на споруду оформлено право власност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</w:t>
      </w:r>
      <w:r>
        <w:rPr>
          <w:i/>
          <w:color w:val="FFFFFF"/>
        </w:rPr>
        <w:t>*</w:t>
      </w:r>
      <w:r>
        <w:rPr>
          <w:b/>
          <w:i/>
          <w:sz w:val="28"/>
          <w:szCs w:val="28"/>
        </w:rPr>
        <w:t>Секретар  міської  ради                                                     Сергій Маляренко</w:t>
      </w:r>
      <w:r>
        <w:rPr>
          <w:i/>
          <w:color w:val="FFFFFF"/>
        </w:rPr>
        <w:t xml:space="preserve">         </w:t>
      </w:r>
    </w:p>
    <w:sectPr>
      <w:type w:val="nextPage"/>
      <w:pgSz w:orient="landscape" w:w="16838" w:h="11906"/>
      <w:pgMar w:left="539" w:right="720" w:gutter="0" w:header="0" w:top="56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  <w:color w:val="FFFFFF"/>
      <w:sz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0:29:00Z</dcterms:created>
  <dc:creator>User 5</dc:creator>
  <dc:description/>
  <cp:keywords/>
  <dc:language>en-US</dc:language>
  <cp:lastModifiedBy>conct520_1</cp:lastModifiedBy>
  <cp:lastPrinted>2020-07-20T13:44:00Z</cp:lastPrinted>
  <dcterms:modified xsi:type="dcterms:W3CDTF">2025-09-02T11:28:00Z</dcterms:modified>
  <cp:revision>8</cp:revision>
  <dc:subject/>
  <dc:title>Додаток</dc:title>
</cp:coreProperties>
</file>