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3" w:leader="none"/>
        </w:tabs>
        <w:ind w:right="-156" w:firstLine="12474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13183" w:leader="none"/>
        </w:tabs>
        <w:ind w:right="-156" w:firstLine="12474"/>
        <w:rPr/>
      </w:pPr>
      <w:r>
        <w:rPr>
          <w:i/>
          <w:sz w:val="24"/>
          <w:szCs w:val="24"/>
        </w:rPr>
        <w:t>до рішення міської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ди</w:t>
      </w:r>
    </w:p>
    <w:p>
      <w:pPr>
        <w:pStyle w:val="Normal"/>
        <w:tabs>
          <w:tab w:val="clear" w:pos="708"/>
          <w:tab w:val="left" w:pos="13183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0.04.2025 №3688, зі змінами,</w:t>
      </w:r>
    </w:p>
    <w:p>
      <w:pPr>
        <w:pStyle w:val="Normal"/>
        <w:tabs>
          <w:tab w:val="clear" w:pos="708"/>
          <w:tab w:val="left" w:pos="13183" w:leader="none"/>
        </w:tabs>
        <w:ind w:right="-156" w:firstLine="12474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27.08.2025 №3933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явників, яким поновлюється обмежене платне або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оплатне користування чужою земельною ділянкою (сервітуту)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827"/>
        <w:gridCol w:w="2977"/>
        <w:gridCol w:w="1701"/>
        <w:gridCol w:w="1843"/>
        <w:gridCol w:w="1984"/>
      </w:tblGrid>
      <w:tr>
        <w:trPr>
          <w:trHeight w:val="2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уб’єкт господарювання,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(реєстраційний номер облікової картки платника податків або код з Єдиного державного реєстру підприємств та організацій України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40"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атегорія земель, </w:t>
              <w:br/>
              <w:t>вид цільового призначення, вид використання земельної ділянки або мета її використання згідно з раніше укладеним договором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емельної ділянки, </w:t>
              <w:br/>
              <w:t xml:space="preserve">адреса об’єкта нерухомого майна (відповідно до документації із землеустрою), район міста, </w:t>
            </w:r>
            <w:r>
              <w:rPr>
                <w:spacing w:val="-2"/>
                <w:sz w:val="22"/>
                <w:szCs w:val="22"/>
              </w:rPr>
              <w:t>обліковий номер земельної ділянки (її частини), на яку поширюється дія сервітуту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i/>
                <w:spacing w:val="-8"/>
                <w:sz w:val="22"/>
                <w:szCs w:val="22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i/>
                <w:spacing w:val="-8"/>
                <w:sz w:val="22"/>
                <w:szCs w:val="22"/>
              </w:rPr>
              <w:t>земельної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8"/>
                <w:sz w:val="22"/>
                <w:szCs w:val="22"/>
              </w:rPr>
              <w:t>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та і номер державної реє-страції діючого договору особистого строкового сервітуту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</w:rPr>
              <w:t>термін його д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трок, на який надається згода на подальш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о-ристування частиною земельної ділянки, на яку поширюється право сервітуту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Гончарова</w:t>
              <w:br/>
              <w:t>Вікторія</w:t>
              <w:br/>
              <w:t>Ростиславівна</w:t>
              <w:br/>
              <w:t>(РНОКПП *</w:t>
            </w:r>
            <w:r>
              <w:rPr>
                <w:color w:val="FFFFFF"/>
                <w:sz w:val="24"/>
              </w:rPr>
              <w:t>*********</w:t>
            </w:r>
            <w:r>
              <w:rPr>
                <w:sz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продовольчого 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32:0120,</w:t>
              <w:br/>
              <w:t xml:space="preserve">пр-т Миру, зупинка </w:t>
              <w:br/>
              <w:t xml:space="preserve">«пл. Горького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6.2023</w:t>
              <w:br/>
              <w:t>№50800326,</w:t>
              <w:br/>
              <w:t>до 07.06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вкіна </w:t>
              <w:br/>
              <w:t>Світлана Олександрівна</w:t>
              <w:br/>
            </w:r>
            <w:r>
              <w:rPr>
                <w:sz w:val="24"/>
              </w:rPr>
              <w:t>(РНОКПП *</w:t>
            </w:r>
            <w:r>
              <w:rPr>
                <w:color w:val="FFFFFF"/>
                <w:sz w:val="24"/>
              </w:rPr>
              <w:t>*********</w:t>
            </w:r>
            <w:r>
              <w:rPr>
                <w:sz w:val="24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торговельного 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333:0040,</w:t>
              <w:br/>
              <w:t xml:space="preserve">вул. Магістральна, біля будинку 26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6.2024</w:t>
              <w:br/>
              <w:t>№55480213,</w:t>
              <w:br/>
              <w:t>до 27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Малахова </w:t>
              <w:br/>
              <w:t>Наталя Веніаминівна</w:t>
              <w:br/>
              <w:t>(РНОКПП *</w:t>
            </w:r>
            <w:r>
              <w:rPr>
                <w:color w:val="FFFFFF"/>
                <w:sz w:val="24"/>
              </w:rPr>
              <w:t>*********</w:t>
            </w:r>
            <w:r>
              <w:rPr>
                <w:sz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торговельного кіоска в складі 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37:0026,</w:t>
              <w:br/>
              <w:t xml:space="preserve">пр-т Університетський, зупинка громадського транспорту «Університетська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6.2024</w:t>
              <w:br/>
              <w:t xml:space="preserve">№55400721, </w:t>
              <w:br/>
              <w:t>до 28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ланова </w:t>
              <w:br/>
              <w:t xml:space="preserve">Надія </w:t>
              <w:br/>
              <w:t xml:space="preserve">Олексіївна </w:t>
            </w:r>
            <w:r>
              <w:rPr>
                <w:sz w:val="24"/>
              </w:rPr>
              <w:t>(РНОКПП *</w:t>
            </w:r>
            <w:r>
              <w:rPr>
                <w:color w:val="FFFFFF"/>
                <w:sz w:val="24"/>
              </w:rPr>
              <w:t>*********</w:t>
            </w:r>
            <w:r>
              <w:rPr>
                <w:sz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торговельно-зупиночного комплексу «Ринок ПівдГЗ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5:102:0020,</w:t>
              <w:br/>
              <w:t xml:space="preserve">зупинка громадського транспорту «Ринок ПівдГЗК»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нгуле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7.2024</w:t>
              <w:br/>
              <w:t>№55907990,</w:t>
              <w:br/>
              <w:t>до 15.04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ціонерне товариство «ОПЕРАТОР ГАЗОРОЗПОДІЛЬ-НОЇ СИСТЕМИ "КРИВОРІЖГАЗ"» </w:t>
            </w:r>
            <w:r>
              <w:rPr>
                <w:sz w:val="24"/>
              </w:rPr>
              <w:t>(код ЄДРПОУ *</w:t>
            </w:r>
            <w:r>
              <w:rPr>
                <w:color w:val="FFFFFF"/>
                <w:sz w:val="24"/>
              </w:rPr>
              <w:t>*******</w:t>
            </w:r>
            <w:r>
              <w:rPr>
                <w:sz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Землі промисловості, транспорту, електронних комунікацій, енергетики, оборони та іншого призначення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(код 11.01), </w:t>
              <w:br/>
              <w:t xml:space="preserve">будівництво вузла обліку витрат природного газу об’єкта «ТОВ «НК Газсервіс» автомобільна газонапов-нювальна компресорна станція на території Тернівського району </w:t>
              <w:br/>
              <w:t>м. Кривого Рогу, Дніпропетровської област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7:583:0011,</w:t>
              <w:br/>
              <w:t>Терн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7372,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частина земе-льної ділянки, щодо якої встановлює-ться особис-тий сервітут,-</w:t>
              <w:br/>
              <w:t>0,0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24</w:t>
              <w:br/>
              <w:t>№55533619,</w:t>
              <w:br/>
              <w:t>до 28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швід </w:t>
              <w:br/>
              <w:t xml:space="preserve">Олена </w:t>
              <w:br/>
              <w:t xml:space="preserve">Леонідівна </w:t>
            </w:r>
            <w:r>
              <w:rPr>
                <w:sz w:val="24"/>
              </w:rPr>
              <w:t>(РНОКПП *</w:t>
            </w:r>
            <w:r>
              <w:rPr>
                <w:color w:val="FFFFFF"/>
                <w:sz w:val="24"/>
              </w:rPr>
              <w:t>*********</w:t>
            </w:r>
            <w:r>
              <w:rPr>
                <w:sz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торговельного 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141:0006,</w:t>
              <w:br/>
              <w:t xml:space="preserve">вул. Анатолія Шершньова, біля будинку 22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7.2024</w:t>
              <w:br/>
              <w:t>№55974083,</w:t>
              <w:br/>
              <w:t>до 28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Громадська організація </w:t>
              <w:br/>
              <w:t>«Клуб квіткарів-аматорів «Ромаш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 розміщення тимчасової спору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197:0036,</w:t>
              <w:br/>
              <w:t xml:space="preserve">вул. Федора Караманиць, у районі будинку 70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2.2025</w:t>
              <w:br/>
              <w:t>№58751584,</w:t>
              <w:br/>
              <w:t>до 17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1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Жовтневого району м. Кривого Рогу»</w:t>
              <w:br/>
              <w:t>(код ЄДРПОУ *</w:t>
            </w:r>
            <w:r>
              <w:rPr>
                <w:color w:val="FFFFFF"/>
                <w:sz w:val="24"/>
              </w:rPr>
              <w:t>*******</w:t>
            </w:r>
            <w:r>
              <w:rPr>
                <w:sz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віткового 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ейрабаді </w:t>
              <w:br/>
              <w:t xml:space="preserve">Олена </w:t>
              <w:br/>
              <w:t xml:space="preserve">Євгенівна </w:t>
              <w:br/>
            </w:r>
            <w:r>
              <w:rPr>
                <w:sz w:val="24"/>
              </w:rPr>
              <w:t>(РНОКПП *</w:t>
            </w:r>
            <w:r>
              <w:rPr>
                <w:color w:val="FFFFFF"/>
                <w:sz w:val="24"/>
              </w:rPr>
              <w:t>*********</w:t>
            </w:r>
            <w:r>
              <w:rPr>
                <w:sz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торговельного  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117:0052,</w:t>
              <w:br/>
              <w:t xml:space="preserve">вул. 129-ї бригади територіальної оборони, зупинка громадського транспорту «Авіаколедж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2024</w:t>
              <w:br/>
              <w:t>№55010205,</w:t>
              <w:br/>
              <w:t>08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сінгеро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рд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вшабівна (РНОКПП </w:t>
            </w:r>
            <w:r>
              <w:rPr>
                <w:sz w:val="24"/>
              </w:rPr>
              <w:t>*</w:t>
            </w:r>
            <w:r>
              <w:rPr>
                <w:color w:val="FFFFFF"/>
                <w:sz w:val="24"/>
              </w:rPr>
              <w:t>*********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го об’єкта «Кіоск-ролета продовольчої групи товарі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8:358:018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пр-т Центральний, район ринку «Ельдорадо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5.2024</w:t>
              <w:br/>
              <w:t>№55077910,</w:t>
              <w:br/>
              <w:t>до 08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ТЕК </w:t>
              <w:br/>
              <w:t>ДНІПРОВСЬКІ ЕЛЕКТРО-МЕРЕЖІ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код ЄДРПОУ </w:t>
            </w:r>
            <w:r>
              <w:rPr>
                <w:sz w:val="24"/>
              </w:rPr>
              <w:t>*</w:t>
            </w:r>
            <w:r>
              <w:rPr>
                <w:color w:val="FFFFFF"/>
                <w:sz w:val="24"/>
              </w:rPr>
              <w:t>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і обслуговування багатоквартирного житлового будинку (код 02.03)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о прокладання та експлуатації ліній електропередачі, електронних комунікаційних мереж, трубопроводів, інших</w:t>
            </w:r>
            <w:r>
              <w:rPr>
                <w:sz w:val="24"/>
                <w:szCs w:val="24"/>
              </w:rPr>
              <w:t xml:space="preserve"> лінійних комунікацій (код 07.03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нове будівництво ЛЕП-0,23кВ від РУ-0,4кВ ТП-189 РБ-3 до </w:t>
              <w:br/>
              <w:t xml:space="preserve">пр-ту Металургів, 34 </w:t>
              <w:br/>
              <w:t xml:space="preserve">м. Кривий Ріг, </w:t>
              <w:br/>
              <w:t>(під опору №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2:016:0093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пр-т Металургів, 34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1211000000:02:016:0093:</w:t>
              <w:br/>
              <w:t>0703:000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003,</w:t>
              <w:br/>
              <w:t>у тому числі її частина, на яку поширює-ться дія сервітуту,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.2024</w:t>
              <w:br/>
              <w:t>№54722165,</w:t>
              <w:br/>
              <w:t>до 09.04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1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урт </w:t>
              <w:br/>
              <w:t xml:space="preserve">Ірина </w:t>
              <w:br/>
              <w:t>Юріївна</w:t>
              <w:br/>
              <w:t>(РНОКПП *</w:t>
            </w:r>
            <w:r>
              <w:rPr>
                <w:color w:val="FFFFFF"/>
                <w:sz w:val="24"/>
              </w:rPr>
              <w:t>*********</w:t>
            </w:r>
            <w:r>
              <w:rPr>
                <w:sz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існуючої споруди торговельного павільйону в складі 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8:591:0008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Довженка, зупинка громадського транспорту «вул. Довженка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5.2024</w:t>
              <w:br/>
              <w:t>№55228715,</w:t>
              <w:br/>
              <w:t>до 09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tabs>
          <w:tab w:val="clear" w:pos="708"/>
          <w:tab w:val="left" w:pos="-3686" w:leader="none"/>
          <w:tab w:val="left" w:pos="851" w:leader="none"/>
          <w:tab w:val="left" w:pos="7088" w:leader="none"/>
        </w:tabs>
        <w:ind w:right="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  <w:tab w:val="left" w:pos="7088" w:leader="none"/>
        </w:tabs>
        <w:ind w:left="284" w:right="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̶  персональні дані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Олена ШОВГЕЛ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536" w:gutter="0" w:header="425" w:top="48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7371" w:leader="none"/>
      </w:tabs>
      <w:jc w:val="center"/>
      <w:rPr>
        <w:i/>
        <w:i/>
        <w:sz w:val="24"/>
        <w:szCs w:val="24"/>
      </w:rPr>
    </w:pP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4</w:t>
    </w:r>
    <w:r>
      <w:rPr>
        <w:sz w:val="24"/>
        <w:i/>
        <w:szCs w:val="24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371" w:leader="none"/>
      </w:tabs>
      <w:ind w:right="312" w:hanging="0"/>
      <w:jc w:val="right"/>
      <w:rPr/>
    </w:pPr>
    <w:r>
      <w:rPr>
        <w:i/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59:00Z</dcterms:created>
  <dc:creator>User 5</dc:creator>
  <dc:description/>
  <cp:keywords/>
  <dc:language>en-US</dc:language>
  <cp:lastModifiedBy>conct520_1</cp:lastModifiedBy>
  <cp:lastPrinted>2025-04-11T08:45:00Z</cp:lastPrinted>
  <dcterms:modified xsi:type="dcterms:W3CDTF">2025-09-05T08:16:00Z</dcterms:modified>
  <cp:revision>162</cp:revision>
  <dc:subject/>
  <dc:title>Додаток</dc:title>
</cp:coreProperties>
</file>