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1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7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rPr/>
      </w:pPr>
      <w:r>
        <w:rPr>
          <w:b/>
          <w:i/>
          <w:szCs w:val="28"/>
        </w:rPr>
        <w:t>Про переваги реформи адміністра</w:t>
      </w:r>
      <w:r>
        <w:rPr>
          <w:b/>
          <w:i/>
          <w:szCs w:val="28"/>
          <w:lang w:val="ru-RU"/>
        </w:rPr>
        <w:t>-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тивних послуг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органах місцевого </w:t>
      </w:r>
    </w:p>
    <w:p>
      <w:pPr>
        <w:pStyle w:val="Normal"/>
        <w:rPr/>
      </w:pPr>
      <w:r>
        <w:rPr>
          <w:b/>
          <w:i/>
          <w:szCs w:val="28"/>
        </w:rPr>
        <w:t xml:space="preserve">самоврядування   м.  Кривого  Рогу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szCs w:val="28"/>
        </w:rPr>
        <w:t>та її завдання на 2020 рік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ради від </w:t>
      </w:r>
    </w:p>
    <w:p>
      <w:pPr>
        <w:pStyle w:val="Normal"/>
        <w:jc w:val="center"/>
        <w:rPr/>
      </w:pPr>
      <w:r>
        <w:rPr>
          <w:i/>
          <w:sz w:val="24"/>
        </w:rPr>
        <w:t>-22.01.2020 №2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-20.04.2022 №23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4.02.2025 №24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Концепцією розвитку системи надання адміністративних послуг, схваленою Розпорядженням Кабінету Міністрів України від  15 лютого 2006 року №90-р, визначено принципи та напрями реформування діяльності органів виконавчої влади, місцевого самоврядування  у сфері адміністративних послуг. </w:t>
      </w:r>
      <w:r>
        <w:rPr>
          <w:bCs/>
          <w:szCs w:val="28"/>
        </w:rPr>
        <w:t>Реформа адміністративних послуг – одна з найбільш системних реформ, що реалізується в органах місцевого самоврядування м. Кривого Рогу. Протягом 2017-2019 років доведено її позитивну результативність для територіальної громади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ою ефективного впровадження реформи стало створення розгалуженої мережі  «єдиних вікон» для отримання 300 адміністративних, інших публічних послуг, через які громадяни, суб’єкти господарювання взаємодіють з органами місцевого самоврядування, державної виконавчої влади. Протягом останніх трьох років позитивною є динаміка чисельності споживачів послуг та щоденних відвідувань Центру адміністративних послуг «Віза» (до 1580 осіб на день)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 урахуванням конструктивних пропозицій громадськості відбулися ефективні трансформації, спрямовані на підвищення рівня якості обслуговування споживачів послуг, серед яких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клюзивна доступність надання послуг замовникам (проєкти «ВІЗА МОБІЛЬНА»,  «ВАША DIGITAL ВІЗА», послуги «одним пакетом», індивідуальне обслуговування людей з особливими потребам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ровадження нових технологій та інструментів електронного урядування, створення перспектив для надання Smart-послуг, збільшення кількості комплексних і швидких послуг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формаційна доступність послуг для споживач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матизація процесів у бекофіса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ь у публічних заходах, що відбуваються в суспільному житті міс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ізація діалогу, партнерських відносин з громадськіст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бюрократизація та спрощення процедур надання послуг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вищення освітнього рівня службовців через тренінги, перехресні брифінги із суб’єктами надання послуг, одержання другої освіти у вищих навчальних заклад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8"/>
        </w:rPr>
      </w:pPr>
      <w:r>
        <w:rPr>
          <w:bCs/>
          <w:szCs w:val="28"/>
        </w:rPr>
        <w:tab/>
        <w:t xml:space="preserve">Результативність реформи адміністративних послуг в органах місцевого самоврядування, зручність для громадян, суб’єктів господарювання отримання послуг влади за принципом «єдиного вікна» та організаційної єдності підтверджують і дані всеукраїнського моніторингу, що проводився Центром політико-правових реформ разом з партнерськими організаціями в рамках міжнародного </w:t>
      </w:r>
      <w:r>
        <w:rPr>
          <w:color w:val="000000"/>
          <w:szCs w:val="28"/>
        </w:rPr>
        <w:t>проєкту «Посилення ролі громадського суспільства у забезпеченні демократичних реформ і якості державної влади» і засвідчив лідируючі позиції м. Кривого Рогу.</w:t>
      </w:r>
      <w:r>
        <w:rPr>
          <w:bCs/>
          <w:szCs w:val="28"/>
        </w:rPr>
        <w:t xml:space="preserve">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тягом двох років Центр адміністративних послуг «Віза» виконкому Криворізької міської ради серед  ЦНАПів-лідерів в Україні за даними моніторингу Міністерства цифрової трансформації України.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и позитив у роботі Офісів послуг органів місцевого само-врядування, актуальною залишається реалізація низки завдань та «викликів» від замовників послуг. На загальнодержавному рівні послуги у сферах земельних відносин, містобудування та архітектури є досить складними для суб’єктів господарювання. Це підтвердили й результати опитувань на сервісі «АКТИВНИЙ ГРОМАДЯНИН» та досліджень рівня свобод і можливостей бізнесу в Кривому Розі, у тому числі й дослідження, проведеного за сприяння постійної комісії міської ради з питань регуляторної політики та підприєм-ництва (наявність адміністративних бар’єрів у цих сферах діяльності відзначила третина опитаних). Потребою  громади є необхідність створення в Україні  найближчим часом можливості отримання цих послуг «одним пакетом»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ю з найактуальніших проблем Цент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іністративних послуг </w:t>
      </w:r>
      <w:r>
        <w:rPr>
          <w:rFonts w:cs="Times New Roman" w:ascii="Times New Roman" w:hAnsi="Times New Roman"/>
          <w:sz w:val="28"/>
          <w:szCs w:val="28"/>
        </w:rPr>
        <w:t>«Віза» залишається необхідність модернізації його приміщення з дотриманням вимог до інклюзивності, створення безпечних і належних умов для замовників послуг і службовців, оснащення його професійною організаційною та комп’ютерною технікою, меблями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ують вирішення  на державному рівні також питання, що стосуються чіткого делегування органам місцевого самоврядування повноважень у сфері реєстрації актів цивільного стану, транспортних засобів, державної реєстрації земельних ділянок, установлення єдиних вимог до обслуговування суб’єктів звернення із зазначенням максимального часу очікування в черзі, переліків адміністративних, інших публічних послуг, що надаються за принципом «єдиного вікна» органами місцевого самоврядування, єдиного каналу доступу до послуг, інтегрованості між реєстрами.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ими залишаються й питання підвищення професійного рівня та кваліфікації адміністраторів, державних реєстраторів й інших службовців офісів послуг.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rFonts w:eastAsia="Calibri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  <w:r>
        <w:rPr>
          <w:bCs/>
          <w:szCs w:val="28"/>
        </w:rPr>
        <w:t>Ураховуючи вищевикладене;</w:t>
      </w:r>
      <w:r>
        <w:rPr>
          <w:rFonts w:eastAsia="Calibri"/>
          <w:bCs/>
          <w:szCs w:val="28"/>
        </w:rPr>
        <w:t xml:space="preserve"> з метою подальшого ефективного реформування адміністративних послуг в органах місцевого самоврядування   м. Кривого Рогу, підвищення стандартів їх надання; на виконання</w:t>
      </w:r>
      <w:r>
        <w:rPr>
          <w:color w:val="2A2928"/>
          <w:szCs w:val="28"/>
        </w:rPr>
        <w:t xml:space="preserve"> Законів України </w:t>
      </w:r>
      <w:r>
        <w:rPr>
          <w:rFonts w:eastAsia="Calibri"/>
          <w:szCs w:val="28"/>
        </w:rPr>
        <w:t>«</w:t>
      </w:r>
      <w:r>
        <w:rPr>
          <w:bCs/>
          <w:kern w:val="2"/>
          <w:szCs w:val="28"/>
        </w:rPr>
        <w:t>Про внесення змін до Кодексу України про адміністративні правопорушення щодо посилення захисту суб'єктів господарювання від неправомірних дій або бездіяльності дозвільних органів</w:t>
      </w:r>
      <w:r>
        <w:rPr>
          <w:rFonts w:eastAsia="Calibri"/>
          <w:szCs w:val="28"/>
        </w:rPr>
        <w:t>»</w:t>
      </w:r>
      <w:r>
        <w:rPr>
          <w:szCs w:val="28"/>
        </w:rPr>
        <w:t>, «</w:t>
      </w:r>
      <w:r>
        <w:rPr>
          <w:bCs/>
          <w:color w:val="000000"/>
          <w:szCs w:val="28"/>
          <w:shd w:fill="FFFFFF" w:val="clear"/>
        </w:rPr>
        <w:t xml:space="preserve">Про внесення змін до деяких законодавчих актів України щодо удосконалення порядку надання адміністративних послуг у сфері будівництва та створення Єдиної державної електронної системи у сфері будівництва», </w:t>
      </w:r>
      <w:r>
        <w:rPr>
          <w:rFonts w:eastAsia="Calibri"/>
          <w:bCs/>
          <w:szCs w:val="28"/>
        </w:rPr>
        <w:t xml:space="preserve"> Указів Президента України від 04 вересня 2019 року №647/2019 «Про </w:t>
      </w:r>
      <w:r>
        <w:rPr>
          <w:bCs/>
          <w:color w:val="000000"/>
          <w:szCs w:val="28"/>
          <w:shd w:fill="FFFFFF" w:val="clear"/>
        </w:rPr>
        <w:t>деякі заходи із забезпечення надання якісних публічних послуг</w:t>
      </w:r>
      <w:r>
        <w:rPr>
          <w:rFonts w:eastAsia="Calibri"/>
          <w:bCs/>
          <w:szCs w:val="28"/>
        </w:rPr>
        <w:t>», 08 листопада 2019 року №837/2019 «Про невідкладні заходи з проведення реформ та зміцнення держави</w:t>
      </w:r>
      <w:r>
        <w:rPr>
          <w:bCs/>
          <w:kern w:val="2"/>
          <w:szCs w:val="28"/>
        </w:rPr>
        <w:t>»,</w:t>
      </w:r>
      <w:r>
        <w:rPr>
          <w:szCs w:val="28"/>
        </w:rPr>
        <w:t xml:space="preserve"> Постанови Кабінету Міністрів України від 10 липня 2019 року №691 «</w:t>
      </w:r>
      <w:r>
        <w:rPr>
          <w:color w:val="2A2928"/>
          <w:szCs w:val="28"/>
        </w:rPr>
        <w:t>Про реалізацію експериментального проекту щодо створення сприятливих умов для реалізації  прав дитини»</w:t>
      </w:r>
      <w:r>
        <w:rPr>
          <w:rFonts w:eastAsia="Calibri"/>
          <w:bCs/>
          <w:szCs w:val="28"/>
        </w:rPr>
        <w:t xml:space="preserve">; керуючись Законами України «Про адміністративні послуги», «Про дозвільну систему у сфері господарської діяльності», «Про місцеве самоврядування в Україні», виконком міської ради </w:t>
      </w:r>
      <w:r>
        <w:rPr>
          <w:rFonts w:eastAsia="Calibri"/>
          <w:b/>
          <w:bCs/>
          <w:i/>
          <w:szCs w:val="28"/>
        </w:rPr>
        <w:t>вирішив:</w:t>
      </w:r>
    </w:p>
    <w:p>
      <w:pPr>
        <w:pStyle w:val="Style15"/>
        <w:tabs>
          <w:tab w:val="clear" w:pos="708"/>
          <w:tab w:val="left" w:pos="1134" w:leader="none"/>
        </w:tabs>
        <w:spacing w:lineRule="auto" w:line="12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директора департаменту адміністративних послуг виконкому Криворізької міської ради про переваги реформи адміністративних послуг у органах місцевого самоврядування  м. Кривого  Рогу  та  її завдання на 2020 рік взяти до відома.</w:t>
      </w:r>
    </w:p>
    <w:p>
      <w:pPr>
        <w:pStyle w:val="Style15"/>
        <w:spacing w:lineRule="auto" w:line="1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ріоритетні заходи з розвитку Офісів послуг органів місцевого самоврядування на 2020 рік (додаються).</w:t>
      </w:r>
    </w:p>
    <w:p>
      <w:pPr>
        <w:pStyle w:val="Style15"/>
        <w:spacing w:lineRule="auto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ам адміністративних послуг, регулювання містобудівної діяльності та земельних відносин, розвитку інфраструктури міста, соціальної політики, освіти і науки, управлінням екології, з питань реєстрації, розвитку підприємництва, інформаційно-комунікаційних технологі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и, інформацій-ної діяльності та внутрішньої політики, охорони здоров’я, відділу з питань державного архітектурно-будівельного контролю, інспекції з благоустрою виконкому Криворізької міської ради, виконкомам районних у місті рад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виконання пріоритетних заходів з розвитку Офісів послуг органів місцевого самоврядування на 2020 рік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квартально, до 10 числа місяця, наступного за звітним, звітувати про їх виконання.</w:t>
      </w:r>
    </w:p>
    <w:p>
      <w:pPr>
        <w:pStyle w:val="Normal"/>
        <w:spacing w:lineRule="auto" w:line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департаменту адміністративних послуг виконкому Криворізької міської ради – керівнику Центру адміністративних послуг «Віза» посилити відповідальність в питаннях керівництва роботою адміністраторів щодо контролю дотримання суб'єктами надання послуг вимог Законів України  «Пр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адміністративні послуги» та «Про дозвільну систему у сфері господарської діяльності».</w:t>
      </w:r>
    </w:p>
    <w:p>
      <w:pPr>
        <w:pStyle w:val="Style15"/>
        <w:spacing w:lineRule="auto" w:line="1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управління з питань реєстрації виконкому Криворізької міської ради забезпечити контроль за виконанням державними реєстраторами вимог Законів України «Про державну </w:t>
      </w:r>
      <w:r>
        <w:rPr>
          <w:rFonts w:cs="Times New Roman" w:ascii="Times New Roman" w:hAnsi="Times New Roman"/>
          <w:color w:val="000000"/>
          <w:sz w:val="28"/>
          <w:szCs w:val="28"/>
        </w:rPr>
        <w:t>реєстрацію речових прав на нерухоме майно та їх обтяжень»</w:t>
      </w:r>
      <w:r>
        <w:rPr>
          <w:rFonts w:cs="Times New Roman" w:ascii="Times New Roman" w:hAnsi="Times New Roman"/>
          <w:sz w:val="28"/>
          <w:szCs w:val="28"/>
        </w:rPr>
        <w:t xml:space="preserve">, «Про державну </w:t>
      </w:r>
      <w:r>
        <w:rPr>
          <w:rFonts w:cs="Times New Roman" w:ascii="Times New Roman" w:hAnsi="Times New Roman"/>
          <w:color w:val="000000"/>
          <w:sz w:val="28"/>
          <w:szCs w:val="28"/>
        </w:rPr>
        <w:t>реєстрацію юридичних осіб, фізичних осіб-підприємців та громадських формувань».</w:t>
      </w:r>
    </w:p>
    <w:p>
      <w:pPr>
        <w:pStyle w:val="Style15"/>
        <w:spacing w:lineRule="auto" w:line="1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м охорони здоров'я, інформаційно-комунікаційних техно-логій, з питань реєстрації, департаментам адміністративних послуг, соціальної політики  виконкому Криворізької міської ради  сприяти реалізації в м. Кри-вому Розі через заклади охорони здоров'я (Комунальні некомерційні підприємства «Криворізький перинатальний центр зі стаціонаром», «Криворізька міська лікарня №7», «Криворізький міський клінічний пологовий будинок №1» Криворізької міської ради)</w:t>
      </w:r>
      <w:r>
        <w:rPr>
          <w:rFonts w:cs="Times New Roman" w:ascii="Times New Roman" w:hAnsi="Times New Roman"/>
          <w:color w:val="2A2928"/>
          <w:sz w:val="28"/>
          <w:szCs w:val="28"/>
        </w:rPr>
        <w:t xml:space="preserve"> експериментального проєкту щодо створення сприятливих умов для реалізації  прав дитини відповідно до</w:t>
      </w:r>
      <w:r>
        <w:rPr>
          <w:rFonts w:cs="Times New Roman" w:ascii="Times New Roman" w:hAnsi="Times New Roman"/>
          <w:sz w:val="28"/>
          <w:szCs w:val="28"/>
        </w:rPr>
        <w:t xml:space="preserve"> Постанови Кабінету Міністрів України від 10 липня 2019 року №691 </w:t>
      </w:r>
      <w:r>
        <w:rPr>
          <w:rFonts w:cs="Times New Roman" w:ascii="Times New Roman" w:hAnsi="Times New Roman"/>
          <w:color w:val="2A2928"/>
          <w:sz w:val="28"/>
          <w:szCs w:val="28"/>
        </w:rPr>
        <w:t>шляхом забезпечення можливості батькам новонародженої дитини отримати під час державної реєстрації народження дитини комплексну послугу «е-малятко».</w:t>
      </w:r>
    </w:p>
    <w:p>
      <w:pPr>
        <w:pStyle w:val="Style15"/>
        <w:spacing w:lineRule="auto" w:line="1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Втратив чинність рішенням ВМР від </w:t>
      </w:r>
      <w:r>
        <w:rPr>
          <w:rFonts w:cs="Times New Roman" w:ascii="Times New Roman" w:hAnsi="Times New Roman"/>
          <w:i/>
          <w:color w:val="FF0000"/>
          <w:sz w:val="28"/>
        </w:rPr>
        <w:t>20.04.2022 №234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в чинність, підпункт 2.1 рішення виконкому міської ради від 11.04.2018 №178 «Про надання адміністративних, інших публічних послуг мешканцям м. Кривого Рогу», зі змінами, а підпункти 2.2, 2.3 попередньої редакції  вважати підпунктами 2.1, 2.2 відповідно.</w:t>
      </w:r>
    </w:p>
    <w:p>
      <w:pPr>
        <w:pStyle w:val="Style15"/>
        <w:tabs>
          <w:tab w:val="clear" w:pos="708"/>
          <w:tab w:val="left" w:pos="1134" w:leader="none"/>
        </w:tabs>
        <w:spacing w:lineRule="auto" w:line="12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Юрій Віл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3" w:hanging="112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3" w:hanging="1125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3" w:hanging="1125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125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48:00Z</dcterms:created>
  <dc:creator>Nadija</dc:creator>
  <dc:description/>
  <cp:keywords/>
  <dc:language>en-US</dc:language>
  <cp:lastModifiedBy>malaniy-no</cp:lastModifiedBy>
  <cp:lastPrinted>2010-10-25T14:42:00Z</cp:lastPrinted>
  <dcterms:modified xsi:type="dcterms:W3CDTF">2025-03-07T08:50:00Z</dcterms:modified>
  <cp:revision>6</cp:revision>
  <dc:subject/>
  <dc:title> </dc:title>
</cp:coreProperties>
</file>