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425165581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XIX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9.03.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547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надання дозволу садівничому товариству «Білі камні» та громадянам-його членам на розроблення проектів землеустрою щодо відведення земельних ділянок</w:t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</w:rPr>
      </w:pPr>
      <w:r>
        <w:rPr>
          <w:i/>
        </w:rPr>
        <w:t>26.01.2022 №1137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hanging="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садівничого товариства «Білі камні» та громадян-його членів, містобудівні розрахунки з техніко-економічними показниками площ земель загального користування садівничого товариства «Білі камні» на вул. Каменедробільній та земельних ділянок для ведення садівництва членів товариства, погоджені </w:t>
      </w:r>
      <w:r>
        <w:rPr>
          <w:rFonts w:eastAsia="Calibri"/>
          <w:bCs/>
          <w:iCs/>
          <w:szCs w:val="28"/>
          <w:lang w:eastAsia="en-US"/>
        </w:rPr>
        <w:t>управліннями містобудування, архітектури та земельних відносин виконкому Криворізької міської ради, Держгеокадастру у Криворізькому районі Дніпропетровської області</w:t>
      </w:r>
      <w:r>
        <w:rPr>
          <w:bCs/>
          <w:iCs/>
          <w:color w:val="000000"/>
          <w:szCs w:val="28"/>
        </w:rPr>
        <w:t>; в</w:t>
      </w:r>
      <w:r>
        <w:rPr>
          <w:bCs/>
          <w:iCs/>
          <w:szCs w:val="28"/>
        </w:rPr>
        <w:t>ідповідно до стст. 12, 35,118, 123, Земельного кодексу України; керуючись Законом України «Про місцеве самоврядування в Україні», міська рада 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1. Надати дозвіл на розроблення проектів землеустрою щодо відведення земельних ділянок: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1.1 садівничому товариству «Білі камні» на землі загального користу-вання (орієнтовна площа проїздів – 0,0693га);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bCs/>
          <w:iCs/>
          <w:szCs w:val="28"/>
        </w:rPr>
        <w:tab/>
        <w:t xml:space="preserve">1.2 громадянам-членам садівничого товариства «Білі камні» на земельні ділянки, що перебувають у них у користуванні(ділянка №3 орієнтовною площею – 0,4635га, ділянка №4 </w:t>
      </w:r>
      <w:bookmarkStart w:id="1" w:name="_GoBack"/>
      <w:bookmarkEnd w:id="1"/>
      <w:r>
        <w:rPr>
          <w:bCs/>
          <w:iCs/>
          <w:szCs w:val="28"/>
        </w:rPr>
        <w:t>орієнтовною  площею – 1,5112га), згідно з додатком.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Садівничому товариству «Білі камні» (Буркаленко Л.Г.) та громадянам-його членам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проектів землеустрою щодо відведення земельних ділянок;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2.2 надати проекти землеустрою щодо відведення земельних ділянок для затвердження міською радою.</w:t>
      </w:r>
    </w:p>
    <w:p>
      <w:pPr>
        <w:pStyle w:val="Normal"/>
        <w:ind w:right="-5" w:firstLine="709"/>
        <w:jc w:val="both"/>
        <w:rPr/>
      </w:pPr>
      <w:r>
        <w:rPr>
          <w:bCs/>
          <w:iCs/>
          <w:szCs w:val="28"/>
        </w:rPr>
        <w:t>3. Контроль за виконанням рішення покласти на постійну комісію міської ради з питань земельних відносин, містобудування, комунальної власності міста (Ляденко О.В.), координацію роботи – на першого заступника міського голови Удода Є.Г.</w:t>
      </w:r>
    </w:p>
    <w:p>
      <w:pPr>
        <w:pStyle w:val="Normal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 xml:space="preserve">Міський голова </w:t>
        <w:tab/>
        <w:tab/>
        <w:t>Ю.Вілкул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59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2-01-27T08:25:00Z</dcterms:modified>
  <cp:revision>7</cp:revision>
  <dc:subject/>
  <dc:title>           </dc:title>
</cp:coreProperties>
</file>