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</w:rPr>
        <w:t xml:space="preserve">                                                                                                      </w:t>
      </w:r>
      <w:r>
        <w:rPr>
          <w:i/>
        </w:rPr>
        <w:t>27.10.2021 №876</w:t>
      </w:r>
    </w:p>
    <w:p>
      <w:pPr>
        <w:pStyle w:val="Normal"/>
        <w:jc w:val="center"/>
        <w:rPr/>
      </w:pPr>
      <w:r>
        <w:rPr>
          <w:i/>
          <w:lang w:val="uk-UA"/>
        </w:rPr>
        <w:t xml:space="preserve">                                                                                           </w:t>
      </w:r>
      <w:r>
        <w:rPr>
          <w:i/>
          <w:lang w:val="uk-UA"/>
        </w:rPr>
        <w:t>Унесено зміни рішенням міської ради від</w:t>
      </w:r>
    </w:p>
    <w:p>
      <w:pPr>
        <w:pStyle w:val="Normal"/>
        <w:tabs>
          <w:tab w:val="clear" w:pos="708"/>
          <w:tab w:val="left" w:pos="11766" w:leader="none"/>
        </w:tabs>
        <w:ind w:right="-1" w:hanging="0"/>
        <w:jc w:val="center"/>
        <w:rPr>
          <w:b/>
          <w:b/>
          <w:i/>
          <w:i/>
          <w:spacing w:val="-4"/>
          <w:sz w:val="28"/>
          <w:szCs w:val="28"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</w:t>
      </w:r>
      <w:r>
        <w:rPr>
          <w:i/>
          <w:lang w:val="uk-UA"/>
        </w:rPr>
        <w:t>26.01.2022 №1137</w:t>
      </w:r>
    </w:p>
    <w:p>
      <w:pPr>
        <w:pStyle w:val="Normal"/>
        <w:jc w:val="right"/>
        <w:rPr>
          <w:b/>
          <w:b/>
          <w:i/>
          <w:i/>
          <w:spacing w:val="-4"/>
          <w:sz w:val="28"/>
          <w:szCs w:val="28"/>
          <w:lang w:val="uk-UA"/>
        </w:rPr>
      </w:pPr>
      <w:r>
        <w:rPr>
          <w:b/>
          <w:i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2"/>
          <w:sz w:val="28"/>
          <w:szCs w:val="28"/>
          <w:lang w:val="uk-UA"/>
        </w:rPr>
        <w:t xml:space="preserve">затверджується технічна документація із землеустрою щодо </w:t>
      </w:r>
      <w:r>
        <w:rPr>
          <w:b/>
          <w:i/>
          <w:sz w:val="28"/>
          <w:szCs w:val="28"/>
          <w:lang w:val="uk-UA" w:eastAsia="uk-UA"/>
        </w:rPr>
        <w:t xml:space="preserve">встановлення (відновлення)  меж земельних ділянок у натурі (на місцевості) і </w:t>
      </w:r>
      <w:r>
        <w:rPr>
          <w:b/>
          <w:bCs/>
          <w:i/>
          <w:iCs/>
          <w:sz w:val="28"/>
          <w:szCs w:val="28"/>
          <w:lang w:val="uk-UA"/>
        </w:rPr>
        <w:t>передаються безоплатно у власність земельні ділянки для будівництва та обслуговування житлового будинку, господарських будівель і споруд (присадибна ділянка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01"/>
        <w:gridCol w:w="3827"/>
        <w:gridCol w:w="1417"/>
      </w:tblGrid>
      <w:tr>
        <w:trPr>
          <w:trHeight w:val="10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i/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йон міста, адреса 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кадастровий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</w:rPr>
              <w:t>діля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ність</w:t>
            </w:r>
          </w:p>
        </w:tc>
      </w:tr>
      <w:tr>
        <w:trPr>
          <w:trHeight w:val="3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уценко Володимир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Беринга, 10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654: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91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виревич Андрій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вгинце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Милашенкова, 27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505: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6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вич Володимир Сергійо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Харцизька, 72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6:127:0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7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чук Сергій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Орлине гніздо,3, 1211000000:08:564:0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4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валенко Натал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Сташкова, 6, 1211000000:08:325:0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ьонна Маргарит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ксаганський район,                                   вул. Пічугіна, 5, 1211000000:06:027: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нник Андрій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 район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Герцена, 76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711:0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Єфіменко Тетяна Вячеслав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Короленка, 8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7:027: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6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нілов Юрій Олекс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алургійн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Тарасової, 14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2:040:0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іненко Наталія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Олексія Солом’яного, 96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7:239:0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воконь Олександр Ю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Пензенська, 140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3:093: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7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льченко Ліді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Гете, 32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557:0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17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язанова Людмил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еталургійний  район,               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Каховська, 22, 1211000000:02:128: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03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рах Іри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ернівський 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Концертна, 70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7:482:0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84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рнілів Вячеслав Олексійо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каганський район,                       вул. Городищенська, 127, 1211000000:06:194:1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ванюк Ірина Вади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вгинцівський  район,                      вул. Слов’янська, 16,          1211000000:03:639:0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йленко Олександр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     вул. Зарічна, 84, 1211000000:08:347:0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5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медов Аріф Шамсаддін ог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      вул. Декабристів, 104, 1211000000:08:310:0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9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умель Олександр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ровський  район,                         вул. Карнавальна, 39, 1211000000:04:529: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моров Анатолій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      вул. Балхаська, 65, 1211000000:08:277:0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9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фанасьєва Наталі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,                                    вул. Саранська, 9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8:589:0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5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ельмащук Іло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алургійний район,                  вул. Гетьманська, 14, 1211000000:02:029: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кляр Наталія Михайлівна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ксаганський район,                  вул. Скандинавська, 4, 1211000000:06:041: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околовський Віталій Валентино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алургійний  район,                  вул. Травнева, 23, 1211000000:02:056: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7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ятова Олена Анд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ксагансьий район,                             вул. Медова, 63,             1211000000:06:251: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00</w:t>
            </w:r>
          </w:p>
        </w:tc>
      </w:tr>
      <w:tr>
        <w:trPr>
          <w:trHeight w:val="8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амех Лілі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вгинцівський  район,                                     вул. Батьківщини, 105, 1211000000:03:375: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36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бін Микола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                   вул. Володимира Винниченка, 228, 1211000000:08:130:004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від Володимир Олександро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Центрально-Міський район,                         вул. Гулака-Артемовського, 20, 1211000000:08:154:0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9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онова Ін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вул. Шкільна, 94 1211000000:08:504: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67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манська Меланія Борис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ровський район,                   вул. Ударна, 69а, 1211000000:04:398: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ажіу Микола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окровський район,                                   вул. Шапошникова, 14, 1211000000:04:461:0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3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учижи Людмил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ровський  район,                                   вул. Майкопська, 33, 1211000000:04:454:0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дченко Наді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Металургійний район,                                   вул. Чавуноливарна, 100, 1211000000:02:141: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29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ловйов Віталій Ю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Металургійний район,                                   вул. Байкальська, 44, 1211000000:02:010:0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огвіненко Раїс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,                                   вул. Лавроненка, 58, 1211000000:08:337:0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таренко Олександр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Центрально-Міський район,                                   вул. Академічна, 23, 1211000000:08:362:0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9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чинчук Ган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,                                   вул. Татарська, 46, 1211000000:08:589:0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куля Микола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Центрально-Міський район,                                   вул. Рахманівська, 51, 1225885500:05:001: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9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роненко Сергій Борис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нівський район,                                   вул. Рибінська, 1, 1211000000:07:162:0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хтін Дмитро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ровський район,                                       вул. Ладозька, 68,           1211000000:04:021: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3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2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Онєжко Марин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Інгулецький район</w:t>
            </w:r>
            <w:r>
              <w:rPr/>
              <w:t>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вул</w:t>
            </w:r>
            <w:r>
              <w:rPr/>
              <w:t xml:space="preserve">. </w:t>
            </w:r>
            <w:r>
              <w:rPr>
                <w:lang w:val="uk-UA"/>
              </w:rPr>
              <w:t>Левицького, 56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211000000:12:246: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2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Петрова Оле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Тернівський район</w:t>
            </w:r>
            <w:r>
              <w:rPr/>
              <w:t>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вул</w:t>
            </w:r>
            <w:r>
              <w:rPr/>
              <w:t xml:space="preserve">. </w:t>
            </w:r>
            <w:r>
              <w:rPr>
                <w:lang w:val="uk-UA"/>
              </w:rPr>
              <w:t>Волі, 35а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211000000:07:067: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2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Деревицька Валенти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овгинцівський  район</w:t>
            </w:r>
            <w:r>
              <w:rPr/>
              <w:t>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вул</w:t>
            </w:r>
            <w:r>
              <w:rPr/>
              <w:t xml:space="preserve">. </w:t>
            </w:r>
            <w:r>
              <w:rPr>
                <w:lang w:val="uk-UA"/>
              </w:rPr>
              <w:t>Футбольна, 61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211000000:03:249: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2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асьяненко Валент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                вул. Червоних троянд, 12, 1211000000:08:209:0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88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менова Гали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окровський район,                                       вул. Станюковича, 53,           1211000000:04:187: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23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ай Іван Серг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овгинцівський  район</w:t>
            </w:r>
            <w:r>
              <w:rPr/>
              <w:t>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вул</w:t>
            </w:r>
            <w:r>
              <w:rPr/>
              <w:t xml:space="preserve">. </w:t>
            </w:r>
            <w:r>
              <w:rPr>
                <w:lang w:val="uk-UA"/>
              </w:rPr>
              <w:t>Привокзальна, 17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226:003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ярко Ліді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                вул. Амосова, 20, 1211000000:08:102:0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0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кура Микола Фед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овгинцівський  район</w:t>
            </w:r>
            <w:r>
              <w:rPr/>
              <w:t>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вул</w:t>
            </w:r>
            <w:r>
              <w:rPr/>
              <w:t xml:space="preserve">. </w:t>
            </w:r>
            <w:r>
              <w:rPr>
                <w:lang w:val="uk-UA"/>
              </w:rPr>
              <w:t>Шулейкіна, 21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211000000:03:104:0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16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єлосвєтов Микола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Тернівський район</w:t>
            </w:r>
            <w:r>
              <w:rPr/>
              <w:t>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пл. 40-річчя Перемоги, 31</w:t>
            </w:r>
            <w:r>
              <w:rPr/>
              <w:t>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211000000:07:166:0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2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упаренко Сергій Вікторо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                вул. Тарапаківська, 41, 1211000000:08:768:0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чан Ольг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овгинцівський  район</w:t>
            </w:r>
            <w:r>
              <w:rPr/>
              <w:t>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вул</w:t>
            </w:r>
            <w:r>
              <w:rPr/>
              <w:t xml:space="preserve">. </w:t>
            </w:r>
            <w:r>
              <w:rPr>
                <w:lang w:val="uk-UA"/>
              </w:rPr>
              <w:t>Разенкова, 80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211000000:03:263: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2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зьмова Натал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Металургійний район,                                   вул. Крилова, 36, 1211000000:02:185:0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омаренко Валенти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                вул. Мудрості, 32, 1211000000:08:692:0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8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ндаренко Олександр Георг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нівський  район,                                   вул. Юрія Смирнова, 15, 1211000000:07:069:0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дник Михайло Олекс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гулецький  район,                                   вул. Аглобудівська, 36, 1211000000:05:262: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нокурова Галина Ісмаг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,                                   вул. Яна Гуса, 7, 1211000000:08:142: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уб Ігор Йосип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ьно-Міський район,                                   вул. Горького, 49, 1211000000:08:070: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идоренко Наталя </w:t>
            </w:r>
            <w:r>
              <w:rPr>
                <w:b/>
                <w:color w:val="000000"/>
                <w:lang w:val="uk-UA"/>
              </w:rPr>
              <w:t>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ровський район,                                   вул. Ямальська, 26, 1211000000:04:283:0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трова Людмила Олег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Саксанський район,                                   вул. Чехословацька, 39, 1211000000:06:108:0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укіна Ларис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,                                   вул. Володимира Винниченка, 251, 1211000000:08:089: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6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умаченко Гали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Покровський район,                                   вул. Сибірська, 92, 1211000000:04:156: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85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трова Тетя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Покровський район,                                   вул. Індустріальна, 3, 1211000000:04:471:0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26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оль Руслан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</w:t>
            </w:r>
            <w:r>
              <w:rPr>
                <w:lang w:val="uk-UA"/>
              </w:rPr>
              <w:t xml:space="preserve">   район</w:t>
            </w:r>
            <w:r>
              <w:rPr/>
              <w:t>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вул</w:t>
            </w:r>
            <w:r>
              <w:rPr/>
              <w:t xml:space="preserve">. </w:t>
            </w:r>
            <w:r>
              <w:rPr>
                <w:lang w:val="uk-UA"/>
              </w:rPr>
              <w:t>Алімова, 31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065:002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9</w:t>
            </w:r>
          </w:p>
        </w:tc>
      </w:tr>
      <w:tr>
        <w:trPr>
          <w:trHeight w:val="2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льцев Іван Семе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овгинцівський  район</w:t>
            </w:r>
            <w:r>
              <w:rPr/>
              <w:t>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вул</w:t>
            </w:r>
            <w:r>
              <w:rPr/>
              <w:t xml:space="preserve">. </w:t>
            </w:r>
            <w:r>
              <w:rPr>
                <w:lang w:val="uk-UA"/>
              </w:rPr>
              <w:t>Вечірньокутська, 55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211000000:03:080: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єць Ларис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овгинцівський  район</w:t>
            </w:r>
            <w:r>
              <w:rPr/>
              <w:t>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вул</w:t>
            </w:r>
            <w:r>
              <w:rPr/>
              <w:t xml:space="preserve">. </w:t>
            </w:r>
            <w:r>
              <w:rPr>
                <w:lang w:val="uk-UA"/>
              </w:rPr>
              <w:t>Бурятська, 10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211000000:03:119: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ментієнко Олександр Фед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</w:t>
            </w:r>
            <w:r>
              <w:rPr>
                <w:lang w:val="uk-UA"/>
              </w:rPr>
              <w:t xml:space="preserve">   район</w:t>
            </w:r>
            <w:r>
              <w:rPr/>
              <w:t>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вул</w:t>
            </w:r>
            <w:r>
              <w:rPr/>
              <w:t xml:space="preserve">. </w:t>
            </w:r>
            <w:r>
              <w:rPr>
                <w:lang w:val="uk-UA"/>
              </w:rPr>
              <w:t>Чемпіонів, 71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211000000:08:236: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онученко Олександр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</w:t>
            </w:r>
            <w:r>
              <w:rPr>
                <w:lang w:val="uk-UA"/>
              </w:rPr>
              <w:t xml:space="preserve">   район</w:t>
            </w:r>
            <w:r>
              <w:rPr/>
              <w:t>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вул</w:t>
            </w:r>
            <w:r>
              <w:rPr/>
              <w:t xml:space="preserve">. </w:t>
            </w:r>
            <w:r>
              <w:rPr>
                <w:lang w:val="uk-UA"/>
              </w:rPr>
              <w:t>Ентузіастів, 118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211000000:08:148: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9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убик Оксана 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овгинцівський  район</w:t>
            </w:r>
            <w:r>
              <w:rPr/>
              <w:t>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вул</w:t>
            </w:r>
            <w:r>
              <w:rPr/>
              <w:t xml:space="preserve">. </w:t>
            </w:r>
            <w:r>
              <w:rPr>
                <w:lang w:val="uk-UA"/>
              </w:rPr>
              <w:t>Промислова, 18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211000000:03:354:0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4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ара Олександр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</w:t>
            </w:r>
            <w:r>
              <w:rPr>
                <w:lang w:val="uk-UA"/>
              </w:rPr>
              <w:t xml:space="preserve">   район</w:t>
            </w:r>
            <w:r>
              <w:rPr/>
              <w:t>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вул</w:t>
            </w:r>
            <w:r>
              <w:rPr/>
              <w:t xml:space="preserve">. </w:t>
            </w:r>
            <w:r>
              <w:rPr>
                <w:lang w:val="uk-UA"/>
              </w:rPr>
              <w:t>Чигиринська, 8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211000000:08:551: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6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хван Василь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Металургійний район,                                   вул. Шиферна, 94, 1211000000:02:276: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22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ріщева Лес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вул. Філянського, 74, 1211000000:14:002: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лівер Ганна Євге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овгинцівський  район</w:t>
            </w:r>
            <w:r>
              <w:rPr/>
              <w:t>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вул</w:t>
            </w:r>
            <w:r>
              <w:rPr/>
              <w:t xml:space="preserve">. </w:t>
            </w:r>
            <w:r>
              <w:rPr>
                <w:lang w:val="uk-UA"/>
              </w:rPr>
              <w:t>Чаплигіна, 11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211000000:03:344: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7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вдохіна Валентина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окровський район,                                   вул. Комишанська, 29, 1211000000:04:478:0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52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ода Сергій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</w:t>
            </w:r>
            <w:r>
              <w:rPr>
                <w:lang w:val="uk-UA"/>
              </w:rPr>
              <w:t xml:space="preserve">   район</w:t>
            </w:r>
            <w:r>
              <w:rPr/>
              <w:t>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вул</w:t>
            </w:r>
            <w:r>
              <w:rPr/>
              <w:t xml:space="preserve">. </w:t>
            </w:r>
            <w:r>
              <w:rPr>
                <w:lang w:val="uk-UA"/>
              </w:rPr>
              <w:t>Ентузіастів, 120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211000000:08:148: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93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ова Олена Вале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овгинцівський  район</w:t>
            </w:r>
            <w:r>
              <w:rPr/>
              <w:t>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вул</w:t>
            </w:r>
            <w:r>
              <w:rPr/>
              <w:t xml:space="preserve">. </w:t>
            </w:r>
            <w:r>
              <w:rPr>
                <w:lang w:val="uk-UA"/>
              </w:rPr>
              <w:t>Ігоря Сікорського, 22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211000000:03:305:0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1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зінський Віктор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Тернівський район</w:t>
            </w:r>
            <w:r>
              <w:rPr/>
              <w:t>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вул</w:t>
            </w:r>
            <w:r>
              <w:rPr/>
              <w:t xml:space="preserve">. </w:t>
            </w:r>
            <w:r>
              <w:rPr>
                <w:lang w:val="uk-UA"/>
              </w:rPr>
              <w:t>Глазунова, 48</w:t>
            </w:r>
            <w:r>
              <w:rPr/>
              <w:t>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211000000:07:157: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зінська Любов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Тернівський район</w:t>
            </w:r>
            <w:r>
              <w:rPr/>
              <w:t>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вул</w:t>
            </w:r>
            <w:r>
              <w:rPr/>
              <w:t xml:space="preserve">. </w:t>
            </w:r>
            <w:r>
              <w:rPr>
                <w:lang w:val="uk-UA"/>
              </w:rPr>
              <w:t>Глазунова, 48А</w:t>
            </w:r>
            <w:r>
              <w:rPr/>
              <w:t>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211000000:07:157: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284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284" w:hanging="0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 w:eastAsia="uk-UA"/>
        </w:rPr>
        <w:t>Керуюча справами виконкому</w:t>
        <w:tab/>
        <w:tab/>
        <w:t xml:space="preserve">                           Тетяна Мала</w:t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гідно з  оригіналом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0"/>
          <w:szCs w:val="20"/>
          <w:lang w:val="uk-UA"/>
        </w:rPr>
        <w:t>Начальник відділу</w: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  <w:lang w:val="uk-UA" w:eastAsia="uk-UA"/>
        </w:rPr>
        <w:t>Олена Мєшк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0"/>
          <w:szCs w:val="20"/>
          <w:lang w:val="uk-UA" w:eastAsia="uk-UA"/>
        </w:rPr>
        <w:tab/>
        <w:t xml:space="preserve">        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 27.10</w:t>
      </w:r>
      <w:r>
        <w:rPr>
          <w:sz w:val="20"/>
          <w:szCs w:val="20"/>
          <w:lang w:val="uk-UA" w:eastAsia="uk-UA"/>
        </w:rPr>
        <w:t>.2021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13:00Z</dcterms:created>
  <dc:creator>ground215-2</dc:creator>
  <dc:description/>
  <cp:keywords/>
  <dc:language>en-US</dc:language>
  <cp:lastModifiedBy>ground35</cp:lastModifiedBy>
  <cp:lastPrinted>2021-10-27T14:50:00Z</cp:lastPrinted>
  <dcterms:modified xsi:type="dcterms:W3CDTF">2022-01-27T10:00:00Z</dcterms:modified>
  <cp:revision>518</cp:revision>
  <dc:subject/>
  <dc:title>Додаток 4</dc:title>
</cp:coreProperties>
</file>