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lang w:val="uk-UA"/>
        </w:rPr>
      </w:pPr>
      <w:r>
        <w:rPr>
          <w:i/>
          <w:lang w:val="uk-UA"/>
        </w:rPr>
        <w:t>Додаток 2</w:t>
      </w:r>
    </w:p>
    <w:p>
      <w:pPr>
        <w:pStyle w:val="Normal"/>
        <w:ind w:firstLine="680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</w:rPr>
        <w:t>27.10.2021 №87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 часткову власність земельні ділянки для будівництва та обслуговування житлового будинку, господарських будівель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різвище, ім`я,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земельної ділянки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ець Олексій Олег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Шевцової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12:123:0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врилець Олег Олекс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іха Юрій Миколай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Шопена, 2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255:0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/3</w:t>
            </w:r>
          </w:p>
        </w:tc>
      </w:tr>
      <w:tr>
        <w:trPr>
          <w:trHeight w:val="3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ропенко Лариса Миколаївн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3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ндиба Юлія Пет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Фонвізіна, 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355:00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яєв Сергій Михайл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іма Тетян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абірна, 2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629:00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ноградов Олександр Анатолій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єнко Іван Іван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в. Алексєєва, 43г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217:0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єнко Любов Васил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5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ук Тетяна Анато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Володимирівська, 2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283:0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олюк Елла Геннад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олупова Ірина Віталії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аменедробильна, 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446:0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/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ик Олександра Миколаї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4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арченко Світлана Володимирі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ачалова, 2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134:01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мченко  Павло Васильови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к Валерій Петрови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Донецька, 7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69:00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к Зінаїда Іванів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Керуюча справами виконкому</w:t>
        <w:tab/>
        <w:tab/>
        <w:t xml:space="preserve">                           Тетяна Мала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Начальник відділу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>Олена Мєш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 w:eastAsia="uk-UA"/>
        </w:rPr>
        <w:tab/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 27.10</w:t>
      </w:r>
      <w:r>
        <w:rPr>
          <w:sz w:val="20"/>
          <w:szCs w:val="20"/>
          <w:lang w:val="uk-UA"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2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ground15</cp:lastModifiedBy>
  <cp:lastPrinted>2021-10-27T14:50:00Z</cp:lastPrinted>
  <dcterms:modified xsi:type="dcterms:W3CDTF">2021-10-27T11:50:00Z</dcterms:modified>
  <cp:revision>211</cp:revision>
  <dc:subject/>
  <dc:title>Додаток 4</dc:title>
</cp:coreProperties>
</file>