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V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3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відведення земельних ділянок під існуючими забудовами 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31.03.2021 №387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8.04.2021 №444,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6.2021 №588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.11.2021 №968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01.2022 №1137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5, 118, 121, 123, 124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 w:val="16"/>
          <w:szCs w:val="16"/>
          <w:lang w:eastAsia="en-US"/>
        </w:rPr>
      </w:pPr>
      <w:r>
        <w:rPr>
          <w:rFonts w:eastAsia="Calibri"/>
          <w:bCs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 – дозвіл на розробку проектів землеустрою щодо відве-дення земельних ділянок під існуючими забудовами (будівлями, споруд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 –  дозвіл на розробку проектів землеустрою щодо відве-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52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2:00Z</dcterms:modified>
  <cp:revision>14</cp:revision>
  <dc:subject/>
  <dc:title>           </dc:title>
</cp:coreProperties>
</file>