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>24.11.2021 №998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несено зміни рішенням міської ради від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26.01.2022 №1137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 (суб’єктів господарювання), яким поновлюються договори оренди землі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вгенії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комплексу будівель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та споруд (будівля АБК, гаражні бокси, котельня, приміщення КПП, душ-вбиральня, будівля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омонтаж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Курганська,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100:0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14383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12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о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афимовича, 80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219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ю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о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іль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Серафимовича, 80б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86:0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33585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2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емід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ташування виробничої ба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ул. Тихвінська, 1в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06:0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9432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8.12.202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                                                                                            Продовження додатк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МЕ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дміністративної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ої будів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л. Шахтарської слави, 5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6:242: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2391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в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ес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магазину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Центрально - Мі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Нагірна, 81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8:500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86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77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7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1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тєє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ович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рзі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ій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у, зв’язку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існуючої будівлі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ьниці чавунного й стального ли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Дніпровське шосе, 20Е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3:160: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66719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9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ХУТОРЕЦ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існуюч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ель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-т Металургів, 42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03:00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,3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1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211000040008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12.2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40777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3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адз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л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алургійн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Соборності, 35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2:018: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.12.2016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2012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6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3                                                                                            Продовження додатка 1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 Петроліу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адміністративно-торговельного цент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Волгоградська, 1д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32: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2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061080137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14.12.20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.09.20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7238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2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о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будівництво й обслуговування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індивідуального житлового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будинку, господарських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івель і спор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Городна, 9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4:217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.12.2011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21100004000832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12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8043344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1.12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АТРІУМ ДЕЛЬТ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готелю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автостоянко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Телевізійна, 1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158: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50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11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061080134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8.11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0.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041010800737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.02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8935062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8.11.202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2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ец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овід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розміщення магази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Співдружності, 1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0: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08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195696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0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</w:tbl>
    <w:p>
      <w:pPr>
        <w:pStyle w:val="Header"/>
        <w:ind w:right="-156" w:hanging="0"/>
        <w:rPr/>
      </w:pPr>
      <w:r>
        <w:br w:type="page"/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i/>
          <w:sz w:val="24"/>
          <w:szCs w:val="24"/>
        </w:rPr>
        <w:t>4                                                                                            Продовження додатка 1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СТРОЙІНВЕСТ К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орговельного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ксаган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р-н Ювілейний, 4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052:0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11.201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2110000400072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 02.11.201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0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7065910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2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мадянин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ід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автомайстер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н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овосибірська, 19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7:345: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.11.201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17305713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04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і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магазину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их товар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Незалежно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раїни, 26б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3:633: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12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 xml:space="preserve">34610144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ряпик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талія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ташування виробничої ба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Тихвинська, 1г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06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2.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29665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3.12.20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з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КОМТЕК ІНВЕСТ»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ергетики, оборони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ого призначенн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го комплекс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у складі адміністративно-побутової будівлі, будівель складів, будівель гаражі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уди дільниці механічних майстерень з ремонту дизельних двигунів Каммінз з топочно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одночасним будівництв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ийки двигун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ул. Електрозаводська, 34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381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1.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0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1.20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1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  <w:lang w:val="ru-RU"/>
              </w:rPr>
              <w:t>18761237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8.01.2022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</w:tbl>
    <w:p>
      <w:pPr>
        <w:pStyle w:val="Header"/>
        <w:ind w:right="-156" w:hanging="0"/>
        <w:jc w:val="right"/>
        <w:rPr/>
      </w:pPr>
      <w:r>
        <w:br w:type="page"/>
      </w:r>
      <w:r>
        <w:rPr>
          <w:i/>
          <w:sz w:val="24"/>
          <w:szCs w:val="24"/>
        </w:rPr>
        <w:t>5                                                                                            Продовження додатка 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3827"/>
        <w:gridCol w:w="3402"/>
        <w:gridCol w:w="1276"/>
        <w:gridCol w:w="2410"/>
        <w:gridCol w:w="1134"/>
      </w:tblGrid>
      <w:tr>
        <w:trPr>
          <w:trHeight w:val="2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ец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ал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існуючого пункт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прийому вторин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ови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кр-н 7-й Зарічний, 12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271: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.20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8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9.12.2016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 оренди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5.01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853048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</w:tr>
      <w:tr>
        <w:trPr>
          <w:trHeight w:val="9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ізична особа-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ідприємец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іхєє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олодимир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гі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та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ої забудови,</w:t>
            </w:r>
          </w:p>
          <w:p>
            <w:pPr>
              <w:pStyle w:val="Normal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ташування торговельно-зупиночного комплекс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Покровський район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вул. Ватутіна, 41ж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11000000:04:198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.11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917757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16.11.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роки</w:t>
            </w:r>
          </w:p>
        </w:tc>
      </w:tr>
    </w:tbl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</w:p>
    <w:p>
      <w:pPr>
        <w:pStyle w:val="Header"/>
        <w:ind w:right="-1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* Поновлення договорів оренди земельних ділянок, що містять умови про їх поновлення після закінчення строку, на який їх укладено.                         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еруюча справами виконкому</w:t>
        <w:tab/>
        <w:tab/>
        <w:tab/>
        <w:t xml:space="preserve">  Тетяна Мала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43" w:firstLine="567"/>
        <w:rPr/>
      </w:pPr>
      <w:r>
        <w:rPr/>
        <w:t>Згідно з  оригіналом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/>
        <w:t>Начальник відділу</w:t>
        <w:tab/>
      </w:r>
      <w:r>
        <w:rPr>
          <w:lang w:eastAsia="uk-UA"/>
        </w:rPr>
        <w:t>Олена Мєшкова</w:t>
      </w:r>
    </w:p>
    <w:p>
      <w:pPr>
        <w:pStyle w:val="Normal"/>
        <w:ind w:left="7088" w:hanging="0"/>
        <w:jc w:val="both"/>
        <w:rPr>
          <w:sz w:val="28"/>
          <w:szCs w:val="24"/>
          <w:lang w:val="ru-RU"/>
        </w:rPr>
      </w:pPr>
      <w:r>
        <w:rPr>
          <w:lang w:val="ru-RU" w:eastAsia="uk-UA"/>
        </w:rPr>
        <w:t>24.11</w:t>
      </w:r>
      <w:r>
        <w:rPr>
          <w:lang w:eastAsia="uk-UA"/>
        </w:rPr>
        <w:t>.2021</w:t>
      </w:r>
    </w:p>
    <w:p>
      <w:pPr>
        <w:pStyle w:val="21"/>
        <w:tabs>
          <w:tab w:val="clear" w:pos="708"/>
          <w:tab w:val="left" w:pos="4536" w:leader="none"/>
          <w:tab w:val="left" w:pos="6521" w:leader="none"/>
          <w:tab w:val="left" w:pos="7088" w:leader="none"/>
        </w:tabs>
        <w:ind w:left="709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ind w:right="-156" w:hanging="0"/>
      <w:rPr/>
    </w:pPr>
    <w:r>
      <w:rPr>
        <w:i/>
        <w:sz w:val="4"/>
        <w:szCs w:val="24"/>
      </w:rPr>
      <w:t>пр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8:00Z</dcterms:created>
  <dc:creator>User 5</dc:creator>
  <dc:description/>
  <cp:keywords/>
  <dc:language>en-US</dc:language>
  <cp:lastModifiedBy>ground35</cp:lastModifiedBy>
  <cp:lastPrinted>2021-11-15T11:02:00Z</cp:lastPrinted>
  <dcterms:modified xsi:type="dcterms:W3CDTF">2022-01-27T10:04:00Z</dcterms:modified>
  <cp:revision>762</cp:revision>
  <dc:subject/>
  <dc:title>Додаток</dc:title>
</cp:coreProperties>
</file>