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4.11.2021 №998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1299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вид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дастровий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лян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реєстрації діюч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оренди, пра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додатков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</w:tr>
      <w:tr>
        <w:trPr>
          <w:trHeight w:val="29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ч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хайл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их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уд торговельних кіосків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Ватуті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іля будинку 80, 1211000000:04:197:00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16596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5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Ракітін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у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Суха Балка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189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005513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ах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лександр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Ватутіна, зупинк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ського транспорту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вул. Уфимська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101:00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002454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місяц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295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0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рмо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ї гараж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ксу під автомайстерн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ергі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араджанова, 31в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571:00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7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2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51514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61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ІСІ ГРУП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асфальтного зав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вітлогірська, 64а/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49:00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03297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25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ршення будівництв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ії техніч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говування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іл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Електрозаводська, 36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282:11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12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490616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4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оки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одим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ликого, 27а, 27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34:01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18297546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1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кіоск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продажу друкованої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Центрально - Мі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етра Калнишевського, біля будинку 1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240:00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0.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828059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Шил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г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хайл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ташування тимчасової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споруди пункту шиномонтажу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баланс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Лісов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напроти будинку 11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001:01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1.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78165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0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10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омадяни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угає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ва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икола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онструкція незавершеного будівництвом спортивно-оздоровчого комплекс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 станцію техні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гов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Центрально-Мі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Окружна, 10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158:00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8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2.202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67658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27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56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нчар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лег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ерій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вільйону в складі зупиночного 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Подлєпи, 39б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4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1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93065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8.11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826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ш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иго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анаса Мирн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ранспорту «9-й квартал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88138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ш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иго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Панаса Мирн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ранспорту «9-й квартал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92136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8"/>
        <w:gridCol w:w="3572"/>
        <w:gridCol w:w="3119"/>
        <w:gridCol w:w="1520"/>
        <w:gridCol w:w="2732"/>
        <w:gridCol w:w="1418"/>
      </w:tblGrid>
      <w:tr>
        <w:trPr>
          <w:trHeight w:val="31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Балашо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Юрій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ригорович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продажу друкова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р-т Гагаріна, біля буд. 19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235:00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1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31262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6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обмежено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ПРІНТ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тлової будівлі учбово-курсового комбіна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Чумацький шлях, 2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011:003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5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1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07100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1.202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173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а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івн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тимчасової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уди торговельного кіоск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в складі зупиноч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Інгулец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Панаса Мирного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зупинка громадськ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транспорту 9-й квартал»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5:103:00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63141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1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еруюча справами виконкому</w:t>
        <w:tab/>
        <w:tab/>
        <w:tab/>
        <w:t xml:space="preserve">                        Тетяна Мала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firstLine="567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/>
        <w:t>Начальник відділу</w:t>
        <w:tab/>
      </w:r>
      <w:r>
        <w:rPr>
          <w:lang w:eastAsia="uk-UA"/>
        </w:rPr>
        <w:t>Олена Мєшкова</w:t>
      </w:r>
    </w:p>
    <w:p>
      <w:pPr>
        <w:pStyle w:val="Normal"/>
        <w:ind w:left="7088" w:hanging="0"/>
        <w:jc w:val="both"/>
        <w:rPr>
          <w:sz w:val="28"/>
          <w:szCs w:val="24"/>
          <w:lang w:val="ru-RU"/>
        </w:rPr>
      </w:pPr>
      <w:r>
        <w:rPr>
          <w:lang w:val="ru-RU" w:eastAsia="uk-UA"/>
        </w:rPr>
        <w:t>24.11</w:t>
      </w:r>
      <w:r>
        <w:rPr>
          <w:lang w:eastAsia="uk-UA"/>
        </w:rPr>
        <w:t>.2021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sz w:val="24"/>
      </w:rPr>
      <w:t xml:space="preserve">             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i/>
        <w:sz w:val="24"/>
      </w:rPr>
      <w:t xml:space="preserve">                                                                                </w:t>
    </w:r>
    <w:r>
      <w:rPr>
        <w:i/>
        <w:sz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53:00Z</dcterms:created>
  <dc:creator>User 5</dc:creator>
  <dc:description/>
  <cp:keywords/>
  <dc:language>en-US</dc:language>
  <cp:lastModifiedBy>ground03</cp:lastModifiedBy>
  <cp:lastPrinted>2021-10-18T13:51:00Z</cp:lastPrinted>
  <dcterms:modified xsi:type="dcterms:W3CDTF">2021-11-24T13:49:00Z</dcterms:modified>
  <cp:revision>443</cp:revision>
  <dc:subject/>
  <dc:title>Додаток</dc:title>
</cp:coreProperties>
</file>