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III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0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67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-робку проектів землеустрою щодо відведення земельних ділянок під існуючими забудо-вами  (будівлями, спорудами)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9.09.2021 №806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4.11.2021 №968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6.01.2022 №1137</w:t>
      </w:r>
    </w:p>
    <w:p>
      <w:pPr>
        <w:pStyle w:val="Normal"/>
        <w:jc w:val="both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Міський голова </w:t>
        <w:tab/>
        <w:t xml:space="preserve">                                                             Костянтин Павлов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13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2-01-27T08:23:00Z</dcterms:modified>
  <cp:revision>13</cp:revision>
  <dc:subject/>
  <dc:title>           </dc:title>
</cp:coreProperties>
</file>