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28.07.2021 №696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402"/>
        <w:gridCol w:w="3119"/>
        <w:gridCol w:w="1275"/>
        <w:gridCol w:w="2694"/>
        <w:gridCol w:w="2126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адастровий номер діля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реєстрації діюч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оренди, прав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енди, 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5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АВЕРІС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вбудова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магазину, кафе 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сподарського двор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Миру, 2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4: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4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 земельної ділянки, що пере-дається в оренду, відповідно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астки об’є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рухомого май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796191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4.08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8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ди торговельного кіоска з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алізації друкован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зупинка автобуса «Кільце Південний ГЗК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223:000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38582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9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Продовження додатка 2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402"/>
        <w:gridCol w:w="3119"/>
        <w:gridCol w:w="1275"/>
        <w:gridCol w:w="2694"/>
        <w:gridCol w:w="2126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0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-ди торговельного кіоска з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ізації друкова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упинка трамвая «Кільц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івденний ГЗК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223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39894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9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6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-ди торговельного кіоска з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ізації друкова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Подлєпи, 18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103:0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39990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9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-ди торговельного кіоска з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ізації друкова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вул. Переяславська, біл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будинку 9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216:0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40708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9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имчасової спору-ди торговельного кіоска з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ізації друкова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зупинка громадського транспорту «Кільце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КГЗК»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1211000000:05:056: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41336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9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еруюча справами виконкому</w:t>
        <w:tab/>
        <w:tab/>
        <w:tab/>
        <w:t xml:space="preserve">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53:00Z</dcterms:created>
  <dc:creator>User 5</dc:creator>
  <dc:description/>
  <cp:keywords/>
  <dc:language>en-US</dc:language>
  <cp:lastModifiedBy>ground35</cp:lastModifiedBy>
  <cp:lastPrinted>2021-07-28T15:27:00Z</cp:lastPrinted>
  <dcterms:modified xsi:type="dcterms:W3CDTF">2021-09-30T11:34:00Z</dcterms:modified>
  <cp:revision>143</cp:revision>
  <dc:subject/>
  <dc:title>Додаток</dc:title>
</cp:coreProperties>
</file>