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28.07.2021 №696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зміни від 29.09.2021 №806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юридичних осіб, яким поновлюються договори оренди земельних ділянок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3119"/>
        <w:gridCol w:w="2268"/>
        <w:gridCol w:w="2551"/>
        <w:gridCol w:w="1276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ІСТРЕЙ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магазину продовольчих та непродовольчих товар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Володим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кого, 51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134:00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,28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661717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ІАЛ ІСТЕЙ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міщення магазину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приміщення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Магістральна, 17б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307:0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3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 земельної ділянки, що передається в оренду, відповідно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астки об’є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рухомого май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4166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 xml:space="preserve">розміщення комплексу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обробницького  цеху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ро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Ракітіна, 21/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086:0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1891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br w:type="page"/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2 </w:t>
        <w:tab/>
        <w:tab/>
        <w:tab/>
        <w:tab/>
        <w:tab/>
        <w:tab/>
        <w:tab/>
        <w:t>Продовження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3119"/>
        <w:gridCol w:w="2268"/>
        <w:gridCol w:w="2551"/>
        <w:gridCol w:w="1276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А ПРОМИС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А КОМПАНІ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49" w:firstLine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49" w:firstLine="1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іншого призначення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дослідної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и з виготовлення спеціальних оли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ро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Електрозаводська, 1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282:1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9.2016 №1648627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11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К-ІНВЕС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ташування комплексу будівель зі зберігання товар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Електрозаводська, 23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382: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0439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СУРІК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О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ого призначення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зміщення цеху з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готовлення ема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Купріна, 12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081: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9027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ТРІУМ ДЕЛЬ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орговельно-виставочного 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Лермонтова, 26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359: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36109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АТ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ІНЖИНІРІНГОВ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НЕРГІ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ого призначення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ташування виробничої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Окружна, 12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077: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77538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різька фірма «Текстиль ЛТ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магазину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чих товар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. Лебедєва-Кумача, 1/2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358:0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343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7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</w:r>
      <w:r>
        <w:rPr/>
        <w:t>Продовження додатка 1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3119"/>
        <w:gridCol w:w="2268"/>
        <w:gridCol w:w="2551"/>
        <w:gridCol w:w="1276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ТЕ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НІПРОВСЬКІ ЕЛЕКТРОМЕРЕЖІ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ого призначення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зміщення  існуючої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лі ТП-12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рні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Адмірала Головка, 61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061:0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15528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ТЕ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І ЕЛЕКТРОМЕРЕЖІ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існуючої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лі РП-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Гданцівська, 17в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576: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6000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07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i/>
          <w:sz w:val="24"/>
          <w:szCs w:val="24"/>
        </w:rPr>
        <w:t>* Поновлення договорів оренди земельних ділянок, що містять умови про їх поновлення після закінчення строку, на який їх укладено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еруюча справами виконкому</w:t>
        <w:tab/>
        <w:tab/>
        <w:tab/>
        <w:t xml:space="preserve">  Тетяна Мала</w:t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30" w:leader="none"/>
      </w:tabs>
      <w:ind w:right="-156" w:hanging="0"/>
      <w:rPr/>
    </w:pPr>
    <w:r>
      <w:rPr>
        <w:i/>
        <w:sz w:val="4"/>
        <w:szCs w:val="24"/>
      </w:rPr>
      <w:t>про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18:00Z</dcterms:created>
  <dc:creator>User 5</dc:creator>
  <dc:description/>
  <cp:keywords/>
  <dc:language>en-US</dc:language>
  <cp:lastModifiedBy>ground35</cp:lastModifiedBy>
  <cp:lastPrinted>2021-07-08T12:25:00Z</cp:lastPrinted>
  <dcterms:modified xsi:type="dcterms:W3CDTF">2021-09-30T11:38:00Z</dcterms:modified>
  <cp:revision>364</cp:revision>
  <dc:subject/>
  <dc:title>Додаток</dc:title>
</cp:coreProperties>
</file>