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  <w:lang w:val="uk-UA"/>
        </w:rPr>
        <w:t>29.09.2021 №803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i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i/>
          <w:lang w:val="uk-UA" w:eastAsia="en-US"/>
        </w:rPr>
        <w:t xml:space="preserve">зі  змінами від 14.12.2021 №1034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>зміни в частині зміни орендарів шляхом укладення додаткових угод</w:t>
      </w:r>
    </w:p>
    <w:p>
      <w:pPr>
        <w:pStyle w:val="BodyText2"/>
        <w:ind w:left="567" w:right="56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567" w:right="56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0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6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07761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05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розміщення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торговельного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пр-т Миру, 6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360: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інгер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ан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Хавшаб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сінгер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вшаб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ісанович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7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144757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06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Для розміщення                 існуючого комплексу будівель адміністративно-побутового призначен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ушкіна, 37г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59: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асюк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мельченк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</w:tr>
      <w:tr>
        <w:trPr>
          <w:trHeight w:val="14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8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19797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8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існуючої нежитлової будівлі магазину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кружна, 10/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158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омадян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вородк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тап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ович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7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71529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3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існуючої будівл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ргове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комплекс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Телевізійна, 10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58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одуль  К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стю «ЛЮКС РЕНТ КР»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12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69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нежитлових будівель майстерні та гаражів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вітлогірська, 64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249: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ЛОСМА»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ше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</w:tr>
      <w:tr>
        <w:trPr>
          <w:trHeight w:val="1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03.201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38305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03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Для розміщення бар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кр-н Гірницький, 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054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і особи-підприємц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гоян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ті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он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</w:tr>
      <w:tr>
        <w:trPr>
          <w:trHeight w:val="18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5.2017 №206521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04.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вбудованого магазину непродовольчих това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                               вул. Адмірала Головка, 40, 1211000000:07:062: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земельної ділянки - 1,1783 га, у тому числі 0,2451 га частка землекорист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віков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ке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</w:tr>
    </w:tbl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sz w:val="8"/>
          <w:szCs w:val="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Тетяна Мала</w:t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sz w:val="16"/>
          <w:szCs w:val="1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jc w:val="both"/>
        <w:rPr/>
      </w:pPr>
      <w:r>
        <w:rPr>
          <w:sz w:val="20"/>
          <w:szCs w:val="20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05:00Z</dcterms:created>
  <dc:creator>ground215-2</dc:creator>
  <dc:description/>
  <cp:keywords/>
  <dc:language>en-US</dc:language>
  <cp:lastModifiedBy>ground15</cp:lastModifiedBy>
  <cp:lastPrinted>2021-09-14T09:47:00Z</cp:lastPrinted>
  <dcterms:modified xsi:type="dcterms:W3CDTF">2021-12-28T07:14:00Z</dcterms:modified>
  <cp:revision>209</cp:revision>
  <dc:subject/>
  <dc:title>Додаток 4</dc:title>
</cp:coreProperties>
</file>